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INI-VICA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small subset of the VICAR image processing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for Mars Express processing.  VICAR is develop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ultimission Image Processing Lab at NASA's Jet Propulsi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L) in Pasadena, CA.  See &lt;http://www-mipl.jpl.nasa.gov/&gt;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, or to get a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s Express-specific programs ("hw" subtree) are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s Zentrum fuer Luft- und Raumfahrt (DLR), Berlin-Adlershof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### for additional information o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pped-down version accomplishes three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ge fil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#### processing for Mars Expres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provided for Solaris and Linux.  The source co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although generally a rebuild 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onverter is written in Java, so it should run on an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Java 1.4.2 or later.  Note that you may have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script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has been built and tested on Sun Solaris 5.7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Hat Linux 7.3 (Intel x86).  While other versions of tho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work, they are not guaranteed, and rebuilds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build the software on other operating system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 and Motif is required to run the xvd display program.  xv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tandard Motif supplied with th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(JDK) version 1.4.2 or later is needed to use the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  In addition, Java Advanced Imaging (JAI) 1.1.2 or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 Image I/O Tools 1.0 or later, are needed.  These are gener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JDK 1.4.2 tree.  See the section on Java install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is pure Java, so it should run on any platform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DK 1.4.2 (including Windows and Mac OS X).  However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jar files and set $CLASSPATH accordingly for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code also requires Jakarta-ORO and Xerces from Apach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.jar files are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cessary to build the programs, a C and C++ compiler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tran compiler is helpful, but not necessary.  Solaris is set u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un-supplied (Workshop 6 ####????) compilers, while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use the standard gcc/g++ compilers (2.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converter is to be used, Java, JAI, and the Image I/O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.  These products all come from Sun Microsystem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with the distribution due to space and licens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Sun might reorganize their website, so the link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reak.  If that happens, just look for the appropriate pag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iece.  The links are correct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K 1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Developer's Kit (JDK) includes the Java Runtime Environment (J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(javac), and other tools.  The JRE is all t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it is best to install the entire J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DK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java.sun.com/j2se/downloads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J2SE 1.4.2 (or the latest version available)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provided on the site, and with the download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installing the JDK in a system-wide, shared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private directory.  Either will work; which you choos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 1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Advanced Imaging (JAI) is a standard "Optional Package" from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dvanced facilities for image manipula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java.sun.com/products/java-media/jai/current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Java Advanced Imaging 1.1.2 Download, or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are provided at the site.  You agai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stalling the package into the JDK, or keeping it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to the JDK is the recommended option.  If you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you will have to set up $CLASSPATH and 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indows equivalent) in order to find the package.  Note that J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ative code but this is not required; there is a pur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ll features.  So if your platform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ed" list (e.g. Mac OS X), that should not matter.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a full JDK 1.4.2,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I/O Tool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I Image I/O Tools is a separate package that provides im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ny common formats (including TIFF).  It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JAI but shares much in common with JAI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, option to install into JDK or keep separate, and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  See the JAI instructions above.  It is (also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java.sun.com/products/java-media/jai/current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Java Advanced Imaging Image I/O Tools 1.0 Downloa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INI-V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-VICAR distribution can be run directly from the DVD,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 To copy it to disk, simply use a tar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d &lt;dvd-location&gt;/mini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&lt;destination-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cf - . | ( cd &lt;destination-directory&gt;; tar xvBfp 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inimize disk space, a run-time-only version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the following directories (and their sub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Motif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gui/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gui/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gui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hw/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hw/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hw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p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p2/inc vicar/p2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p2/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shell_v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s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/html/java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required for building.  In addition, all binaries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named for the platform, "sun-solr" or "x86-linux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such directories for the platform you are no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V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log in, three commands must be issued to set up VIC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tenv V2TOP &lt;destination-directory&gt;/v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rce $V2TOP/vicset1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rce $V2TOP/vicset2.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defines the VICAR top-level.  This is not "minivic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(#### check that name ####) but it is "vicar" underne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$V2TOP should contain directories such as p2, hw, and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put in your .cshrc if you wish.  If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recommended for effici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$?V2TOP ==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V2TOP /wherever/v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$V2TOP/vicset1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$V2TOP/vicset2.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IC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running the "standard" VICAR programs label and the M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xvd and the image converter are covered separ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mini-VICAR is an extraction from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uch more complete!) system, so some of the rules to run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m to make sense, but they generally do when viewed in the larg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xist in one of two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2LIB   (program "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HWLIB   (MEX-specific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s from the shell like any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HWLIB/hrortho ...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 using "shell-VICAR" convent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an the "TAE" command parser historic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 programs (thus the examples in the help may not match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actuall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ecutable has a .pdf file associated with i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an Adobe Portable Document File!).  The top of the .pd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finitions, while the bottom has program help.  Th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into HTML in the documentation directory, bu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can be useful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 positionally, or in a keyword=valu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ly means you can just enter parameter values; each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parameter in order.  keyword=value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word you want, without worring about the order.  Onc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word=value parameters, the rest of the command line must st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first four parameters are "inp", "out", "dtm", and "dirout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ter them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HWLIB/hrortho inp=a out=b dtm=c dirout=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WLIB/hrortho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WLIB/hrortho a dirout=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WLIB/hrortho a dirout=d out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can take multiple values (their count is &gt; 1).  For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value in parentheses and separate the values with comma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hell quoting rules, the parentheses themselves must be quo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HWLIB/dlr12to8 \(a,b,c,d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WLIB/dlr12to8 "(a,b,c,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WLIB/dlr12to8 inp=\( a b c d 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are keywords.  These can be specified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ules.  But a shortcut also exists:  -value (like any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).  These can be mixed with keyword=valu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HWLIB/dlr12to8 hisfil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WLIB/dlr12to8 -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WLIB/dlr12to8 a out=b -no dnmin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trings to the programs sometimes can be tricky.  Shel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can get in the way at times.  This is usually only a probl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ntain spaces or othe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label" deserves special consideration.  It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"subcommands".  Specify which subcommand you want with -sub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program name, before any other parame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R2LIB/label -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R2LIB/label -remove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istribution, -list and -remov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you're likely to need.  label -list prints out the imag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 -remove removes it entirely, leaving you with a "raw"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pixels (sort of a poor-man's image converter) tha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quoting rules with label -add or -replace can get very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t is not likely you will need those, they are not discuss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f you have a problem, contact one of the DLR or VICAR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d is a Motif-based image display program specifically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very large images.  It displays images in the VICAR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ll VICAR distribution also works with PDS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out-of-date help on xvd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rushmore.jpl.nasa.gov/GUIHelp_1.4/Xvd/Xvd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brought up via the help menu, if your system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"netscape" as a command.  However, the program is most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and little help sh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vd should be in your $PATH, but if not, i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GU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xvd with no arguments, a load dialog pops up.  Note that 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three separate files for a color image: red, green, and b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separate, or combined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d can be run with command line arguments.  The most common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vd im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vd image.red image.grn image.b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and third filenames have a shortcut,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vd image.red .grn .b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rs Express images contain 16-bit data.  In ord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8-bit data for display, a linear stretch is performed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nge.  This data range can be modified via the Edit/Data R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for automatic determination of the data rang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vd reads the entire image, looks for the maximum and minimum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for the initial data range.  While this works well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can take painfully long when displaying a huge image, as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rs Express.  In order to get around this,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nge can be specified on the command line, if they are known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vd -min 0 -max 4095 imag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contains map projection information, the latitude/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 can be displayed by selecting Tools/Lat/L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election is disabled, proper map labels were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ogram should be pretty self-explanatory. 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IM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onverter is a simple program based on Java 1.4's Image I/O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It can read or write any kind of file for which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in.  JDK 1.4 comes with JPEG and PNG (and GIF for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 Image I/O Tools adds _many_ other formats including TIFF and P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VICAR itself adds VICAR and PDS formats (actually, a subset of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images only).  If you have your own favorite forma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with Image I/O (which usually means just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ASSPATH - see the Image I/O documentation from Sun), and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converter with n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ava jpl.mipl.io.Simple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int a usage message, as well as listing all of the avail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simple:  give it the input file, output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you want to conve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ava jpl.mipl.io.SimpleConvert file.vic file.tiff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va jpl.mipl.io.SimpleConvert file.jpeg file.png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IFF files will be written with a strip size of 8. 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ault t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Mars Express data has 16 bits per pixel.  Very few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can handle this (most expect 8 bits per pixel).  TIFF, VIC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 do.  If you get an error with some other format, this is likely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help for the VICAR programs is available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p-level&gt;/doc/vichelp/index_p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p-level&gt;/doc/vichelp/index_h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javadoc help for the Java code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p-level&gt;/vicar/html/javado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MINI-V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nerally not need to rebuild mini-VICAR, e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OS version as the one on which it was built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, there is one script that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d &lt;destination-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build_mini_vicar.csh `pwd` |&amp; tee buil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the top-level of the tree, that contains the "ex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car" directories, as well as the build script.  cd'ing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essential, but i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lear out old .o's and .a's (object files and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.  If so, do the following.  Note that $VICCPU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cset1.csh script that you execute to set up VIC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d $V2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*/$VICCPU/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*/*/$VICCPU/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*/*/*/$VICCPU/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olb/$VICCPU/lib*su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olb/$VICCPU/librtl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olb/$VICCPU/libs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V2TOP/..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spice/c/$VICCPU/lib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want to delete libtae.a or libtaec.a.  The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ks.  If you do, re-create them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d $V2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libstae.a libtae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libstaec.a libtae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logs will have several warnings and errors.  In general, th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gnored.  They're uncommon (less than 10% of the modules ha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platform), but don't cause trouble.  Errors about no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etm" and make_pdf_cache are expected and can be ignored (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system build.  If you don't have a Fortran compiler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), you will also see a few errors when it tries to build som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those too can be ignored.  Similarly, building librtlf err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needed by Fortran code, of which there is none in thi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here are a few config file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t builds is the SPICE tree.  SPICE is navig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IF facility at JPL.  We use the build script they supp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#### if you can't figure out their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 builds some pieces of the VICAR "executive"... stae, shell_vi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tl.  These are controlled by an imake templ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2TOP/util/vicsys.tmpl.  You can change build options if necessar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iece is MotifApp.  It has its own make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2TOP/MotifApp/Makefile.$VIC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build (p1, hw, p2, and gui) are standard VICA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.  They are controlled by $V2TOP/util/imake_unix.tm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2TOP/util/imake.config.  The .config file is where all plat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build is in a separate script.  This is mainly becaus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un on one platform (since Java is portable), but it's als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much less common that a Java bui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build requires the Jakarta-ORO and Xerces packages from Ap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quired .jar files are included in th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uild in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d &lt;destination-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build_mini_vicar_java.csh `pwd` |&amp; tee build_jav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likely be a lot of warnings in the javadoc build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 There should be few, if any, warnings from the buil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javadocs are available in th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&lt;destination-directory&gt;/vicar/html/javado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Ux##PK###########k{48b�!�###g/####</w:t>
        <w:t>#########����##vicar/hw/sub/hrwrpref.comUT###��'DUx##PK###########k{4����N�##�## #</w:t>
        <w:t>#########��\�##vicar/hw/sub/dlrpho_routines.comUT###��'DUx##PK###########k{47lga.2##��####</w:t>
        <w:t>#########���{##vicar/hw/sub/hwgetpar.comUT###��'DUx##PK###########k{4##д�###�J####</w:t>
        <w:t>#########��w�##vicar/hw/sub/hrviewpa.comUT###��'DUx##PK###########k{4#y&lt;4�###;`####</w:t>
        <w:t>#########��I�##vicar/hw/sub/dlrframe_info.comUT###��'DUx##PK###########k{4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J�</w:t>
        <w:tab/>
        <w:t>##u#####</w:t>
        <w:t>#########��M�##vicar/hw/sub/fladjuview.comUT###��'DUx##PK###########k{4?�#�h###b/####</w:t>
        <w:t>#########��u�##vicar/hw/sub/hrrdpref.comUT###��'DUx##PK###########k{4�'w�#</w:t>
      </w:r>
    </w:p>
    <w:p>
      <w:pPr>
        <w:pStyle w:val="PreformattedText"/>
        <w:bidi w:val="0"/>
        <w:jc w:val="left"/>
        <w:rPr/>
      </w:pPr>
      <w:r>
        <w:rPr/>
        <w:t>##�#####</w:t>
        <w:t>#########��)�##vicar/hw/sub/hwpixnum.comUT###��'DUx##PK###########k{4��C-�########</w:t>
        <w:t>#########����##vicar/hw/imakefile.hw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�##vicar/hw/prog/UT###��'DUx##PK###########k{4)i�Z3###10####</w:t>
        <w:t>#########���##vicar/hw/prog/hrpref2asc.comUT###��'DUx##PK###########k{47�W3�</w:t>
        <w:t>###-####</w:t>
        <w:t>#########��d</w:t>
        <w:t>##vicar/hw/prog/flcform_lut.comUT###��'DUx##PK###########k{4:�:�ʘ########</w:t>
        <w:t>#########��i###vicar/hw/prog/hrortho.comUT###��'DUx##PK###########k{4�PF��###W####</w:t>
        <w:t>#########���##vicar/hw/prog/frameortho.comUT###��'DUx##PK###########k{4&gt;#���###��####</w:t>
        <w:t>#########���V##vicar/hw/prog/dlr12to8.comUT###��'DUx##PK###########k{4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^####</w:t>
        <w:t>#########���t##vicar/hw/prog/hrfill.comUT###��'DUx##PK####</w:t>
      </w:r>
    </w:p>
    <w:p>
      <w:pPr>
        <w:pStyle w:val="PreformattedText"/>
        <w:bidi w:val="0"/>
        <w:jc w:val="left"/>
        <w:rPr/>
      </w:pPr>
      <w:r>
        <w:rPr/>
        <w:t>######k{4############</w:t>
        <w:t>#</w:t>
        <w:t>#########�A�##vicar/hw/inc/UT###��'DUx##PK###########k{4\</w:t>
      </w:r>
      <w:r>
        <w:rPr/>
        <w:t>ꪃ�</w:t>
      </w:r>
      <w:r>
        <w:rPr/>
        <w:t>###;#####</w:t>
        <w:t>#########��(�##vicar/hw/inc/hwldker.hUT###��'DUx##PK###########k{4Ǯ�</w:t>
        <w:tab/>
        <w:t>###�#####</w:t>
        <w:t>#########���##vicar/hw/inc/pho.finUT###��'DUx##PK###########k{4�8��|###&lt;#####</w:t>
        <w:t>#########��M�##vicar/hw/inc/ax_constants.hUT###��'DUx##PK###########k{4K�I�####�#####</w:t>
        <w:t>#########��#�##vicar/hw/inc/hwconst.hUT###��'DUx##PK###########k{4#��S$####</w:t>
      </w:r>
    </w:p>
    <w:p>
      <w:pPr>
        <w:pStyle w:val="PreformattedText"/>
        <w:bidi w:val="0"/>
        <w:jc w:val="left"/>
        <w:rPr/>
      </w:pPr>
      <w:r>
        <w:rPr/>
        <w:t>####</w:t>
        <w:t>#########��`�##vicar/hw/inc/dlrspice.hUT###��'DUx##PK###########k{4�(D��###�#####</w:t>
        <w:t>#########��Π##vicar/hw/inc/hrgcl.hUT###��'DUx##PK###########k{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Ƒ��###�#####</w:t>
        <w:t>#########��ˡ##vicar/hw/inc/hrgetversion.hUT###��'DUx##PK###########k{4���#�###�5####</w:t>
        <w:t>#########��Ƣ##vicar/hw/inc/dlrpho.hUT###��'DUx##PK###########k{4�¨#v###�#####</w:t>
        <w:t>#########����##vicar/hw/inc/dtm.hUT###��'DUx##PK###########k{4S#̎X###�#####</w:t>
        <w:t>#########��V�##vicar/hw/inc/dlrmapsub.hUT###��'DUx##PK###########k{49*p}�###p#####</w:t>
        <w:t>#########���##vicar/hw/inc/dlrframe.hUT###��'DUx##PK###########k{4�[�-###�#####</w:t>
        <w:t>#########��3�##vicar/hw/inc/hrgetstdscale.hUT###��'DUx##PK###########k{4q����#########</w:t>
        <w:t>#########����##vicar/hw/inc/extori.hUT###��'DUx##PK###########k{4�#)�###�#####</w:t>
        <w:t>#########��</w:t>
      </w:r>
      <w:r>
        <w:rPr>
          <w:rtl w:val="true"/>
        </w:rPr>
        <w:t>ݽ</w:t>
      </w:r>
      <w:r>
        <w:rPr/>
        <w:t>##vicar/hw/inc/hrpref.hUT###��'DUx##PK###########k{4�ɼ��###_#####</w:t>
        <w:t>#########$���##vicar/imakefile.vicarUT###��'DUx##PK####</w:t>
      </w:r>
    </w:p>
    <w:p>
      <w:pPr>
        <w:pStyle w:val="PreformattedText"/>
        <w:bidi w:val="0"/>
        <w:jc w:val="left"/>
        <w:rPr/>
      </w:pPr>
      <w:r>
        <w:rPr/>
        <w:t>#####�h{4############</w:t>
      </w:r>
    </w:p>
    <w:p>
      <w:pPr>
        <w:pStyle w:val="PreformattedText"/>
        <w:bidi w:val="0"/>
        <w:jc w:val="left"/>
        <w:rPr/>
      </w:pPr>
      <w:r>
        <w:rPr/>
        <w:t>#</w:t>
        <w:t>#########�A��##vicar/rtl/UT###]�'DUx##PK###########�q46�#��###�#####</w:t>
        <w:t>#########m�#�##vicar/rtl/imakefile.rtlincUT###�##DUx##PK###########�q4�&gt;#��### #####</w:t>
        <w:t>#########m�9�##vicar/rtl/logout.comUT###�##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@�##vicar/rtl/vicar/UT###]�'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��##vicar/rtl/vicar/shell_vicar/UT###]�'DUx##PK###########�q4�#+�R###&amp;Z####</w:t>
        <w:t>#########m���##vicar/rtl/v2share.iifUT###�##DUx##PK###########�q4#Վ+R###n#####</w:t>
        <w:t>#########m�l�##vicar/rtl/dtemp.comUT###�##DUx##PK##########/�q4�#Ӄ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####</w:t>
        <w:t>#########$�#�##vicar/rtl/v2param.comUT###�##DUx##PK##########�Hx4</w:t>
        <w:t>��T###[#####</w:t>
        <w:t>#########����##vicar/rtl/Makefile.x86-linuxUT####�#DUx##PK###########�q4k#��$###�#####</w:t>
        <w:t>#########m���##vicar/rtl/syntax.pdfUT###�##DUx##PK###########�q4�&lt;s�G###�#####</w:t>
        <w:t>#########m���##vicar/rtl/request.pdfUT###�##DUx##PK###########�q4{_6#�#########</w:t>
        <w:t>#########m�|�##vicar/rtl/getpid.comUT###�##DUx##PK###########�q4</w:t>
        <w:tab/>
        <w:t>�P#####Qb####</w:t>
        <w:t>#########m���##vicar/rtl/errorbld.cUT###�##DUx##PK##########��#1�ζ�</w:t>
      </w:r>
    </w:p>
    <w:p>
      <w:pPr>
        <w:pStyle w:val="PreformattedText"/>
        <w:bidi w:val="0"/>
        <w:jc w:val="left"/>
        <w:rPr/>
      </w:pPr>
      <w:r>
        <w:rPr/>
        <w:t>##�9####</w:t>
        <w:t>#########���</w:t>
      </w:r>
    </w:p>
    <w:p>
      <w:pPr>
        <w:pStyle w:val="PreformattedText"/>
        <w:bidi w:val="0"/>
        <w:jc w:val="left"/>
        <w:rPr/>
      </w:pPr>
      <w:r>
        <w:rPr/>
        <w:t>##vicar/rtl/Imakefile_targ.rtlUT###�� AUx##PK####</w:t>
      </w:r>
    </w:p>
    <w:p>
      <w:pPr>
        <w:pStyle w:val="PreformattedText"/>
        <w:bidi w:val="0"/>
        <w:jc w:val="left"/>
        <w:rPr/>
      </w:pPr>
      <w:r>
        <w:rPr/>
        <w:t>#####�m#1##############</w:t>
        <w:t>#########�A�###vicar/rtl/lib/UT###�d4A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####vicar/rtl/lib/x86-linux/UT###��'DUx##PK###########�q4)���###1(####</w:t>
        <w:t>#########m�d###vicar/rtl/imake_src.rtlUT###�##DUx##PK###########�q4�hR�####R#####</w:t>
        <w:t>#########m�G###vicar/rtl/marrtl.comUT###�##DUx##PK###########�q4&amp;3�JD###q#####</w:t>
        <w:t>#########m��###vicar/rtl/imakefile.rtlsrcUT###�##DUx##PK##########/�q4zv��&lt;###�#####</w:t>
        <w:t>#########��&amp;!##vicar/rtl/.harvest.sigUT###�##DUx##PK###########�q4�ptz#</w:t>
      </w:r>
    </w:p>
    <w:p>
      <w:pPr>
        <w:pStyle w:val="PreformattedText"/>
        <w:bidi w:val="0"/>
        <w:jc w:val="left"/>
        <w:rPr/>
      </w:pPr>
      <w:r>
        <w:rPr/>
        <w:t>### ####</w:t>
        <w:t>#########m��$##vicar/rtl/librtl.comUT###�##DUx##PK###########�q4J�#:</w:t>
        <w:t>#########</w:t>
        <w:t>#########m�#/##vicar/rtl/v2share.optUT###�##DUx##PK###########�q4����###:</w:t>
        <w:tab/>
        <w:t>####</w:t>
        <w:t>#########m�V/##vicar/rtl/imakefile.rtlUT###�##DUx##PK###########�q4�,О�###�#####</w:t>
        <w:t>#########m�c2##vicar/rtl/comprtl.comUT###�##DUx##PK###########�q4�T^#�1##w�####</w:t>
        <w:t>#########m�\4##vicar/rtl/errors.datUT###�##DUx##PK###########�#1���?r###p#####</w:t>
        <w:t>#########��$f##vicar/rtl/.hsigUT###*� AUx##PK###########�q4#��`5###H#####</w:t>
        <w:t>#########m��q##vicar/rtl/v2version.pdfUT###�##DUx##PK###########�q4�,#�####&amp;</w:t>
        <w:tab/>
        <w:t>####</w:t>
        <w:t>#########m�Wr##vicar/rtl/build_rtl.comUT###�##DUx##PK###########�q4�c��I###J;####</w:t>
        <w:t>#########m��u##vicar/rtl/errorbld.comUT###�##DUx##PK###########�q4*�f�</w:t>
        <w:tab/>
        <w:t>###&lt;#####</w:t>
        <w:t>#########m�&gt;�##vicar/rtl/incrtl.comUT###�##DUx##PK####</w:t>
      </w:r>
    </w:p>
    <w:p>
      <w:pPr>
        <w:pStyle w:val="PreformattedText"/>
        <w:bidi w:val="0"/>
        <w:jc w:val="left"/>
        <w:rPr/>
      </w:pPr>
      <w:r>
        <w:rPr/>
        <w:t>#####/�q4##############</w:t>
        <w:t>#########�A��##vicar/rtl/inc/UT###�##DUx##PK##########"�q4y#</w:t>
      </w:r>
    </w:p>
    <w:p>
      <w:pPr>
        <w:pStyle w:val="PreformattedText"/>
        <w:bidi w:val="0"/>
        <w:jc w:val="left"/>
        <w:rPr/>
      </w:pPr>
      <w:r>
        <w:rPr/>
        <w:t>U####�X####</w:t>
        <w:t>#########$�ϋ##vicar/rtl/inc/xvmaininc.hUT###�##DUx##PK##########"�q4#�,=e###W#####</w:t>
        <w:t>#########m�2�##vicar/rtl/inc/declares.hUT###�##DUx##PK##########"�q4 �{##########</w:t>
        <w:t>#########m��##vicar/rtl/inc/xviodefs_vms.hUT###�##DUx##PK##########"�q4�N�hz###Y#####</w:t>
        <w:t>#########m�P�##vicar/rtl/inc/vicmain_c.hUT###�##DUx##PK####</w:t>
      </w:r>
    </w:p>
    <w:p>
      <w:pPr>
        <w:pStyle w:val="PreformattedText"/>
        <w:bidi w:val="0"/>
        <w:jc w:val="left"/>
        <w:rPr/>
      </w:pPr>
      <w:r>
        <w:rPr/>
        <w:t>######k{42#��##########</w:t>
        <w:t>#########��#�##vicar/rtl/inc/vicmain_for.finUT###��'DUx##PK##########/�q4)5�H�###F#####</w:t>
        <w:t>#########��z�##vicar/rtl/inc/.harvest.sigUT###�##DUx##PK##########/�q4��8�n###g#####</w:t>
        <w:t>#########$�e�##vicar/rtl/inc/strcasecmp.hUT###�##DUx##PK####</w:t>
      </w:r>
    </w:p>
    <w:p>
      <w:pPr>
        <w:pStyle w:val="PreformattedText"/>
        <w:bidi w:val="0"/>
        <w:jc w:val="left"/>
        <w:rPr/>
      </w:pPr>
      <w:r>
        <w:rPr/>
        <w:t>######k{4�TK�##########</w:t>
        <w:t>#########�� �##vicar/rtl/inc/vicmain_cUT###��'DUx##PK##########�Hx4�*B^,###-</w:t>
        <w:t>####</w:t>
        <w:t>#########��u�##vicar/rtl/inc/errdefs.hUT####�#DUx##PK##########"�q4��PxC#########</w:t>
        <w:t>#########m��##vicar/rtl/inc/externs.hUT###�##DUx##PK##########"�q4�O�H4###�#####</w:t>
        <w:t>#########m�x�##vicar/rtl/inc/xviodefs_unix.hUT###�##DUx##PK##########�Hx4��eŲ###*#####</w:t>
        <w:t>#########����##vicar/rtl/inc/errdefs.finUT####�#DUx##PK###########�#1K����###�#####</w:t>
        <w:t>#########����##vicar/rtl/inc/.hsigUT###P� AUx##PK##########"�q48?`z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5####</w:t>
        <w:t>#########$���##vicar/rtl/inc/ftnbridge.hUT###�##DUx##PK##########"�q4ͮ���###D&amp;####</w:t>
        <w:t>#########m���##vicar/rtl/inc/zvproto.hUT###�##DUx##PK##########"�q4F�S^|###f###"#</w:t>
        <w:t>#########m���##vicar/rtl/inc/vicmain_for_unix.finUT###�##DUx##PK##########/�q4#����###�#####</w:t>
        <w:t>#########$�t�##vicar/rtl/inc/strncasecmp.hUT###�##DUx##PK##########"�q4��Z��###�###!#</w:t>
        <w:t>#########m�D�##vicar/rtl/inc/vicmain_for_vms.finUT###�##DUx##PK##########"�q4S�##]###6#####</w:t>
        <w:t>#########m���##vicar/rtl/inc/applic.hUT###�##DUx##PK##########"�q4#�@�X###�#####</w:t>
        <w:t>#########m�9�##vicar/rtl/inc/nargs_vms.hUT###�##DUx##PK####</w:t>
      </w:r>
    </w:p>
    <w:p>
      <w:pPr>
        <w:pStyle w:val="PreformattedText"/>
        <w:bidi w:val="0"/>
        <w:jc w:val="left"/>
        <w:rPr/>
      </w:pPr>
      <w:r>
        <w:rPr/>
        <w:t>######k{4#'��##########</w:t>
        <w:t>#########����##vicar/rtl/inc/xviodefs.hUT###��'DUx##PK##########"�q4�5�CC###P(####</w:t>
        <w:t>#########m�7�##vicar/rtl/inc/defines.hUT###�##DUx##PK###########�q4#�</w:t>
        <w:t>#:</w:t>
        <w:tab/>
        <w:t>########</w:t>
        <w:t>#########m��###vicar/rtl/librtlf.comUT###�##DUx##PK##########��#1�[�:###�#####</w:t>
        <w:t>#########��F</w:t>
      </w:r>
    </w:p>
    <w:p>
      <w:pPr>
        <w:pStyle w:val="PreformattedText"/>
        <w:bidi w:val="0"/>
        <w:jc w:val="left"/>
        <w:rPr/>
      </w:pPr>
      <w:r>
        <w:rPr/>
        <w:t>##vicar/rtl/Imakefile_obj.rtlUT###�� AUx##PK###########�q4Q��#W</w:t>
        <w:tab/>
        <w:t>###&amp;####</w:t>
        <w:t>#########m��###vicar/rtl/v2share.comUT###�##DUx##PK####</w:t>
      </w:r>
    </w:p>
    <w:p>
      <w:pPr>
        <w:pStyle w:val="PreformattedText"/>
        <w:bidi w:val="0"/>
        <w:jc w:val="left"/>
        <w:rPr/>
      </w:pPr>
      <w:r>
        <w:rPr/>
        <w:t>#####�m#1##############</w:t>
        <w:t>#########�Am###vicar/rtl/olb/UT###�d4AUx##PK####</w:t>
      </w:r>
    </w:p>
    <w:p>
      <w:pPr>
        <w:pStyle w:val="PreformattedText"/>
        <w:bidi w:val="0"/>
        <w:jc w:val="left"/>
        <w:rPr/>
      </w:pPr>
      <w:r>
        <w:rPr/>
        <w:t>#####,�#1##############</w:t>
        <w:t>#########�A�###vicar/rtl/olb/x86-linux/UT###$� AUx##PK###########�q4@�c�0</w:t>
        <w:t>##C ####</w:t>
        <w:t>#########m��###vicar/rtl/vicar.pdfUT###�##DUx##PK####</w:t>
      </w:r>
    </w:p>
    <w:p>
      <w:pPr>
        <w:pStyle w:val="PreformattedText"/>
        <w:bidi w:val="0"/>
        <w:jc w:val="left"/>
        <w:rPr/>
      </w:pPr>
      <w:r>
        <w:rPr/>
        <w:t>#####N�q4##############</w:t>
        <w:t>#########�Ao'##vicar/rtl/source/UT######DUx##PK##########N�q4���W�###.###"#</w:t>
        <w:t>#########m��'##vicar/rtl/source/find_pds_offset.cUT######DUx##PK###########�q4�x���###B#####</w:t>
        <w:t>#########m��,##vicar/rtl/source/n_args_vms.marUT###�##DUx##PK###########�q4#��X###N###&amp;#</w:t>
        <w:t>#########m��-##vicar/rtl/source/est_primary_environ.cUT###�##DUx##PK###########�q4#*��####f#####</w:t>
        <w:t>#########m��1##vicar/rtl/source/get_eol_size.cUT###�##DUx##PK###########�q4ҍ#��###�###(#</w:t>
        <w:t>#########m��4##vicar/rtl/source/det_tape_recsize_unix.cUT###�##DUx##PK##########N�q44���]###�###"#</w:t>
        <w:t>#########m�$6##vicar/rtl/source/set_file_offset.cUT######DUx##PK########## �q4#1ilq###�###(#</w:t>
        <w:t>#########m��8##vicar/rtl/source/copy_value_block_item.cUT###�##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:##vicar/rtl/source/x86-linux/UT###��'DUx##PK##########!�q4��#�###�#####</w:t>
        <w:t>#########m��:##vicar/rtl/source/xvsignal.cUT###�##DUx##PK###########�q4#��w�###�###'#</w:t>
        <w:t>#########m�8=##vicar/rtl/source/open_output_file_vms.cUT###�##DUx##PK###########�q4�6��:###f###(#</w:t>
        <w:t>#########m�#@##vicar/rtl/source/initialize_buffer_vms.cUT###�##DUx##PK###########�q4���#~###=###'#</w:t>
        <w:t>#########m��G##vicar/rtl/source/determine_device_vms.cUT###�##DUx##PK########## �q4�a�0H#########</w:t>
        <w:t>#########m��K##vicar/rtl/source/xvwrit.cUT###�##DUx##PK##########!�q4�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</w:t>
        <w:t>#########m� O##vicar/rtl/source/xladd.cUT###�##DUx##PK##########!�q4��o\�###�#####</w:t>
        <w:t>#########m�wU##vicar/rtl/source/xvptst.cUT###�##DUx##PK###########�q4M���#########</w:t>
        <w:t>#########m��W##vicar/rtl/source/test_keyword.cUT###�##DUx##PK###########�q4�oCw�</w:t>
      </w:r>
    </w:p>
    <w:p>
      <w:pPr>
        <w:pStyle w:val="PreformattedText"/>
        <w:bidi w:val="0"/>
        <w:jc w:val="left"/>
        <w:rPr/>
      </w:pPr>
      <w:r>
        <w:rPr/>
        <w:t>##0,##%#</w:t>
        <w:t>#########m��Y##vicar/rtl/source/process_input_file.cUT###�##DUx##PK###########�q4�B�###G###"#</w:t>
        <w:t>#########m��d##vicar/rtl/source/finish_file_vms.cUT###�##DUx##PK##########!�q4��##k###�8####</w:t>
        <w:t>#########m��h##vicar/rtl/source/sfor2c.cUT###�##DUx##PK##########!�q4B�</w:t>
      </w:r>
      <w:r>
        <w:rPr>
          <w:rtl w:val="true"/>
        </w:rPr>
        <w:t>ډ</w:t>
      </w:r>
      <w:r>
        <w:rPr/>
        <w:t>�</w:t>
      </w:r>
      <w:r>
        <w:rPr/>
        <w:t>###"#####</w:t>
        <w:t>#########m��z##vicar/rtl/source/sc2for_array.cUT###�##DUx##PK##########!�q4�T`z�###�#####</w:t>
        <w:t>#########m���##vicar/rtl/source/xvfilename.cUT###�##DUx##PK########## �q4�Ъ��###f</w:t>
        <w:t>####</w:t>
        <w:t>#########m���##vicar/rtl/source/xvunit.cUT###�##DUx##PK###########�q4��#####�#####</w:t>
        <w:t>#########m���##vicar/rtl/source/string.cUT###�##DUx##PK##########!�q4'�#��###�#####</w:t>
        <w:t>#########m�#�##vicar/rtl/source/sc2for.cUT###�##DUx##PK###########�q4��l��###5###)#</w:t>
        <w:t>#########m�E�##vicar/rtl/source/io_complete_check_unix.cUT###�##DUx##PK###########�q4</w:t>
        <w:t>�MHT#######'#</w:t>
        <w:t>#########m�j�##vicar/rtl/source/open_memory_file_vms.cUT###�##DUx##PK########## �q4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w###�</w:t>
        <w:tab/>
        <w:t>####</w:t>
        <w:t>#########m�#�##vicar/rtl/source/c_xlinfo.cUT###�##DUx##PK###########�q4�P2�###�#####</w:t>
        <w:t>#########m�</w:t>
      </w:r>
      <w:r>
        <w:rPr>
          <w:rtl w:val="true"/>
        </w:rPr>
        <w:t>ݛ</w:t>
      </w:r>
      <w:r>
        <w:rPr/>
        <w:t>##vicar/rtl/source/substr.cUT###�##DUx##PK###########�q4#</w:t>
      </w:r>
      <w:r>
        <w:rPr>
          <w:rtl w:val="true"/>
        </w:rPr>
        <w:t>ݰ</w:t>
      </w:r>
      <w:r>
        <w:rPr/>
        <w:t>��</w:t>
      </w:r>
      <w:r>
        <w:rPr/>
        <w:t>###�#####</w:t>
        <w:t>#########m� �##vicar/rtl/source/hostmsg_vms.cUT###�##DUx##PK###########�q4=���(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#</w:t>
        <w:t>#########m�8�##vicar/rtl/source/open_ansi_input_vms.cUT###�##DUx##PK########## �q4W#Џ####�</w:t>
        <w:tab/>
        <w:t>##$#</w:t>
        <w:t>#########m���##vicar/rtl/source/create_label_item.cUT###�##DUx##PK########## �q4Nz���###)</w:t>
        <w:tab/>
        <w:t>####</w:t>
        <w:t>#########m�!�##vicar/rtl/source/c_xlhinfo.cUT###�##DUx##PK##########!�q4CĪ�:###�</w:t>
      </w:r>
    </w:p>
    <w:p>
      <w:pPr>
        <w:pStyle w:val="PreformattedText"/>
        <w:bidi w:val="0"/>
        <w:jc w:val="left"/>
        <w:rPr/>
      </w:pPr>
      <w:r>
        <w:rPr/>
        <w:t>####</w:t>
        <w:t>#########m�;�##vicar/rtl/source/xvadd.cUT###�##DUx##PK###########�q4�����###%#####</w:t>
        <w:t>#########m��##vicar/rtl/source/pack_xvsptr.cUT###�##DUx##PK###########�q4�}�H}###�#####</w:t>
        <w:t>#########m�</w:t>
      </w:r>
      <w:r>
        <w:rPr/>
        <w:t>߲</w:t>
      </w:r>
      <w:r>
        <w:rPr/>
        <w:t>##vicar/rtl/source/exit_handler_vms.cUT###�##DUx##PK##########�Hx4Ój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 ####</w:t>
        <w:t>#########����##vicar/rtl/source/sys_msg.cUT####�#DUx##PK###########�q4�x</w:t>
        <w:t>7{###9#####</w:t>
        <w:t>#########m���##vicar/rtl/source/write_seq_labels.cUT###�##DUx##PK###########�q4��#�N###&gt;###)#</w:t>
        <w:t>#########m���##vicar/rtl/source/array_io_location_unix.cUT###�##DUx##PK###########�q4�Wyay###�#####</w:t>
        <w:t>#########m�/�##vicar/rtl/source/read_blocks_unix.cUT###�##DUx##PK########## �q4y.q��#########</w:t>
        <w:t>#########m���##vicar/rtl/source/bad_trans.cUT###�##DUx##PK###########�q4�\�#�###)###!#</w:t>
        <w:t>#########m�#�##vicar/rtl/source/open_tape_unix.cUT###�##DUx##PK##########!�q4�#�</w:t>
        <w:tab/>
        <w:t>###�</w:t>
        <w:t>####</w:t>
        <w:t>#########m�#�##vicar/rtl/source/xldel.cUT###�##DUx##PK########## �q4|</w:t>
      </w:r>
      <w:r>
        <w:rPr>
          <w:rtl w:val="true"/>
        </w:rPr>
        <w:t>ډ</w:t>
      </w:r>
      <w:r>
        <w:rPr/>
        <w:t>�</w:t>
      </w:r>
      <w:r>
        <w:rPr/>
        <w:t>N#######"#</w:t>
        <w:t>#########m�b�##vicar/rtl/source/activate_a_unit.cUT###�##DUx##PK##########�Hx4&amp;|~�###��####</w:t>
        <w:t>#########��#�##vicar/rtl/source/Makefile.x86-linuxUT####�#DUx##PK###########�q49���s#######"#</w:t>
        <w:t>#########m���##vicar/rtl/source/double_eof_unix.cUT###�##DUx##PK########## �q4n�#�|###B</w:t>
        <w:tab/>
        <w:t>##!#</w:t>
        <w:t>#########m���##vicar/rtl/source/add_label_item.cUT###�##DUx##PK##########!�q4����##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m���##vicar/rtl/source/qprint.cUT###�##DUx##PK###########�q4�es�f###b###'#</w:t>
        <w:t>#########m���##vicar/rtl/source/get_def_filename_vms.cUT###�##DUx##PK###########�q4QM��####=#####</w:t>
        <w:t>#########m���##vicar/rtl/source/v2_add_hist_task.cUT###�##DUx##PK##########!�q411nQ9###�</w:t>
      </w:r>
    </w:p>
    <w:p>
      <w:pPr>
        <w:pStyle w:val="PreformattedText"/>
        <w:bidi w:val="0"/>
        <w:jc w:val="left"/>
        <w:rPr/>
      </w:pPr>
      <w:r>
        <w:rPr/>
        <w:t>####</w:t>
        <w:t>#########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vicar/rtl/source/xvget.cUT###�##DUx##PK###########�q4Vk��b###[</w:t>
      </w:r>
    </w:p>
    <w:p>
      <w:pPr>
        <w:pStyle w:val="PreformattedText"/>
        <w:bidi w:val="0"/>
        <w:jc w:val="left"/>
        <w:rPr/>
      </w:pPr>
      <w:r>
        <w:rPr/>
        <w:t>##(#</w:t>
        <w:t>#########m��###vicar/rtl/source/det_tape_blksize_unix.cUT###�##DUx##PK###########�q4g�O#�###:#####</w:t>
        <w:t>#########m�M</w:t>
        <w:tab/>
        <w:t>##vicar/rtl/source/read_nop.cUT###�##DUx##PK########## �q4�</w:t>
      </w:r>
      <w:r>
        <w:rPr/>
        <w:t>誧</w:t>
      </w:r>
      <w:r>
        <w:rPr/>
        <w:t>t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)#</w:t>
        <w:t>#########m�b</w:t>
      </w:r>
    </w:p>
    <w:p>
      <w:pPr>
        <w:pStyle w:val="PreformattedText"/>
        <w:bidi w:val="0"/>
        <w:jc w:val="left"/>
        <w:rPr/>
      </w:pPr>
      <w:r>
        <w:rPr/>
        <w:t>##vicar/rtl/source/add_complex_label_item.cUT###�##DUx##PK###########�q4e#��####�#####</w:t>
        <w:t>#########m�2###vicar/rtl/source/flush_buffer.cUT###�##DUx##PK###########�q4�f4`|###f###"#</w:t>
        <w:t>#########m��###vicar/rtl/source/write_disk_unix.cUT###�##DUx##PK########## �q4)��n####�#####</w:t>
        <w:t>#########m�t###vicar/rtl/source/xvtpinfo.cUT###�##DUx##PK###########�q4����###�/## #</w:t>
        <w:t>#########m��###vicar/rtl/source/convert_vms.marUT###�##DUx##PK##########!�q4�##_�###�#####</w:t>
        <w:t>#########m��###vicar/rtl/source/xvpcnt.cUT###�##DUx##PK###########�q4����####�#####</w:t>
        <w:t>#########m��###vicar/rtl/source/read_rec.cUT###�##DUx##PK##########!�q4α{�###b#####</w:t>
        <w:t>#########m�Z%##vicar/rtl/source/xvpopen.cUT###�##DUx##PK###########�q4�c#`�###�#####</w:t>
        <w:t>#########m�Z)##vicar/rtl/source/read_cache.cUT###�##DUx##PK###########�q4#�2&gt;�###�###!#</w:t>
        <w:t>#########m�m+##vicar/rtl/source/read_in_labels.cUT###�##DUx##PK###########�q49r6w�###Y###!#</w:t>
        <w:t>#########m�z/##vicar/rtl/source/double_eof_vms.cUT###�##DUx##PK########## �q4���B�###!###"#</w:t>
        <w:t>#########m�o1##vicar/rtl/source/convert_to_text.cUT###�##DUx##PK##########!�q4Fq��&amp;###1#####</w:t>
        <w:t>#########m��4##vicar/rtl/source/xvcommand.cUT###�##DUx##PK###########�q4CP#��###�###'#</w:t>
        <w:t>#########m�#8##vicar/rtl/source/free_mapped_sect_vms.cUT###�##DUx##PK###########�q4��t�g###�#####</w:t>
        <w:t>#########m�S9##vicar/rtl/source/p_xvopen.cUT###�##DUx##PK###########�q4K#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 #</w:t>
        <w:t>#########m�#;##vicar/rtl/source/read_tape_vms.cUT###�##DUx##PK##########N�q4M�~FH###�#####</w:t>
        <w:t>#########m�&gt;&gt;##vicar/rtl/source/find_pds_keyword.cUT######DUx##PK###########�q4��&gt;#0###�#####</w:t>
        <w:t>#########m��@##vicar/rtl/source/move_vms.marUT###�##DUx##PK###########�q4&amp;drh�#########</w:t>
        <w:t>#########m�\C##vicar/rtl/source/get_one_int_parm.cUT###�##DUx##PK########## �q4%�c��###�###&amp;#</w:t>
        <w:t>#########m�VE##vicar/rtl/source/create_output_label.cUT###�##DUx##PK###########�q4��N:#########</w:t>
        <w:t>#########m�wH##vicar/rtl/source/set_eol.cUT###�##DUx##PK###########�q4V`T'u###�###(#</w:t>
        <w:t>#########m��I##vicar/rtl/source/io_complete_check_vms.cUT###�##DUx##PK###########�q4DCf\�###</w:t>
      </w:r>
    </w:p>
    <w:p>
      <w:pPr>
        <w:pStyle w:val="PreformattedText"/>
        <w:bidi w:val="0"/>
        <w:jc w:val="left"/>
        <w:rPr/>
      </w:pPr>
      <w:r>
        <w:rPr/>
        <w:t>###'#</w:t>
        <w:t>#########m��L##vicar/rtl/source/extend_disk_file_vms.cUT###�##DUx##PK##########!�q4�~�l�###_8####</w:t>
        <w:t>#########m��N##vicar/rtl/source/sfor2len.cUT###�##DUx##PK###########�q4��65R###�###"#</w:t>
        <w:t>#########m�</w:t>
        <w:tab/>
        <w:t>a##vicar/rtl/source/delete_file_vms.cUT###�##DUx##PK########## �q4K�&amp;\�###2#####</w:t>
        <w:t>#########m��b##vicar/rtl/source/xvzinit.cUT###�##DUx##PK###########�q4#�.�x###�###'#</w:t>
        <w:t>#########m��g##vicar/rtl/source/open_input_file_unix.cUT###�##DUx##PK##########!�q4��[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>#########m��j##vicar/rtl/source/xvpixsize.cUT###�##DUx##PK###########�q4#=q��###�#####</w:t>
        <w:t>#########m�'o##vicar/rtl/source/find_system.cUT###�##DUx##PK##########!�q4CW�i$#########</w:t>
        <w:t>#########m�#q##vicar/rtl/source/xvopen.cUT###�##DUx##PK###########�q4Ma}t�###�###!#</w:t>
        <w:t>#########m��u##vicar/rtl/source/write_ansi_vms.cUT###�##DUx##PK##########!�q4T��*/###h#####</w:t>
        <w:t>#########m��x##vicar/rtl/source/xvparmd.cUT###�##DUx##PK########## �q4���}�###�#####</w:t>
        <w:t>#########m�#}##vicar/rtl/source/c_xlninfo.cUT###�##DUx##PK###########�q4�A�FP#######"#</w:t>
        <w:t>#########m�#�##vicar/rtl/source/make_upper_case.cUT###�##DUx##PK########## �q4�D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E#####</w:t>
        <w:t>#########m���##vicar/rtl/source/close_file.cUT###�##DUx##PK###########�q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###$#####</w:t>
        <w:t>#########m���##vicar/rtl/source/parmio.cUT###�##DUx##PK###########�q48��!####7#####</w:t>
        <w:t>#########m�#�##vicar/rtl/source/find_task.cUT###�##DUx##PK########## �q4�}$��###�#####</w:t>
        <w:t>#########m�h�##vicar/rtl/source/c_xvopen.cUT###�##DUx##PK###########�q4��#��###�###(#</w:t>
        <w:t>#########m���##vicar/rtl/source/get_def_filename_unix.cUT###�##DUx##PK##########!�q4#��;�###Q#####</w:t>
        <w:t>#########m���##vicar/rtl/source/get_parm_for.cUT###�##DUx##PK##########!�q4�3�!�###k</w:t>
        <w:t>####</w:t>
        <w:t>#########m�i�##vicar/rtl/source/xlninfo.cUT###�##DUx##PK###########�q4�##b�###;#####</w:t>
        <w:t>#########m���##vicar/rtl/source/write_nop.cUT###�##DUx##PK###########�q4P.!U�#########</w:t>
        <w:t>#########m�̜##vicar/rtl/source/find_key.cUT###�##DUx##PK###########�q4\��#B###K###%#</w:t>
        <w:t>#########m���##vicar/rtl/source/write_disk_eof_vms.cUT###�##DUx##PK###########�q4+�3LJ###�###'#</w:t>
        <w:t>#########m���##vicar/rtl/source/trans_curr_hist_item.cUT###�##DUx##PK###########�q4���m�###8#####</w:t>
        <w:t>#########m�=�##vicar/rtl/source/zv_rtl_init.cUT###�##DUx##PK##########!�q4tP��s###�#####</w:t>
        <w:t>#########m�a�##vicar/rtl/source/xvp.cUT###�##DUx##PK##########!�q4#�p#####�#####</w:t>
        <w:t>#########m�#�##vicar/rtl/source/xvend.cUT###�##DUx##PK###########�q4)2��x###/#####</w:t>
        <w:t>#########m���##vicar/rtl/source/dequoted.cUT###�##DUx##PK##########!�q4�#��5###�</w:t>
      </w:r>
    </w:p>
    <w:p>
      <w:pPr>
        <w:pStyle w:val="PreformattedText"/>
        <w:bidi w:val="0"/>
        <w:jc w:val="left"/>
        <w:rPr/>
      </w:pPr>
      <w:r>
        <w:rPr/>
        <w:t>####</w:t>
        <w:t>#########m�J�##vicar/rtl/source/xvclose.cUT###�##DUx##PK########## �q4�|&gt;��#######(#</w:t>
        <w:t>#########m�̴##vicar/rtl/source/add_str_current_table.cUT###�##DUx##PK###########�q4F#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=##(#</w:t>
        <w:t>#########m�#�##vicar/rtl/source/determine_translation.cUT###�##DUx##PK##########!�q4-R�k�###�+##$#</w:t>
        <w:t>#########m�?�##vicar/rtl/source/process_optionals.cUT###�##DUx##PK########## �q4�</w:t>
      </w:r>
      <w:r>
        <w:rPr/>
        <w:t>懙�</w:t>
      </w:r>
      <w:r>
        <w:rPr/>
        <w:t>#########</w:t>
        <w:t>#########m�s�##vicar/rtl/source/close_unit.cUT###�##DUx##PK###########�q4,�_�###�###'#</w:t>
        <w:t>#########m�Y�##vicar/rtl/source/det_tape_blksize_vms.cUT###�##DUx##PK###########�q4��8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</w:t>
        <w:t>#########m�q�##vicar/rtl/source/map_disk_file_vms.cUT###�##DUx##PK###########�q4#��V###�###'#</w:t>
        <w:t>#########m���##vicar/rtl/source/open_disk_output_vms.cUT###�##DUx##PK########## �q4�d���#######)#</w:t>
        <w:t>#########m�k�##vicar/rtl/source/check_out_lbl_on_close.cUT###�##DUx##PK###########�q4�#s#G#######%#</w:t>
        <w:t>#########m���##vicar/rtl/source/general_initialize.cUT###�##DUx##PK########## �q4�,</w:t>
        <w:tab/>
        <w:t>#�###j#####</w:t>
        <w:t>#########m�W�##vicar/rtl/source/c_xvget.cUT###�##DUx##PK###########�q4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}###)#</w:t>
        <w:t>#########m�?�##vicar/rtl/source/initialize_value_table.cUT###�##DUx##PK##########!�q4�8�</w:t>
        <w:tab/>
        <w:t>##8/####</w:t>
        <w:t>#########m���##vicar/rtl/source/presets.cUT###�##DUx##PK########## �q4���*�#########</w:t>
        <w:t>#########m���##vicar/rtl/source/c_xlget.cUT###�##DUx##PK##########N�q4##�c�"###+####</w:t>
        <w:t>#########��#�##vicar/rtl/source/.harvest.sigUT######DUx##PK##########!�q4"��%�###&gt;#####</w:t>
        <w:t>#########m�� ##vicar/rtl/source/xvpstat.cUT###�##DUx##PK###########�q4##�vb###�###"#</w:t>
        <w:t>#########m�#$##vicar/rtl/source/read_blocks_vms.cUT###�##DUx##PK###########�q4�J#{l###�</w:t>
        <w:tab/>
        <w:t>## #</w:t>
        <w:t>#########m��&amp;##vicar/rtl/source/error_handler.cUT###�##DUx##PK###########�q4���</w:t>
      </w:r>
      <w:r>
        <w:rPr/>
        <w:t>ׂ</w:t>
      </w:r>
      <w:r>
        <w:rPr/>
        <w:t>###O#####</w:t>
        <w:t>#########m��*##vicar/rtl/source/p_xlget.cUT###�##DUx##PK##########!�q4��m71###G#####</w:t>
        <w:t>#########m�[,##vicar/rtl/source/xvparm.cUT###�##DUx##PK##########!�q4#&gt;��E#########</w:t>
        <w:t>#########m��1##vicar/rtl/source/xvread.cUT###�##DUx##PK###########�q4#%[��###J</w:t>
        <w:t>####</w:t>
        <w:t>#########m�i5##vicar/rtl/source/dual_translation.cUT###�##DUx##PK##########"�q4#p�</w:t>
        <w:tab/>
        <w:t>.###�###"#</w:t>
        <w:t>#########m��8##vicar/rtl/source/strsubs_alliant.cUT###�##DUx##PK###########�q4{yu��###�###$#</w:t>
        <w:t>#########m�):##vicar/rtl/source/close_os_file_vms.cUT###�##DUx##PK###########�q4h^0{S###�###'#</w:t>
        <w:t>#########m�i&lt;##vicar/rtl/source/expand_filename_unix.cUT###�##DUx##PK###########�q4��#|%###�#####</w:t>
        <w:t>#########m�#C##vicar/rtl/source/xisubs_vms.cUT###�##DUx##PK###########�q4��#�a###�###(#</w:t>
        <w:t>#########m��H##vicar/rtl/source/array_io_location_vms.cUT###�##DUx##PK##########!�q4W� 2s###�</w:t>
      </w:r>
    </w:p>
    <w:p>
      <w:pPr>
        <w:pStyle w:val="PreformattedText"/>
        <w:bidi w:val="0"/>
        <w:jc w:val="left"/>
        <w:rPr/>
      </w:pPr>
      <w:r>
        <w:rPr/>
        <w:t>####</w:t>
        <w:t>#########m�GJ##vicar/rtl/source/xvmessage.cUT###�##DUx##PK##########!�q4[#=</w:t>
        <w:t>+###�#####</w:t>
        <w:t>#########m�</w:t>
        <w:tab/>
        <w:t>O##vicar/rtl/source/xvpblk.cUT###�##DUx##PK###########�q4щ-�####�###(#</w:t>
        <w:t>#########m��Q##vicar/rtl/source/free_mapped_sect_unix.cUT###�##DUx##PK###########�q4�##�###`#####</w:t>
        <w:t>#########m��R##vicar/rtl/source/p_xvwrit.cUT###�##DUx##PK###########�q4#iE|####4#####</w:t>
        <w:t>#########m��T##vicar/rtl/source/p_xvget.cUT###�##DUx##PK###########�q4n��3e###�###'#</w:t>
        <w:t>#########m�)V##vicar/rtl/source/deassign_value_block.cUT###�##DUx##PK##########"�q4��6�?###&lt;#####</w:t>
        <w:t>#########m��W##vicar/rtl/source/abend.cUT###�##DUx##PK########## �q4��8#�###�#####</w:t>
        <w:t>#########m�rY##vicar/rtl/source/xvtpset.cUT###�##DUx##PK###########�q4#</w:t>
        <w:t>{��###�###)#</w:t>
        <w:t>#########m�P\##vicar/rtl/source/get_out_size_from_parm.cUT###�##DUx##PK########## �q4&gt;/�o�###�</w:t>
        <w:tab/>
        <w:t>####</w:t>
        <w:t>#########m�O_##vicar/rtl/source/c_xlpinfo.cUT###�##DUx##PK###########�q4(��Ȃ###M#####</w:t>
        <w:t>#########m��c##vicar/rtl/source/p_xldel.cUT###�##DUx##PK###########�q4@�1,r###S###'#</w:t>
        <w:t>#########m�be##vicar/rtl/source/move_to_output_label.cUT###�##DUx##PK###########�q4��E#�####b####</w:t>
        <w:t>#########m�.i##vicar/rtl/source/global.cUT###�##DUx##PK##########!�q4���@p####</w:t>
        <w:tab/>
        <w:t>####</w:t>
        <w:t>#########m�o}##vicar/rtl/source/xvintract.cUT###�##DUx##PK##########@�q4~4�'�###�#####</w:t>
        <w:t>#########m�.�##vicar/rtl/source/xvplabel.cUT###�##DUx##PK##########!�q4</w:t>
      </w:r>
      <w:r>
        <w:rPr/>
        <w:t>폓</w:t>
      </w:r>
      <w:r>
        <w:rPr/>
        <w:t>%####0</w:t>
        <w:t>####</w:t>
        <w:t>#########m�z�##vicar/rtl/source/xvcmdout.cUT###�##DUx##PK###########�q4�~���###�###)#</w:t>
        <w:t>#########m�Ύ##vicar/rtl/source/update_label_size_item.cUT###�##DUx##PK###########�q4}h�D�###\### #</w:t>
        <w:t>#########m��##vicar/rtl/source/final_cleanup.cUT###�##DUx##PK###########�#1M�#� X##E#####</w:t>
        <w:t>#########��</w:t>
      </w:r>
      <w:r>
        <w:rPr>
          <w:rtl w:val="true"/>
        </w:rPr>
        <w:t>ړ</w:t>
      </w:r>
      <w:r>
        <w:rPr/>
        <w:t>##vicar/rtl/source/.hsigUT###P� AUx##PK###########�q4+�R$!###�#####</w:t>
        <w:t>#########m�C�##vicar/rtl/source/space_record_vms.cUT###�##DUx##PK###########�q4�3��r###.###(#</w:t>
        <w:t>#########m���##vicar/rtl/source/space_ansi_record_vms.cUT###�##DUx##PK###########�q4�ҪϢ###�###&amp;#</w:t>
        <w:t>#########m���##vicar/rtl/source/evaluate_label_item.cUT###�##DUx##PK###########�q4�3#CL###L###)#</w:t>
        <w:t>#########m���##vicar/rtl/source/initialize_buffer_unix.cUT###�##DUx##PK###########�q4��C��###�###&amp;#</w:t>
        <w:t>#########m�*�##vicar/rtl/source/insert_label_string.cUT###�##DUx##PK########## �q46)##L</w:t>
        <w:tab/>
        <w:t>##X###"#</w:t>
        <w:t>#########m�#�##vicar/rtl/source/conv_vax_ieee_d.cUT###�##DUx##PK########## �q4�^�#�###�###$#</w:t>
        <w:t>#########m��#</w:t>
        <w:tab/>
        <w:t>#vicar/rtl/source/convert_from_text.cUT###�##DUx##PK##########!�q4D��l*#########</w:t>
        <w:t>#########m��#</w:t>
        <w:tab/>
        <w:t>#vicar/rtl/source/xvpout.cUT###�##DUx##PK###########�q4�E</w:t>
      </w:r>
      <w:r>
        <w:rPr>
          <w:rtl w:val="true"/>
        </w:rPr>
        <w:t>מ</w:t>
      </w:r>
      <w:r>
        <w:rPr/>
        <w:t>i###�###(#</w:t>
        <w:t>#########m�##</w:t>
        <w:tab/>
        <w:t>#vicar/rtl/source/open_output_file_unix.cUT###�##DUx##PK########## �q4��#��###�</w:t>
        <w:t>####</w:t>
        <w:t>#########m��#</w:t>
        <w:tab/>
        <w:t>#vicar/rtl/source/c_xvread.cUT###�##DUx##PK########## �q4��#��###�###"#</w:t>
        <w:t>#########m�##</w:t>
        <w:tab/>
        <w:t>#vicar/rtl/source/conv_vax_ieee_r.cUT###�##DUx##PK########## �q4�#:�####�###&amp;#</w:t>
        <w:t>#########m�J!</w:t>
        <w:tab/>
        <w:t>#vicar/rtl/source/build_history_label.cUT###�##DUx##PK########## �q4�90�####�#####</w:t>
        <w:t>#########m��"</w:t>
        <w:tab/>
        <w:t>#vicar/rtl/source/clear_eol.cUT###�##DUx##PK###########�q4�H:�G###}#####</w:t>
        <w:t>#########m�#$</w:t>
        <w:tab/>
        <w:t>#vicar/rtl/source/determine_format.cUT###�##DUx##PK###########�q4m##W2###|#####</w:t>
        <w:t>#########m��&amp;</w:t>
        <w:tab/>
        <w:t>#vicar/rtl/source/p_xvclose.cUT###�##DUx##PK##########!�q4��@T6###*#####</w:t>
        <w:t>#########$�#(</w:t>
        <w:tab/>
        <w:t>#vicar/rtl/source/xvhost.cUT###�##DUx##PK##########/�q4�#��###O#####</w:t>
        <w:t>#########$��.</w:t>
        <w:tab/>
        <w:t>#vicar/rtl/source/xvqout.cUT###�##DUx##PK###########�q4��Q��#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m��0</w:t>
        <w:tab/>
        <w:t>#vicar/rtl/source/get_parm_c.cUT###�##DUx##PK###########�q4�$pI�###�###"#</w:t>
        <w:t>#########m��5</w:t>
        <w:tab/>
        <w:t>#vicar/rtl/source/write_tape_unix.cUT###�##DUx##PK###########�q4Q�h��###R#####</w:t>
        <w:t>#########m�{8</w:t>
        <w:tab/>
        <w:t>#vicar/rtl/source/p_xlninfo.cUT###�##DUx##PK###########�q4e,�d###�#####</w:t>
        <w:t>#########m�N:</w:t>
        <w:tab/>
        <w:t>#vicar/rtl/source/p_xvadd.cUT###�##DUx##PK###########�q4���#�###G###!#</w:t>
        <w:t>#########m��;</w:t>
        <w:tab/>
        <w:t>#vicar/rtl/source/read_disk_unix.cUT###�##DUx##PK###########�q4�</w:t>
      </w:r>
      <w:r>
        <w:rPr/>
        <w:t>獹�</w:t>
      </w:r>
      <w:r>
        <w:rPr/>
        <w:t>###�</w:t>
      </w:r>
    </w:p>
    <w:p>
      <w:pPr>
        <w:pStyle w:val="PreformattedText"/>
        <w:bidi w:val="0"/>
        <w:jc w:val="left"/>
        <w:rPr/>
      </w:pPr>
      <w:r>
        <w:rPr/>
        <w:t>##)#</w:t>
        <w:t>#########m��=</w:t>
        <w:tab/>
        <w:t>#vicar/rtl/source/del_complex_label_item.cUT###�##DUx##PK###########�q4/0^l�###l#####</w:t>
        <w:t>#########m��A</w:t>
        <w:tab/>
        <w:t>#vicar/rtl/source/valid_unit.cUT###�##DUx##PK###########�q4�\B�?###D###$#</w:t>
        <w:t>#########m��B</w:t>
        <w:tab/>
        <w:t>#vicar/rtl/source/delete_label_item.cUT###�##DUx##PK###########�q4#�VN0###n###)#</w:t>
        <w:t>#########m��F</w:t>
        <w:tab/>
        <w:t>#vicar/rtl/source/trans_prim_hist_labels.cUT###�##DUx##PK###########�q4�#�</w:t>
      </w:r>
      <w:r>
        <w:rPr>
          <w:rtl w:val="true"/>
        </w:rPr>
        <w:t>څ</w:t>
      </w:r>
      <w:r>
        <w:rPr/>
        <w:t>#######!#</w:t>
        <w:t>#########m�#I</w:t>
        <w:tab/>
        <w:t>#vicar/rtl/source/write_disk_vms.cUT###�##DUx##PK###########�q4�3)�3###�#####</w:t>
        <w:t>#########m��J</w:t>
        <w:tab/>
        <w:t>#vicar/rtl/source/move_unix.cUT###�##DUx##PK##########!�q4#/`]�#########</w:t>
        <w:t>#########m�tL</w:t>
        <w:tab/>
        <w:t>#vicar/rtl/source/xvpclose.cUT###�##DUx##PK###########�q4:�#v�###L###(#</w:t>
        <w:t>#########m�BN</w:t>
        <w:tab/>
        <w:t>#vicar/rtl/source/open_disk_output_unix.cUT###�##DUx##PK###########�q4QV�-Y###�</w:t>
        <w:t>##%#</w:t>
        <w:t>#########m�%Q</w:t>
        <w:tab/>
        <w:t>#vicar/rtl/source/map_disk_file_unix.cUT###�##DUx##PK########## �q4��#�Z###3&amp;####</w:t>
        <w:t>#########m��V</w:t>
        <w:tab/>
        <w:t>#vicar/rtl/source/convert.cUT###�##DUx##PK########## �q4�!#</w:t>
        <w:t>�###'###&amp;#</w:t>
        <w:t>#########m�}Z</w:t>
        <w:tab/>
        <w:t>#vicar/rtl/source/add_label_size_item.cUT###�##DUx##PK###########�q4L#w�)###�</w:t>
        <w:tab/>
        <w:t>##&amp;#</w:t>
        <w:t>#########m��]</w:t>
        <w:tab/>
        <w:t>#vicar/rtl/source/expand_filename_vms.cUT###�##DUx##PK########## �q4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###�#####</w:t>
        <w:t>#########m�!b</w:t>
        <w:tab/>
        <w:t>#vicar/rtl/source/c_xvclose.cUT###�##DUx##PK###########�q4#�U��###�#####</w:t>
        <w:t>#########m�zd</w:t>
        <w:tab/>
        <w:t xml:space="preserve">#vicar/rtl/source/tapesubs.cUT###�##DUx##PK###########�q4���### </w:t>
        <w:tab/>
        <w:t>##$#</w:t>
        <w:t>#########m��k</w:t>
        <w:tab/>
        <w:t>#vicar/rtl/source/est_primary_input.cUT###�##DUx##PK###########�q4a�o��###T#####</w:t>
        <w:t>#########m��n</w:t>
        <w:tab/>
        <w:t>#vicar/rtl/source/p_xlhinfo.cUT###�##DUx##PK###########�q4�&gt; �m###�#####</w:t>
        <w:t>#########m�cp</w:t>
        <w:tab/>
        <w:t>#vicar/rtl/source/cut_label_string.cUT###�##DUx##PK##########!�q4U��X�###J#####</w:t>
        <w:t>#########m�&amp;r</w:t>
        <w:tab/>
        <w:t>#vicar/rtl/source/xlhinfo.cUT###�##DUx##PK########## �q4�3!�P###�#####</w:t>
        <w:t>#########m�@w</w:t>
        <w:tab/>
        <w:t>#vicar/rtl/source/xvtpmode.cUT###�##DUx##PK###########�q4�;##`###�###!#</w:t>
        <w:t>#########m��y</w:t>
        <w:tab/>
        <w:t>#vicar/rtl/source/write_tape_vms.cUT###�##DUx##PK########## �q4�+</w:t>
      </w:r>
      <w:r>
        <w:rPr>
          <w:rtl w:val="true"/>
        </w:rPr>
        <w:t>޴</w:t>
      </w:r>
      <w:r>
        <w:rPr/>
        <w:t>####M###%#</w:t>
        <w:t>#########m��|</w:t>
        <w:tab/>
        <w:t>#vicar/rtl/source/build_system_label.cUT###�##DUx##PK###########�q4V#�X�###Q###&amp;#</w:t>
        <w:t>#########m�</w:t>
        <w:tab/>
        <w:t></w:t>
        <w:tab/>
        <w:t>#vicar/rtl/source/full_init_value_tbl.cUT###�##DUx##PK###########�q4�#�Z�###�###'#</w:t>
        <w:t>#########m�#�</w:t>
        <w:tab/>
        <w:t>#vicar/rtl/source/det_tape_recsize_vms.cUT###�##DUx##PK##########!�q4#C�#m###{</w:t>
      </w:r>
    </w:p>
    <w:p>
      <w:pPr>
        <w:pStyle w:val="PreformattedText"/>
        <w:bidi w:val="0"/>
        <w:jc w:val="left"/>
        <w:rPr/>
      </w:pPr>
      <w:r>
        <w:rPr/>
        <w:t>####</w:t>
        <w:t>#########m�\�</w:t>
        <w:tab/>
        <w:t>#vicar/rtl/source/xvselpi.cUT###�##DUx##PK###########�q4 E�n�#########</w:t>
        <w:t>#########m�#�</w:t>
        <w:tab/>
        <w:t>#vicar/rtl/source/parse_label.cUT###�##DUx##PK########## �q4%�Ap�#######)#</w:t>
        <w:t>#########m�#�</w:t>
        <w:tab/>
        <w:t>#vicar/rtl/source/add_lbl_item_value_tbl.cUT###�##DUx##PK########## �q4</w:t>
      </w:r>
      <w:r>
        <w:rPr>
          <w:rtl w:val="true"/>
        </w:rPr>
        <w:t>ؾ</w:t>
      </w:r>
      <w:r>
        <w:rPr/>
        <w:t>s�###</w:t>
        <w:tab/>
        <w:t>#####</w:t>
        <w:t>#########m�/�</w:t>
        <w:tab/>
        <w:t>#vicar/rtl/source/c_xvwrit.cUT###�##DUx##PK##########!�q4�n'#�###9#####</w:t>
        <w:t>#########m�f�</w:t>
        <w:tab/>
        <w:t>#vicar/rtl/source/xlgetlabel.cUT###�##DUx##PK###########�q4���!�###�#####</w:t>
        <w:t>#########m�&gt;�</w:t>
        <w:tab/>
        <w:t>#vicar/rtl/source/write_blocks_vms.cUT###�##DUx##PK###########�q4H#p#�###\###&amp;#</w:t>
        <w:t>#########m�M�</w:t>
        <w:tab/>
        <w:t>#vicar/rtl/source/open_disk_input_vms.cUT###�##DUx##PK###########�q4�2E{###w### #</w:t>
        <w:t>#########m���</w:t>
        <w:tab/>
        <w:t>#vicar/rtl/source/read_ansi_vms.cUT###�##DUx##PK###########�q4.Ja�H###J###'#</w:t>
        <w:t>#########m�T�</w:t>
        <w:tab/>
        <w:t>#vicar/rtl/source/find_first_hist_item.cUT###�##DUx##PK########## �q4���S�###�###(#</w:t>
        <w:t>#########m��</w:t>
        <w:tab/>
        <w:t>#vicar/rtl/source/add_msg_current_table.cUT###�##DUx##PK###########�q4��i.\###7###&amp;#</w:t>
        <w:t>#########m���</w:t>
        <w:tab/>
        <w:t>#vicar/rtl/source/obtain_label_values.cUT###�##DUx##PK###########�q4�^W��###R###&amp;#</w:t>
        <w:t>#########m���</w:t>
        <w:tab/>
        <w:t>#vicar/rtl/source/get_one_string_parm.cUT###�##DUx##PK###########�q4꨺�n###!###)#</w:t>
        <w:t>#########m�</w:t>
      </w:r>
      <w:r>
        <w:rPr>
          <w:rtl w:val="true"/>
        </w:rPr>
        <w:t>ݫ</w:t>
      </w:r>
      <w:r>
        <w:rPr/>
        <w:tab/>
        <w:t>#vicar/rtl/source/trans_prim_prop_labels.cUT###�##DUx##PK########## �q4N[�3�###I###&amp;#</w:t>
        <w:t>#########m���</w:t>
        <w:tab/>
        <w:t>#vicar/rtl/source/check_primary_input.cUT###�##DUx##PK###########�q4"�</w:t>
      </w:r>
      <w:r>
        <w:rPr/>
        <w:t>٣</w:t>
      </w:r>
      <w:r>
        <w:rPr/>
        <w:t>�</w:t>
      </w:r>
      <w:r>
        <w:rPr/>
        <w:t>###�### #</w:t>
        <w:t>#########m���</w:t>
        <w:tab/>
        <w:t>#vicar/rtl/source/read_disk_vms.cUT###�##DUx##PK###########�q4��43###�#####</w:t>
        <w:t>#########m�ѳ</w:t>
        <w:tab/>
        <w:t>#vicar/rtl/source/write_rec.cUT###�##DUx##PK##########!�q4#� �A###u#####</w:t>
        <w:t>#########m�S�</w:t>
        <w:tab/>
        <w:t>#vicar/rtl/source/xmove.cUT###�##DUx##PK########## �q4'�#O�###�###'#</w:t>
        <w:t>#########m�</w:t>
      </w:r>
      <w:r>
        <w:rPr>
          <w:rtl w:val="true"/>
        </w:rPr>
        <w:t>߼</w:t>
      </w:r>
      <w:r>
        <w:rPr/>
        <w:tab/>
        <w:t>#vicar/rtl/source/collect_history_info.cUT###�##DUx##PK##########!�q4�^2#�###�#####</w:t>
        <w:t>#########m��</w:t>
        <w:tab/>
        <w:t>#vicar/rtl/source/xveaction.cUT###�##DUx##PK###########�q4�##fQ###�#####</w:t>
        <w:t>#########m�#�</w:t>
        <w:tab/>
        <w:t>#vicar/rtl/source/find_entry.cUT###�##DUx##PK###########�q4�+�r�#########</w:t>
        <w:t>#########m���</w:t>
        <w:tab/>
        <w:t>#vicar/rtl/source/delete_file_unix.cUT###�##DUx##PK##########!�q4&lt;�(�6###'#####</w:t>
        <w:t>#########m���</w:t>
        <w:tab/>
        <w:t>#vicar/rtl/source/sfor2c_array.cUT###�##DUx##PK##########!�q4/�x�d###(#####</w:t>
        <w:t>#########m�E�</w:t>
        <w:tab/>
        <w:t>#vicar/rtl/source/xvsptr.cUT###�##DUx##PK###########�q4*.#^�###�#####</w:t>
        <w:t>#########m���</w:t>
        <w:tab/>
        <w:t>#vicar/rtl/source/movetrans.cUT###�##DUx##PK########## �q4~s�####f2####</w:t>
        <w:t>#########m���</w:t>
        <w:tab/>
        <w:t>#vicar/rtl/source/xvtrans.cUT###�##DUx##PK###########�q4NI��########'#</w:t>
        <w:t>#########m�:�</w:t>
        <w:tab/>
        <w:t>#vicar/rtl/source/open_disk_input_unix.cUT###�##DUx##PK########## �q4#���###�#####</w:t>
        <w:t>#########m���</w:t>
        <w:tab/>
        <w:t>#vicar/rtl/source/c_xldel.cUT###�##DUx##PK##########"�q4�#�P�###�###"#</w:t>
        <w:t>#########m���</w:t>
        <w:tab/>
        <w:t>#vicar/rtl/source/cuserid_alliant.cUT###�##DUx##PK###########�q4n�%o####�###$#</w:t>
        <w:t>#########m�#�</w:t>
        <w:tab/>
        <w:t>#vicar/rtl/source/deactivate_a_unit.cUT###�##DUx##PK###########�q4G</w:t>
        <w:t>:/�###�###$#</w:t>
        <w:t>#########m�{�</w:t>
        <w:tab/>
        <w:t>#vicar/rtl/source/write_blocks_unix.cUT###�##DUx##PK###########�q4&lt;#&amp;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m�o�</w:t>
        <w:tab/>
        <w:t>#vicar/rtl/source/zvzinit.cUT###�##DUx##PK###########�q4kYd8�###P#####</w:t>
        <w:t>#########m���</w:t>
        <w:tab/>
        <w:t>#vicar/rtl/source/p_xladd.cUT###�##DUx##PK###########�q4W�-@�###�###%#</w:t>
        <w:t>#########m�r�</w:t>
        <w:tab/>
        <w:t>#vicar/rtl/source/close_os_file_unix.cUT###�##DUx##PK##########!�q4#o�#(###:#####</w:t>
        <w:t>#########m�U�</w:t>
        <w:tab/>
        <w:t>#vicar/rtl/source/xvpone.cUT###�##DUx##PK##########!�q466�x�###�#####</w:t>
        <w:t>#########m���</w:t>
        <w:tab/>
        <w:t>#vicar/rtl/source/xlpinfo.cUT###�##DUx##PK###########�q4ov�</w:t>
      </w:r>
      <w:r>
        <w:rPr/>
        <w:t>ׇ</w:t>
      </w:r>
      <w:r>
        <w:rPr/>
        <w:t>###V#####</w:t>
        <w:t>#########m��#</w:t>
      </w:r>
    </w:p>
    <w:p>
      <w:pPr>
        <w:pStyle w:val="PreformattedText"/>
        <w:bidi w:val="0"/>
        <w:jc w:val="left"/>
        <w:rPr/>
      </w:pPr>
      <w:r>
        <w:rPr/>
        <w:t>#vicar/rtl/source/p_xlpinfo.cUT###�##DUx##PK###########�q4u#�$�</w:t>
        <w:tab/>
        <w:t>##y$##&amp;#</w:t>
        <w:t>#########m��#</w:t>
      </w:r>
    </w:p>
    <w:p>
      <w:pPr>
        <w:pStyle w:val="PreformattedText"/>
        <w:bidi w:val="0"/>
        <w:jc w:val="left"/>
        <w:rPr/>
      </w:pPr>
      <w:r>
        <w:rPr/>
        <w:t>#vicar/rtl/source/process_output_file.cUT###�##DUx##PK###########�q4 T��|###�###&amp;#</w:t>
        <w:t>#########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icar/rtl/source/open_input_file_vms.cUT###�##DUx##PK###########�q4�&lt;*-####�###(#</w:t>
        <w:t>#########m��#</w:t>
      </w:r>
    </w:p>
    <w:p>
      <w:pPr>
        <w:pStyle w:val="PreformattedText"/>
        <w:bidi w:val="0"/>
        <w:jc w:val="left"/>
        <w:rPr/>
      </w:pPr>
      <w:r>
        <w:rPr/>
        <w:t>#vicar/rtl/source/initialize_from_label.cUT###�##DUx##PK###########�q4Q�V@�###"### #</w:t>
        <w:t>#########m�6#</w:t>
      </w:r>
    </w:p>
    <w:p>
      <w:pPr>
        <w:pStyle w:val="PreformattedText"/>
        <w:bidi w:val="0"/>
        <w:jc w:val="left"/>
        <w:rPr/>
      </w:pPr>
      <w:r>
        <w:rPr/>
        <w:t>#vicar/rtl/source/open_tape_vms.cUT###�##DUx##PK###########�q4ͷ^�D###�#####</w:t>
        <w:t xml:space="preserve">#########m�# </w:t>
      </w:r>
    </w:p>
    <w:p>
      <w:pPr>
        <w:pStyle w:val="PreformattedText"/>
        <w:bidi w:val="0"/>
        <w:jc w:val="left"/>
        <w:rPr/>
      </w:pPr>
      <w:r>
        <w:rPr/>
        <w:t>#vicar/rtl/source/p_xvunit.cUT###�##DUx##PK###########�q4���?###B#####</w:t>
        <w:t>#########m��!</w:t>
      </w:r>
    </w:p>
    <w:p>
      <w:pPr>
        <w:pStyle w:val="PreformattedText"/>
        <w:bidi w:val="0"/>
        <w:jc w:val="left"/>
        <w:rPr/>
      </w:pPr>
      <w:r>
        <w:rPr/>
        <w:t>#vicar/rtl/source/place_cut.cUT###�##DUx##PK########## �q4#�5�P###R#####</w:t>
        <w:t>#########m�3#</w:t>
      </w:r>
    </w:p>
    <w:p>
      <w:pPr>
        <w:pStyle w:val="PreformattedText"/>
        <w:bidi w:val="0"/>
        <w:jc w:val="left"/>
        <w:rPr/>
      </w:pPr>
      <w:r>
        <w:rPr/>
        <w:t>#vicar/rtl/source/close_down.cUT###�##DUx##PK##########!�q4/�n�##########</w:t>
        <w:t>#########m��$</w:t>
      </w:r>
    </w:p>
    <w:p>
      <w:pPr>
        <w:pStyle w:val="PreformattedText"/>
        <w:bidi w:val="0"/>
        <w:jc w:val="left"/>
        <w:rPr/>
      </w:pPr>
      <w:r>
        <w:rPr/>
        <w:t>#vicar/rtl/source/get_nopts.cUT###�##DUx##PK###########�q4G�',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m�$(</w:t>
      </w:r>
    </w:p>
    <w:p>
      <w:pPr>
        <w:pStyle w:val="PreformattedText"/>
        <w:bidi w:val="0"/>
        <w:jc w:val="left"/>
        <w:rPr/>
      </w:pPr>
      <w:r>
        <w:rPr/>
        <w:t>#vicar/rtl/source/tapeout.cUT###�##DUx##PK###########�q4�]�q####�#####</w:t>
        <w:t>#########m�#-</w:t>
      </w:r>
    </w:p>
    <w:p>
      <w:pPr>
        <w:pStyle w:val="PreformattedText"/>
        <w:bidi w:val="0"/>
        <w:jc w:val="left"/>
        <w:rPr/>
      </w:pPr>
      <w:r>
        <w:rPr/>
        <w:t>#vicar/rtl/source/finish_file_unix.cUT###�##DUx##PK##########!�q4i#�@####�#####</w:t>
        <w:t>#########m�u0</w:t>
      </w:r>
    </w:p>
    <w:p>
      <w:pPr>
        <w:pStyle w:val="PreformattedText"/>
        <w:bidi w:val="0"/>
        <w:jc w:val="left"/>
        <w:rPr/>
      </w:pPr>
      <w:r>
        <w:rPr/>
        <w:t>#vicar/rtl/source/xlget.cUT###�##DUx##PK###########�q4��3#J###�#####</w:t>
        <w:t>#########m��7</w:t>
      </w:r>
    </w:p>
    <w:p>
      <w:pPr>
        <w:pStyle w:val="PreformattedText"/>
        <w:bidi w:val="0"/>
        <w:jc w:val="left"/>
        <w:rPr/>
      </w:pPr>
      <w:r>
        <w:rPr/>
        <w:t>#vicar/rtl/source/xisubs_unix.cUT###�##DUx##PK##########!�q4�� �^###(#####</w:t>
        <w:t>#########m�~=</w:t>
      </w:r>
    </w:p>
    <w:p>
      <w:pPr>
        <w:pStyle w:val="PreformattedText"/>
        <w:bidi w:val="0"/>
        <w:jc w:val="left"/>
        <w:rPr/>
      </w:pPr>
      <w:r>
        <w:rPr/>
        <w:t>#vicar/rtl/source/xlinfo.cUT###�##DUx##PK###########�q4�4�</w:t>
        <w:tab/>
        <w:t>�###q</w:t>
        <w:t>##'#</w:t>
        <w:t>#########m�(B</w:t>
      </w:r>
    </w:p>
    <w:p>
      <w:pPr>
        <w:pStyle w:val="PreformattedText"/>
        <w:bidi w:val="0"/>
        <w:jc w:val="left"/>
        <w:rPr/>
      </w:pPr>
      <w:r>
        <w:rPr/>
        <w:t>#vicar/rtl/source/open_ansi_output_vms.cUT###�##DUx##PK###########�q4#[�fp###-#####</w:t>
        <w:t>#########m�-H</w:t>
      </w:r>
    </w:p>
    <w:p>
      <w:pPr>
        <w:pStyle w:val="PreformattedText"/>
        <w:bidi w:val="0"/>
        <w:jc w:val="left"/>
        <w:rPr/>
      </w:pPr>
      <w:r>
        <w:rPr/>
        <w:t>#vicar/rtl/source/swaps.cUT###�##DUx##PK########## �q4%E��####�#####</w:t>
        <w:t>#########m��J</w:t>
      </w:r>
    </w:p>
    <w:p>
      <w:pPr>
        <w:pStyle w:val="PreformattedText"/>
        <w:bidi w:val="0"/>
        <w:jc w:val="left"/>
        <w:rPr/>
      </w:pPr>
      <w:r>
        <w:rPr/>
        <w:t>#vicar/rtl/source/c_xvunit.cUT###�##DUx##PK###########�q4�k�Ϳ###�#####</w:t>
        <w:t>#########m�OM</w:t>
      </w:r>
    </w:p>
    <w:p>
      <w:pPr>
        <w:pStyle w:val="PreformattedText"/>
        <w:bidi w:val="0"/>
        <w:jc w:val="left"/>
        <w:rPr/>
      </w:pPr>
      <w:r>
        <w:rPr/>
        <w:t>#vicar/rtl/source/p_xlinfo.cUT###�##DUx##PK##########!�q4�#R��#########</w:t>
        <w:t>#########$�\O</w:t>
      </w:r>
    </w:p>
    <w:p>
      <w:pPr>
        <w:pStyle w:val="PreformattedText"/>
        <w:bidi w:val="0"/>
        <w:jc w:val="left"/>
        <w:rPr/>
      </w:pPr>
      <w:r>
        <w:rPr/>
        <w:t>#vicar/rtl/source/sfor2ptr.cUT###�##DUx##PK###########�q4/6��-###�#####</w:t>
        <w:t>#########m��S</w:t>
      </w:r>
    </w:p>
    <w:p>
      <w:pPr>
        <w:pStyle w:val="PreformattedText"/>
        <w:bidi w:val="0"/>
        <w:jc w:val="left"/>
        <w:rPr/>
      </w:pPr>
      <w:r>
        <w:rPr/>
        <w:t>#vicar/rtl/source/real_convert.cUT###�##DUx##PK###########�q4�^��####.###!#</w:t>
        <w:t>#########m�#X</w:t>
      </w:r>
    </w:p>
    <w:p>
      <w:pPr>
        <w:pStyle w:val="PreformattedText"/>
        <w:bidi w:val="0"/>
        <w:jc w:val="left"/>
        <w:rPr/>
      </w:pPr>
      <w:r>
        <w:rPr/>
        <w:t>#vicar/rtl/source/get_label_item.cUT###�##DUx##PK###########�q4�]�[####�### #</w:t>
        <w:t>#########m�k\</w:t>
      </w:r>
    </w:p>
    <w:p>
      <w:pPr>
        <w:pStyle w:val="PreformattedText"/>
        <w:bidi w:val="0"/>
        <w:jc w:val="left"/>
        <w:rPr/>
      </w:pPr>
      <w:r>
        <w:rPr/>
        <w:t>#vicar/rtl/source/find_property.cUT###�##DUx##PK###########�q4�+Ȗ�###�###$#</w:t>
        <w:t>#########m��_</w:t>
      </w:r>
    </w:p>
    <w:p>
      <w:pPr>
        <w:pStyle w:val="PreformattedText"/>
        <w:bidi w:val="0"/>
        <w:jc w:val="left"/>
        <w:rPr/>
      </w:pPr>
      <w:r>
        <w:rPr/>
        <w:t>#vicar/rtl/source/space_record_unix.cUT###�##DUx##PK########## �q4�LHr�###B###)#</w:t>
        <w:t>#########m�#c</w:t>
      </w:r>
    </w:p>
    <w:p>
      <w:pPr>
        <w:pStyle w:val="PreformattedText"/>
        <w:bidi w:val="0"/>
        <w:jc w:val="left"/>
        <w:rPr/>
      </w:pPr>
      <w:r>
        <w:rPr/>
        <w:t>#vicar/rtl/source/copy_primary_input_val.cUT###�##DUx##PK###########�q4�#�$'###�###&amp;#</w:t>
        <w:t>#########m�Ef</w:t>
      </w:r>
    </w:p>
    <w:p>
      <w:pPr>
        <w:pStyle w:val="PreformattedText"/>
        <w:bidi w:val="0"/>
        <w:jc w:val="left"/>
        <w:rPr/>
      </w:pPr>
      <w:r>
        <w:rPr/>
        <w:t>#vicar/rtl/source/write_disk_eof_unix.cUT###�##DUx##PK##########!�q4�"p�0###�#####</w:t>
        <w:t>#########m��g</w:t>
      </w:r>
    </w:p>
    <w:p>
      <w:pPr>
        <w:pStyle w:val="PreformattedText"/>
        <w:bidi w:val="0"/>
        <w:jc w:val="left"/>
        <w:rPr/>
      </w:pPr>
      <w:r>
        <w:rPr/>
        <w:t>#vicar/rtl/source/xvsfile.cUT###�##DUx##PK###########�q4θ~�`#######"#</w:t>
        <w:t>#########m�Bi</w:t>
      </w:r>
    </w:p>
    <w:p>
      <w:pPr>
        <w:pStyle w:val="PreformattedText"/>
        <w:bidi w:val="0"/>
        <w:jc w:val="left"/>
        <w:rPr/>
      </w:pPr>
      <w:r>
        <w:rPr/>
        <w:t>#vicar/rtl/source/update_bufstate.cUT###�##DUx##PK##########!�q4_hf#####Q#####</w:t>
        <w:t>#########m��k</w:t>
      </w:r>
    </w:p>
    <w:p>
      <w:pPr>
        <w:pStyle w:val="PreformattedText"/>
        <w:bidi w:val="0"/>
        <w:jc w:val="left"/>
        <w:rPr/>
      </w:pPr>
      <w:r>
        <w:rPr/>
        <w:t>#vicar/rtl/source/xvfilpos.cUT###�##DUx##PK###########�q4wk�</w:t>
        <w:tab/>
        <w:t>U###7#####</w:t>
        <w:t>#########m�Jn</w:t>
      </w:r>
    </w:p>
    <w:p>
      <w:pPr>
        <w:pStyle w:val="PreformattedText"/>
        <w:bidi w:val="0"/>
        <w:jc w:val="left"/>
        <w:rPr/>
      </w:pPr>
      <w:r>
        <w:rPr/>
        <w:t>#vicar/rtl/source/hostmsg_unix.cUT###�##DUx##PK###########�q48"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(#</w:t>
        <w:t>#########m��p</w:t>
      </w:r>
    </w:p>
    <w:p>
      <w:pPr>
        <w:pStyle w:val="PreformattedText"/>
        <w:bidi w:val="0"/>
        <w:jc w:val="left"/>
        <w:rPr/>
      </w:pPr>
      <w:r>
        <w:rPr/>
        <w:t>#vicar/rtl/source/extend_disk_file_unix.cUT###�##DUx##PK###########�q4��#��###�#####</w:t>
        <w:t>#########m�Xr</w:t>
      </w:r>
    </w:p>
    <w:p>
      <w:pPr>
        <w:pStyle w:val="PreformattedText"/>
        <w:bidi w:val="0"/>
        <w:jc w:val="left"/>
        <w:rPr/>
      </w:pPr>
      <w:r>
        <w:rPr/>
        <w:t>#vicar/rtl/source/get_pstat.cUT###�##DUx##PK########## �q4#Y���###�#####</w:t>
        <w:t>#########m�mu</w:t>
      </w:r>
    </w:p>
    <w:p>
      <w:pPr>
        <w:pStyle w:val="PreformattedText"/>
        <w:bidi w:val="0"/>
        <w:jc w:val="left"/>
        <w:rPr/>
      </w:pPr>
      <w:r>
        <w:rPr/>
        <w:t>#vicar/rtl/source/c_xladd.cUT###�##DUx##PK##########"�q4q#���###</w:t>
        <w:t>###"#</w:t>
        <w:t>#########m�L~</w:t>
      </w:r>
    </w:p>
    <w:p>
      <w:pPr>
        <w:pStyle w:val="PreformattedText"/>
        <w:bidi w:val="0"/>
        <w:jc w:val="left"/>
        <w:rPr/>
      </w:pPr>
      <w:r>
        <w:rPr/>
        <w:t>#vicar/rtl/source/cuserid_mac_mpw.cUT###�##DUx##PK###########�q4}�##�###�###$#</w:t>
        <w:t>#########m��</w:t>
      </w:r>
    </w:p>
    <w:p>
      <w:pPr>
        <w:pStyle w:val="PreformattedText"/>
        <w:bidi w:val="0"/>
        <w:jc w:val="left"/>
        <w:rPr/>
      </w:pPr>
      <w:r>
        <w:rPr/>
        <w:t>#vicar/rtl/source/exit_handler_unix.cUT###�##DUx##PK###########�q4�$��,###�-####</w:t>
        <w:t>#########m���</w:t>
      </w:r>
    </w:p>
    <w:p>
      <w:pPr>
        <w:pStyle w:val="PreformattedText"/>
        <w:bidi w:val="0"/>
        <w:jc w:val="left"/>
        <w:rPr/>
      </w:pPr>
      <w:r>
        <w:rPr/>
        <w:t>#vicar/rtl/source/zvpinit.cUT###�##DUx##PK###########�q4##���###�###!#</w:t>
        <w:t>#########m�#�</w:t>
      </w:r>
    </w:p>
    <w:p>
      <w:pPr>
        <w:pStyle w:val="PreformattedText"/>
        <w:bidi w:val="0"/>
        <w:jc w:val="left"/>
        <w:rPr/>
      </w:pPr>
      <w:r>
        <w:rPr/>
        <w:t>#vicar/rtl/source/read_tape_unix.cUT###�##DUx##PK##########!�q4-�GB-###4</w:t>
        <w:tab/>
        <w:t>####</w:t>
        <w:t>#########m�[�</w:t>
      </w:r>
    </w:p>
    <w:p>
      <w:pPr>
        <w:pStyle w:val="PreformattedText"/>
        <w:bidi w:val="0"/>
        <w:jc w:val="left"/>
        <w:rPr/>
      </w:pPr>
      <w:r>
        <w:rPr/>
        <w:t>#vicar/rtl/source/xvbands.cUT###�##DUx##PK########## �q4v=�8/###�#####</w:t>
        <w:t>#########m�Օ</w:t>
      </w:r>
    </w:p>
    <w:p>
      <w:pPr>
        <w:pStyle w:val="PreformattedText"/>
        <w:bidi w:val="0"/>
        <w:jc w:val="left"/>
        <w:rPr/>
      </w:pPr>
      <w:r>
        <w:rPr/>
        <w:t>#vicar/rtl/source/c_xvadd.cUT###�##DUx##PK##########!�q4�h�;�####</w:t>
        <w:t>####</w:t>
        <w:t>#########m�Q�</w:t>
      </w:r>
    </w:p>
    <w:p>
      <w:pPr>
        <w:pStyle w:val="PreformattedText"/>
        <w:bidi w:val="0"/>
        <w:jc w:val="left"/>
        <w:rPr/>
      </w:pPr>
      <w:r>
        <w:rPr/>
        <w:t>#vicar/rtl/source/xvsize.cUT###�##DUx##PK###########�q4"###�###S#####</w:t>
        <w:t>#########m�S�</w:t>
      </w:r>
    </w:p>
    <w:p>
      <w:pPr>
        <w:pStyle w:val="PreformattedText"/>
        <w:bidi w:val="0"/>
        <w:jc w:val="left"/>
        <w:rPr/>
      </w:pPr>
      <w:r>
        <w:rPr/>
        <w:t>#vicar/rtl/source/p_xvread.cUT###�##DUx##PK####</w:t>
      </w:r>
    </w:p>
    <w:p>
      <w:pPr>
        <w:pStyle w:val="PreformattedText"/>
        <w:bidi w:val="0"/>
        <w:jc w:val="left"/>
        <w:rPr/>
      </w:pPr>
      <w:r>
        <w:rPr/>
        <w:t>######k{4############</w:t>
      </w:r>
    </w:p>
    <w:p>
      <w:pPr>
        <w:pStyle w:val="PreformattedText"/>
        <w:bidi w:val="0"/>
        <w:jc w:val="left"/>
        <w:rPr/>
      </w:pPr>
      <w:r>
        <w:rPr/>
        <w:t>#</w:t>
        <w:t>#########�A1�</w:t>
      </w:r>
    </w:p>
    <w:p>
      <w:pPr>
        <w:pStyle w:val="PreformattedText"/>
        <w:bidi w:val="0"/>
        <w:jc w:val="left"/>
        <w:rPr/>
      </w:pPr>
      <w:r>
        <w:rPr/>
        <w:t>#vicar/gui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n�</w:t>
      </w:r>
    </w:p>
    <w:p>
      <w:pPr>
        <w:pStyle w:val="PreformattedText"/>
        <w:bidi w:val="0"/>
        <w:jc w:val="left"/>
        <w:rPr/>
      </w:pPr>
      <w:r>
        <w:rPr/>
        <w:t>#vicar/gui/lib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�</w:t>
      </w:r>
    </w:p>
    <w:p>
      <w:pPr>
        <w:pStyle w:val="PreformattedText"/>
        <w:bidi w:val="0"/>
        <w:jc w:val="left"/>
        <w:rPr/>
      </w:pPr>
      <w:r>
        <w:rPr/>
        <w:t>#vicar/gui/lib/x86-linux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</w:t>
      </w:r>
    </w:p>
    <w:p>
      <w:pPr>
        <w:pStyle w:val="PreformattedText"/>
        <w:bidi w:val="0"/>
        <w:jc w:val="left"/>
        <w:rPr/>
      </w:pPr>
      <w:r>
        <w:rPr/>
        <w:t>#vicar/gui/lib/sun-solr/UT###��'DUx##PK###########k{4�@X��#########</w:t>
        <w:t>#########m�D�</w:t>
      </w:r>
    </w:p>
    <w:p>
      <w:pPr>
        <w:pStyle w:val="PreformattedText"/>
        <w:bidi w:val="0"/>
        <w:jc w:val="left"/>
        <w:rPr/>
      </w:pPr>
      <w:r>
        <w:rPr/>
        <w:t>#vicar/gui/imakefile.gui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-�</w:t>
      </w:r>
    </w:p>
    <w:p>
      <w:pPr>
        <w:pStyle w:val="PreformattedText"/>
        <w:bidi w:val="0"/>
        <w:jc w:val="left"/>
        <w:rPr/>
      </w:pPr>
      <w:r>
        <w:rPr/>
        <w:t>#vicar/gui/sub/UT###��'DUx##PK####</w:t>
      </w:r>
    </w:p>
    <w:p>
      <w:pPr>
        <w:pStyle w:val="PreformattedText"/>
        <w:bidi w:val="0"/>
        <w:jc w:val="left"/>
        <w:rPr/>
      </w:pPr>
      <w:r>
        <w:rPr/>
        <w:t>#####1�)1##############</w:t>
        <w:t>#########�An�</w:t>
      </w:r>
    </w:p>
    <w:p>
      <w:pPr>
        <w:pStyle w:val="PreformattedText"/>
        <w:bidi w:val="0"/>
        <w:jc w:val="left"/>
        <w:rPr/>
      </w:pPr>
      <w:r>
        <w:rPr/>
        <w:t>#vicar/gui/sub/gui/UT###�e@AUx##PK##########ͅ#1 \O|=###�l##"#</w:t>
        <w:t>#########m���</w:t>
      </w:r>
    </w:p>
    <w:p>
      <w:pPr>
        <w:pStyle w:val="PreformattedText"/>
        <w:bidi w:val="0"/>
        <w:jc w:val="left"/>
        <w:rPr/>
      </w:pPr>
      <w:r>
        <w:rPr/>
        <w:t>#vicar/gui/sub/gui/rotate_image.comUT###�� AUx##PK###########�#1#�� /\#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########m�E�</w:t>
      </w:r>
    </w:p>
    <w:p>
      <w:pPr>
        <w:pStyle w:val="PreformattedText"/>
        <w:bidi w:val="0"/>
        <w:jc w:val="left"/>
        <w:rPr/>
      </w:pPr>
      <w:r>
        <w:rPr/>
        <w:t>#vicar/gui/sub/gui/xvicimage.comUT###K� AUx##PK##########��#1��|��### .##!#</w:t>
        <w:t>#########m��#</w:t>
        <w:t>#vicar/gui/sub/gui/pseudocntrl.comUT###�� AUx##PK##########��#1�k�'�###��## #</w:t>
        <w:t xml:space="preserve">#########m�� </w:t>
        <w:t>#vicar/gui/sub/gui/pseudoview.comUT###�� AUx##PK###########�#1�����###�g## #</w:t>
        <w:t>#########$�1&gt;</w:t>
        <w:t>#vicar/gui/sub/gui/xvdsidebar.comUT###I� AUx##PK##########</w:t>
      </w:r>
      <w:r>
        <w:rPr>
          <w:rtl w:val="true"/>
        </w:rPr>
        <w:t>څ</w:t>
      </w:r>
      <w:r>
        <w:rPr>
          <w:rtl w:val="true"/>
        </w:rPr>
        <w:t>#</w:t>
      </w:r>
      <w:r>
        <w:rPr/>
        <w:t>1</w:t>
      </w:r>
      <w:r>
        <w:rPr/>
        <w:t>[Ktb�###IC##!#</w:t>
        <w:t>#########m�[V</w:t>
        <w:t>#vicar/gui/sub/gui/si_histcmds.comUT###�� AUx##PK##########f�#1&lt;��####�k####</w:t>
        <w:t>#########m��b</w:t>
        <w:t>#vicar/gui/sub/gui/imageview.comUT###�� AUx##PK###########�#1�&amp;##r###�####</w:t>
        <w:t>#########$�#</w:t>
        <w:t>#vicar/gui/sub/gui/xvdprefs.comUT###I� AUx##PK###########�#1����$###}##!#</w:t>
        <w:t>#########m�Ξ</w:t>
        <w:t>#vicar/gui/sub/gui/xsnapwidget.comUT###H� AUx##PK##########��#1��^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L ####</w:t>
        <w:t>#########m���</w:t>
        <w:t>#vicar/gui/sub/gui/lutglue.comUT###9� AUx##PK##########օ#14#���###U(####</w:t>
        <w:t>#########$�#�</w:t>
        <w:t>#vicar/gui/sub/gui/sg_misc.comUT###�� AUx##PK##########��#1��#Ai(##��####</w:t>
        <w:t>#########$�R�</w:t>
        <w:t>#vicar/gui/sub/gui/pds_image.comUT###�� AUx##PK##########b�#1Dn�#�###t(####</w:t>
        <w:t>#########$�</w:t>
        <w:t>###vicar/gui/sub/gui/histspike.comUT###�� AUx##PK##########{�#1#���###"J####</w:t>
        <w:t>#########$��###vicar/gui/sub/gui/latlon.comUT###)� AUx##PK##########</w:t>
      </w:r>
      <w:r>
        <w:rPr>
          <w:rtl w:val="true"/>
        </w:rPr>
        <w:t>څ</w:t>
      </w:r>
      <w:r>
        <w:rPr>
          <w:rtl w:val="true"/>
        </w:rPr>
        <w:t>#</w:t>
      </w:r>
      <w:r>
        <w:rPr/>
        <w:t>1</w:t>
      </w:r>
      <w:r>
        <w:rPr/>
        <w:t>d�t�.###se####</w:t>
        <w:t>#########$�#$##vicar/gui/sub/gui/si_print.comUT###�� AUx##PK##########</w:t>
      </w:r>
      <w:r>
        <w:rPr/>
        <w:t>݅</w:t>
      </w:r>
      <w:r>
        <w:rPr/>
        <w:t>#12#�1#</w:t>
        <w:t>##�.##&amp;#</w:t>
        <w:t>#########m��&lt;##vicar/gui/sub/gui/spt_multifilesel.comUT###�� AUx##PK##########</w:t>
      </w:r>
      <w:r>
        <w:rPr>
          <w:rtl w:val="true"/>
        </w:rPr>
        <w:t>څ</w:t>
      </w:r>
      <w:r>
        <w:rPr>
          <w:rtl w:val="true"/>
        </w:rPr>
        <w:t>#</w:t>
      </w:r>
      <w:r>
        <w:rPr/>
        <w:t>1</w:t>
      </w:r>
      <w:r>
        <w:rPr>
          <w:rtl w:val="true"/>
        </w:rPr>
        <w:t>#��</w:t>
      </w:r>
      <w:r>
        <w:rPr/>
        <w:t>1</w:t>
      </w:r>
      <w:r>
        <w:rPr>
          <w:rtl w:val="true"/>
        </w:rPr>
        <w:t>�###</w:t>
      </w:r>
      <w:r>
        <w:rPr/>
        <w:t>3</w:t>
      </w:r>
      <w:r>
        <w:rPr/>
        <w:t>F##!#</w:t>
        <w:t>#########m��I##vicar/gui/sub/gui/si_curs_str.comUT###�� AUx##PK##########��#1#�W?x###�Z####</w:t>
        <w:t>#########m�#^##vicar/gui/sub/gui/pantool.comUT###�� AUx##PK##########��#1��a#####�Z####</w:t>
        <w:t>#########$��v##vicar/gui/sub/gui/magtool.comUT###&gt;� AUx##PK##########</w:t>
      </w:r>
      <w:r>
        <w:rPr>
          <w:rtl w:val="true"/>
        </w:rPr>
        <w:t>څ</w:t>
      </w:r>
      <w:r>
        <w:rPr>
          <w:rtl w:val="true"/>
        </w:rPr>
        <w:t>#</w:t>
      </w:r>
      <w:r>
        <w:rPr/>
        <w:t>118</w:t>
      </w:r>
      <w:r>
        <w:rPr/>
        <w:t>n#�###Z####</w:t>
        <w:t>#########$�6�##vicar/gui/sub/gui/si_save.comUT###�� AUx##PK##########��#1{��&lt;�###�D####</w:t>
        <w:t>#########m�z�##vicar/gui/sub/gui/pseudocmd.comUT###�� AUx##PK##########��#1��zѣ####a##"#</w:t>
        <w:t>#########$���##vicar/gui/sub/gui/pseudomodels.comUT###�� AUx##PK###########�#1:</w:t>
      </w:r>
      <w:r>
        <w:rPr/>
        <w:t>녯�</w:t>
      </w:r>
      <w:r>
        <w:rPr/>
        <w:t>###&amp;-####</w:t>
        <w:t>#########����##vicar/gui/sub/gui/.hsigUT###O� AUx##PK##########��#1#��e�###,#####</w:t>
        <w:t>#########$�Y�##vicar/gui/sub/gui/lutmodel.comUT###:� AUx##PK##########Q�#1�}���###��####</w:t>
        <w:t>#########m�i�##vicar/gui/sub/gui/file.comUT###�� AUx##PK##########</w:t>
      </w:r>
      <w:r>
        <w:rPr>
          <w:rtl w:val="true"/>
        </w:rPr>
        <w:t>څ</w:t>
      </w:r>
      <w:r>
        <w:rPr>
          <w:rtl w:val="true"/>
        </w:rPr>
        <w:t>#</w:t>
      </w:r>
      <w:r>
        <w:rPr/>
        <w:t>1</w:t>
      </w:r>
      <w:r>
        <w:rPr/>
        <w:t>Ǿ#��8###(##"#</w:t>
        <w:t>#########$�e###vicar/gui/sub/gui/si_histogram.comUT###�� AUx##PK##########օ#1w#�#Y/##��####</w:t>
        <w:t>#########$��=##vicar/gui/sub/gui/sg_components.comUT###�� AUx##PK###########�#1����#####g####</w:t>
        <w:t>#########m�5m##vicar/gui/sub/gui/zoom.comUT###O� AUx##PK###########�#1�#Y}W'##��####</w:t>
        <w:t>#########$���##vicar/gui/sub/gui/xvdmisc.comUT###I� AUx##PK##########</w:t>
        <w:t>�)1�D'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#��## #</w:t>
        <w:t>#########m�;�##vicar/gui/sub/gui/imagemodel.comUT###�a@AUx##PK###########�#1#�I��###*#####</w:t>
        <w:t>#########$��</w:t>
        <w:t>##vicar/gui/sub/gui/xvd_app.comUT###I� AUx##PK##########�#1у{�#Z##:�####</w:t>
        <w:t>#########$��###vicar/gui/sub/gui/stretch.comUT###�� AUx##PK##########a�#1m����###�-####</w:t>
        <w:t>#########$�Up##vicar/gui/sub/gui/histmodel.comUT###�� AUx##PK##########&lt;�#1A#¥N</w:t>
        <w:t>##�3####</w:t>
        <w:t>#########m�v|##vicar/gui/sub/gui/datarange.comUT###�� AUx##PK##########b�#1A�w�#;##�|####</w:t>
        <w:t>#########$�#�##vicar/gui/sub/gui/histview.comUT###�� AUx##PK##########</w:t>
      </w:r>
      <w:r>
        <w:rPr>
          <w:rtl w:val="true"/>
        </w:rPr>
        <w:t>څ</w:t>
      </w:r>
      <w:r>
        <w:rPr>
          <w:rtl w:val="true"/>
        </w:rPr>
        <w:t>#</w:t>
      </w:r>
      <w:r>
        <w:rPr/>
        <w:t>1</w:t>
      </w:r>
      <w:r>
        <w:rPr/>
        <w:t>�#Z��###VM##"#</w:t>
        <w:t>#########m�m�##vicar/gui/sub/gui/si_scriptcmd.comUT###�� AUx##PK##########օ#1#)�#X###�Z##$#</w:t>
        <w:t>#########$���##vicar/gui/sub/gui/sg_search_text.comUT###�� AUx##PK##########��#1ȩ</w:t>
      </w:r>
    </w:p>
    <w:p>
      <w:pPr>
        <w:pStyle w:val="PreformattedText"/>
        <w:bidi w:val="0"/>
        <w:jc w:val="left"/>
        <w:rPr/>
      </w:pPr>
      <w:r>
        <w:rPr/>
        <w:t>B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###</w:t>
        <w:t>#########$�d�##vicar/gui/sub/gui/lutview.comUT###:� AUx##PK##########z�#1x�6�###n\####</w:t>
        <w:t>#########$�7</w:t>
        <w:tab/>
        <w:t>##vicar/gui/sub/gui/labelview.comUT###(� AUx##PK##########օ#1ҽ���###nY####</w:t>
        <w:t>#########$�. ##vicar/gui/sub/gui/sg_print.comUT###�� AUx##PK###########�#13���####B7####</w:t>
        <w:t>#########$�H6##vicar/gui/sub/gui/wedge.comUT###;� AUx##PK##########;�#1�F\###�j####</w:t>
        <w:t>#########m��E##vicar/gui/sub/gui/cursor.comUT###�� AUx##PK##########a�#1�Ϭ�</w:t>
      </w:r>
    </w:p>
    <w:p>
      <w:pPr>
        <w:pStyle w:val="PreformattedText"/>
        <w:bidi w:val="0"/>
        <w:jc w:val="left"/>
        <w:rPr/>
      </w:pPr>
      <w:r>
        <w:rPr/>
        <w:t>###&gt;##"#</w:t>
        <w:t>#########$�]_##vicar/gui/sub/gui/histcommands.comUT###�� AUx##PK##########a�#1��&amp;��###gX####</w:t>
        <w:t>#########$��j##vicar/gui/sub/gui/histglue.comUT###�� A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ց##vicar/gui/prog/UT###��'DUx##PK###########k{4</w:t>
        <w:t>��jw+##��####</w:t>
        <w:t>#########��#�##vicar/gui/prog/xvd.com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</w:t>
      </w:r>
      <w:r>
        <w:rPr>
          <w:rtl w:val="true"/>
        </w:rPr>
        <w:t>ح</w:t>
      </w:r>
      <w:r>
        <w:rPr/>
        <w:t>##vicar/gui/inc/UT###��'DUx##PK####</w:t>
      </w:r>
    </w:p>
    <w:p>
      <w:pPr>
        <w:pStyle w:val="PreformattedText"/>
        <w:bidi w:val="0"/>
        <w:jc w:val="left"/>
        <w:rPr/>
      </w:pPr>
      <w:r>
        <w:rPr/>
        <w:t>#####6�)1##############</w:t>
        <w:t>#########�A#�##vicar/gui/inc/gui/UT####f@AUx##PK##########v�#1V��c=### #####</w:t>
        <w:t>#########��^�##vicar/gui/inc/gui/SgSearchTextCmd.hUT###�� AUx##PK##########v�#1&gt;e���###H###*#</w:t>
        <w:t>#########���##vicar/gui/inc/gui/ImageToRangeDialogGlue.hUT###�� AUx##PK##########��#1��###a#####</w:t>
        <w:t>#########m�*�##vicar/gui/inc/gui/lutglue_h.comUT###9� AUx##PK##########v�#1O.�k�###�###&amp;#</w:t>
        <w:t>#########��</w:t>
        <w:tab/>
        <w:t>�##vicar/gui/inc/gui/ZoomSpecialCmdList.hUT###�� AUx##PK##########v�#1v&gt;</w:t>
        <w:t>6####m#####</w:t>
        <w:t>#########��L�##vicar/gui/inc/gui/SpikeDialog.hUT###�� AUx##PK##########v�#1^(U#�#######"#</w:t>
        <w:t>#########����##vicar/gui/inc/gui/BasicWedgeView.hUT###�� AUx##PK##########v�#1��CO)###q#####</w:t>
        <w:t>#########����##vicar/gui/inc/gui/ZoomFactor.hUT###�� AUx##PK##########ͅ#1�{�v#</w:t>
      </w:r>
    </w:p>
    <w:p>
      <w:pPr>
        <w:pStyle w:val="PreformattedText"/>
        <w:bidi w:val="0"/>
        <w:jc w:val="left"/>
        <w:rPr/>
      </w:pPr>
      <w:r>
        <w:rPr/>
        <w:t>###!##$#</w:t>
        <w:t>#########m�p�##vicar/gui/inc/gui/rotate_image_h.comUT###�� AUx##PK##########v�#1yW�mh###�#####</w:t>
        <w:t>#########����##vicar/gui/inc/gui/GuiDefs.hUT###�� AUx##PK##########v�#1��</w:t>
        <w:tab/>
        <w:t>N�###�###!#</w:t>
        <w:t>#########����##vicar/gui/inc/gui/PostPseudoCmd.hUT###�� AUx##PK##########v�#1��#��###�### #</w:t>
        <w:t>#########����##vicar/gui/inc/gui/PdsImageData.hUT###�� AUx##PK##########v�#1#)(�</w:t>
      </w:r>
    </w:p>
    <w:p>
      <w:pPr>
        <w:pStyle w:val="PreformattedText"/>
        <w:bidi w:val="0"/>
        <w:jc w:val="left"/>
        <w:rPr/>
      </w:pPr>
      <w:r>
        <w:rPr/>
        <w:t>###g###(#</w:t>
        <w:t>#########����##vicar/gui/inc/gui/SpikeButtonInterface.hUT###�� AUx##PK##########v�#1�r�i####b###%#</w:t>
        <w:t>#########��#�##vicar/gui/inc/gui/PostZoomDialogCmd.hUT###�� AUx##PK##########v�#1��#W�#########</w:t>
        <w:t>#########��w�##vicar/gui/inc/gui/MagMenuCmd.hUT###�� AUx##PK##########v�#14?%�####h### #</w:t>
        <w:t>#########��o�##vicar/gui/inc/gui/LatLonBarCmd.hUT###�� AUx##PK##########v�#1��VF(###�###%#</w:t>
        <w:t>#########����##vicar/gui/inc/gui/SiHistShowAxisCmd.hUT###�� AUx##PK##########v�#1�2#�####�###&amp;#</w:t>
        <w:t>#########��`�##vicar/gui/inc/gui/SiSaveCmdInterface.hUT###�� AUx##PK##########v�#1#v&lt; �###�###&amp;#</w:t>
        <w:t>#########����##vicar/gui/inc/gui/StretchParmInpView.hUT###�� AUx##PK##########v�#1�T� �###�#####</w:t>
        <w:t>#########����##vicar/gui/inc/gui/LutBox.hUT###�� AUx##PK##########v�#1�</w:t>
      </w:r>
      <w:r>
        <w:rPr>
          <w:rtl w:val="true"/>
        </w:rPr>
        <w:t>ߵ</w:t>
      </w:r>
      <w:r>
        <w:rPr/>
        <w:t>�</w:t>
      </w:r>
      <w:r>
        <w:rPr/>
        <w:t>b###�R####</w:t>
        <w:t>#########����##vicar/gui/inc/gui/XvicBasicImageP.hUT###�� AUx##PK##########օ#1$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=## #</w:t>
        <w:t>#########$�}�##vicar/gui/inc/gui/sg_print_h.comUT###�� AUx##PK##########v�#1�Y���###�#####</w:t>
        <w:t>#########���###vicar/gui/inc/gui/SiCollectHistBG.hUT###�� AUx##PK##########v�#1�#��####g###)#</w:t>
        <w:t>#########���###vicar/gui/inc/gui/SiRunStretchScriptCmd.hUT###�� AUx##PK##########v�#1t�</w:t>
      </w:r>
      <w:r>
        <w:rPr/>
        <w:t>݀</w:t>
      </w:r>
      <w:r>
        <w:rPr/>
        <w:t>1###�#####</w:t>
        <w:t>#########��O</w:t>
        <w:tab/>
        <w:t>##vicar/gui/inc/gui/SiHistSetRowCmd.hUT###�� AUx##PK##########v�#1�##A###�###!#</w:t>
        <w:t>#########���</w:t>
      </w:r>
    </w:p>
    <w:p>
      <w:pPr>
        <w:pStyle w:val="PreformattedText"/>
        <w:bidi w:val="0"/>
        <w:jc w:val="left"/>
        <w:rPr/>
      </w:pPr>
      <w:r>
        <w:rPr/>
        <w:t>##vicar/gui/inc/gui/ReloadFileCmd.hUT###�� AUx##PK##########v�#1�ѐ####�#####</w:t>
        <w:t>#########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icar/gui/inc/gui/ImageToHistGlue.hUT###�� AUx##PK##########v�#1��-�-###�###!#</w:t>
        <w:t>#########���###vicar/gui/inc/gui/FileSelWindow.hUT###�� AUx##PK##########v�#1����o###J###%#</w:t>
        <w:t>#########��E###vicar/gui/inc/gui/SgPrintPrinterCmd.hUT###�� AUx##PK##########</w:t>
      </w:r>
      <w:r>
        <w:rPr>
          <w:rtl w:val="true"/>
        </w:rPr>
        <w:t>څ</w:t>
      </w:r>
      <w:r>
        <w:rPr>
          <w:rtl w:val="true"/>
        </w:rPr>
        <w:t>#</w:t>
      </w:r>
      <w:r>
        <w:rPr/>
        <w:t>1</w:t>
      </w:r>
      <w:r>
        <w:rPr/>
        <w:t>##�Q5###�###$#</w:t>
        <w:t>#########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vicar/gui/inc/gui/si_scriptcmd_h.comUT###�� AUx##PK##########v�#1� (#g###�###"#</w:t>
        <w:t>#########���###vicar/gui/inc/gui/SaveLutFileCmd.hUT###�� AUx##PK##########v�#1�L�####�###(#</w:t>
        <w:t>#########��T###vicar/gui/inc/gui/StretchListInterface.hUT###�� AUx##PK##########��#1���#K###�###!#</w:t>
        <w:t>#########$��###vicar/gui/inc/gui/pds_image_h.comUT###�� AUx##PK##########v�#1�vlb�###�#####</w:t>
        <w:t>#########��f%##vicar/gui/inc/gui/ImageWindow.hUT###�� AUx##PK##########v�#1��2�####,#####</w:t>
        <w:t>#########���*##vicar/gui/inc/gui/SiPrintCmd.hUT###�� AUx##PK##########v�#1�G�)###�###,#</w:t>
        <w:t>#########���,##vicar/gui/inc/gui/SgSearchTextCmdInterface.hUT###�� AUx##PK##########v�#1&amp;�^a�#######"#</w:t>
        <w:t>#########��n/##vicar/gui/inc/gui/SiSaveCmdValue.hUT###�� AUx##PK##########v�#1�ҿZ####K###!#</w:t>
        <w:t>#########���1##vicar/gui/inc/gui/SetAscAxisCmd.hUT###�� AUx##PK##########��#1�Ŕ��</w:t>
        <w:tab/>
        <w:t>##P'####</w:t>
        <w:t>#########m�#3##vicar/gui/inc/gui/lutview_h.comUT###:� AUx##PK##########v�#1##�n$###�###'#</w:t>
        <w:t>#########��#=##vicar/gui/inc/gui/KeyInSpikeInterface.hUT###�� AUx##PK##########v�#1</w:t>
      </w:r>
    </w:p>
    <w:p>
      <w:pPr>
        <w:pStyle w:val="PreformattedText"/>
        <w:bidi w:val="0"/>
        <w:jc w:val="left"/>
        <w:rPr/>
      </w:pPr>
      <w:r>
        <w:rPr/>
        <w:t>s�\�#########</w:t>
        <w:t>#########���&gt;##vicar/gui/inc/gui/ImageLabel.hUT###�� AUx##PK##########a�#1`��S�###�2##$#</w:t>
        <w:t>#########m��@##vicar/gui/inc/gui/histcommands_h.comUT###�� AUx##PK##########v�#1#h;# ###&amp;#####</w:t>
        <w:t>#########���I##vicar/gui/inc/gui/MagTool.hUT###�� AUx##PK##########v�#1-�(_�###&gt;### #</w:t>
        <w:t>#########��#M##vicar/gui/inc/gui/RotationDefs.hUT###�� AUx##PK##########v�#1����S###�###$#</w:t>
        <w:t>#########��DN##vicar/gui/inc/gui/RotatedImageData.hUT###�� AUx##PK##########v�#1#��</w:t>
      </w:r>
    </w:p>
    <w:p>
      <w:pPr>
        <w:pStyle w:val="PreformattedText"/>
        <w:bidi w:val="0"/>
        <w:jc w:val="left"/>
        <w:rPr/>
      </w:pPr>
      <w:r>
        <w:rPr/>
        <w:t>####�###%#</w:t>
        <w:t>#########���R##vicar/gui/inc/gui/ImageToPseudoGlue.hUT###�� AUx##PK##########v�#1�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G#####</w:t>
        <w:t>#########��KU##vicar/gui/inc/gui/HistLogScaleCmd.hUT###�� AUx##PK##########</w:t>
      </w:r>
      <w:r>
        <w:rPr>
          <w:rtl w:val="true"/>
        </w:rPr>
        <w:t>څ</w:t>
      </w:r>
      <w:r>
        <w:rPr>
          <w:rtl w:val="true"/>
        </w:rPr>
        <w:t>#</w:t>
      </w:r>
      <w:r>
        <w:rPr/>
        <w:t>1</w:t>
      </w:r>
      <w:r>
        <w:rPr/>
        <w:t>qo��@###]#####</w:t>
        <w:t>#########m��V##vicar/gui/inc/gui/si_curs_str_h.comUT###�� AUx##PK##########v�#1K##��###Y###'#</w:t>
        <w:t>#########��C_##vicar/gui/inc/gui/SgResourceConverter.hUT###�� AUx##PK##########v�#1'##�Q###�###+#</w:t>
        <w:t>#########��r`##vicar/gui/inc/gui/ImageToCursorDnViewGlue.hUT###�� AUx##PK##########v�#1_o��-###�###%#</w:t>
        <w:t>#########��!d##vicar/gui/inc/gui/SetPopUpDirColCmd.hUT###�� AUx##PK##########��#1��rR�###�#####</w:t>
        <w:t>#########m��e##vicar/gui/inc/gui/pseudocntrl_h.comUT###�� AUx##PK##########v�#1�j#i�###b###$#</w:t>
        <w:t>#########���m##vicar/gui/inc/gui/SiRotateImageCmd.hUT###�� AUx##PK##########z�#1�</w:t>
        <w:t>�#�###40##!#</w:t>
        <w:t>#########$��n##vicar/gui/inc/gui/labelview_h.comUT###(� AUx##PK##########v�#1bf�r^###"#####</w:t>
        <w:t>#########��#{##vicar/gui/inc/gui/FileSelBox.hUT###�� AUx##PK##########v�#1I�-#M#######'#</w:t>
        <w:t>#########���|##vicar/gui/inc/gui/SgDrawAreaInterface.hUT###�� AUx##PK##########v�#1��9�###�#####</w:t>
        <w:t>#########��g~##vicar/gui/inc/gui/LutAxisView.hUT###�� AUx##PK##########v�#1</w:t>
        <w:tab/>
        <w:t>�N�###1###$#</w:t>
        <w:t>#########��c�##vicar/gui/inc/gui/TextDisplayModel.hUT###�� AUx##PK##########v�#1##�#J###�###)#</w:t>
        <w:t>#########��W�##vicar/gui/inc/gui/LabelClearEveryRunCmd.hUT###�� AUx##PK##########v�#1GS#uT###3#####</w:t>
        <w:t>#########���##vicar/gui/inc/gui/ViewMacros.hUT###�� AUx##PK##########��#1S�</w:t>
      </w:r>
      <w:r>
        <w:rPr>
          <w:rtl w:val="true"/>
        </w:rPr>
        <w:t>׿</w:t>
      </w:r>
      <w:r>
        <w:rPr/>
        <w:t>�</w:t>
      </w:r>
      <w:r>
        <w:rPr/>
        <w:tab/>
        <w:t>##!(##!#</w:t>
        <w:t>#########m���##vicar/gui/inc/gui/pseudocmd_h.comUT###�� AUx##PK###########�#1Zkq$`#########</w:t>
        <w:t>#########m�ӏ##vicar/gui/inc/gui/wedge_h.comUT###;� AUx##PK##########v�#1Q���####L###&amp;#</w:t>
        <w:t>#########����##vicar/gui/inc/gui/SetStackNoBlendCmd.hUT###�� AUx##PK##########v�#1�J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c###%#</w:t>
        <w:t>#########���##vicar/gui/inc/gui/SiHistSetStackCmd.hUT###�� AUx##PK##########a�#1</w:t>
      </w:r>
      <w:r>
        <w:rPr>
          <w:rtl w:val="true"/>
        </w:rPr>
        <w:t>ܭ</w:t>
      </w:r>
      <w:r>
        <w:rPr/>
        <w:t>�</w:t>
      </w:r>
      <w:r>
        <w:rPr/>
        <w:t>)�</w:t>
        <w:tab/>
        <w:t>##�###!#</w:t>
        <w:t>#########m�R�##vicar/gui/inc/gui/histmodel_h.comUT###�� AUx##PK##########v�#1a</w:t>
      </w:r>
      <w:r>
        <w:rPr/>
        <w:t>㞓�</w:t>
      </w:r>
      <w:r>
        <w:rPr/>
        <w:t>###�#####</w:t>
        <w:t>#########����##vicar/gui/inc/gui/AttachViewMacro.hUT###�� AUx##PK##########v�#1�#�M@###F#####</w:t>
        <w:t>#########���##vicar/gui/inc/gui/Function.hUT###�� AUx##PK###########�#1�r���</w:t>
      </w:r>
    </w:p>
    <w:p>
      <w:pPr>
        <w:pStyle w:val="PreformattedText"/>
        <w:bidi w:val="0"/>
        <w:jc w:val="left"/>
        <w:rPr/>
      </w:pPr>
      <w:r>
        <w:rPr/>
        <w:t>##F&amp;####</w:t>
        <w:t>#########m�v�##vicar/gui/inc/gui/xvdmisc_h.comUT###I� AUx##PK##########v�#1��X�&amp;###�###!#</w:t>
        <w:t>#########����##vicar/gui/inc/gui/SgKeyinDialog.hUT###�� AUx##PK##########v�#1PV�*�###z#####</w:t>
        <w:t>#########��2�##vicar/gui/inc/gui/ZoomCmd.hUT###�� AUx##PK##########v�#1#��7�###�#####</w:t>
        <w:t>#########��#�##vicar/gui/inc/gui/PseudoValue.hUT###�� AUx##PK##########v�#1"</w:t>
      </w:r>
      <w:r>
        <w:rPr/>
        <w:t>؃</w:t>
      </w:r>
      <w:r>
        <w:rPr/>
        <w:t>FX###</w:t>
        <w:tab/>
        <w:t>###!#</w:t>
        <w:t>#########���##vicar/gui/inc/gui/StretchDialog.hUT###�� AUx##PK##########v�#1}�L��###�###&amp;#</w:t>
        <w:t>#########����##vicar/gui/inc/gui/SgPrintFileTypeCmd.hUT###�� AUx##PK##########v�#17#��r###W</w:t>
      </w:r>
    </w:p>
    <w:p>
      <w:pPr>
        <w:pStyle w:val="PreformattedText"/>
        <w:bidi w:val="0"/>
        <w:jc w:val="left"/>
        <w:rPr/>
      </w:pPr>
      <w:r>
        <w:rPr/>
        <w:t>####</w:t>
        <w:t>#########����##vicar/gui/inc/gui/SgGraphView.hUT###�� AUx##PK##########)~)1#�Y�#######"#</w:t>
        <w:t>#########��^�##vicar/gui/inc/gui/VicarImageData.hUT###^_@AUx##PK##########v�#1V#JK{###C###"#</w:t>
        <w:t>#########��2�##vicar/gui/inc/gui/SetDeferredCmd.hUT###�� AUx##PK##########v�#1C#3�J###�###"#</w:t>
        <w:t>#########��#�##vicar/gui/inc/gui/SpikeDialogCmd.hUT###�� AUx##PK##########v�#1#</w:t>
        <w:t>��N###�#####</w:t>
        <w:t>#########����##vicar/gui/inc/gui/SiHistBox.hUT###�� AUx##PK##########v�#1a�%��#########</w:t>
        <w:t>#########��?�##vicar/gui/inc/gui/SiHistSingleBox.hUT###�� AUx##PK##########v�#1�P�#c###�### #</w:t>
        <w:t>#########��H�##vicar/gui/inc/gui/SiHistWindow.hUT###�� AUx##PK##########v�#1</w:t>
      </w:r>
      <w:r>
        <w:rPr/>
        <w:t>ኍ</w:t>
      </w:r>
      <w:r>
        <w:rPr/>
        <w:t>Q�###�### #</w:t>
        <w:t>#########����##vicar/gui/inc/gui/CursorDnView.hUT###�� AUx##PK##########v�#1�x���###V#####</w:t>
        <w:t>#########��!�##vicar/gui/inc/gui/StretchCmd.hUT###�� AUx##PK##########v�#1=#[&amp;�</w:t>
      </w:r>
    </w:p>
    <w:p>
      <w:pPr>
        <w:pStyle w:val="PreformattedText"/>
        <w:bidi w:val="0"/>
        <w:jc w:val="left"/>
        <w:rPr/>
      </w:pPr>
      <w:r>
        <w:rPr/>
        <w:t>##k ####</w:t>
        <w:t>#########��#�##vicar/gui/inc/gui/ImageData.hUT###�� AUx##PK##########v�#1y6#</w:t>
        <w:tab/>
        <w:t>�###�#####</w:t>
        <w:t>#########��Z�##vicar/gui/inc/gui/TextDisplayView.hUT###�� AUx##PK##########v�#1�#�ln###H###%#</w:t>
        <w:t>#########����##vicar/gui/inc/gui/ImageToReloadGlue.hUT###�� AUx##PK##########v�#1��b'�###�###!#</w:t>
        <w:t>#########��f�##vicar/gui/inc/gui/HistBoxWindow.hUT###�� AUx##PK##########R�#1#L��</w:t>
      </w:r>
    </w:p>
    <w:p>
      <w:pPr>
        <w:pStyle w:val="PreformattedText"/>
        <w:bidi w:val="0"/>
        <w:jc w:val="left"/>
        <w:rPr/>
      </w:pPr>
      <w:r>
        <w:rPr/>
        <w:t>##�)####</w:t>
        <w:t>#########m�{�##vicar/gui/inc/gui/file_h.comUT###�� AUx##PK##########v�#1�|���###�</w:t>
        <w:tab/>
        <w:t>##$#</w:t>
        <w:t>#########��g�##vicar/gui/inc/gui/XvicImageOverlay.hUT###�� AUx##PK##########v�#1�MV�b###�###'#</w:t>
        <w:t>#########����##vicar/gui/inc/gui/PseudoRGBController.hUT###�� AUx##PK##########v�#1#O��l###</w:t>
      </w:r>
    </w:p>
    <w:p>
      <w:pPr>
        <w:pStyle w:val="PreformattedText"/>
        <w:bidi w:val="0"/>
        <w:jc w:val="left"/>
        <w:rPr/>
      </w:pPr>
      <w:r>
        <w:rPr/>
        <w:t>###%#</w:t>
        <w:t>#########��O�##vicar/gui/inc/gui/LoadPseudoFileCmd.hUT###�� AUx##PK##########v�#1</w:t>
      </w:r>
    </w:p>
    <w:p>
      <w:pPr>
        <w:pStyle w:val="PreformattedText"/>
        <w:bidi w:val="0"/>
        <w:jc w:val="left"/>
        <w:rPr/>
      </w:pPr>
      <w:r>
        <w:rPr/>
        <w:t>ϡ��###E###!#</w:t>
        <w:t>#########��#�##vicar/gui/inc/gui/XImageHandler.hUT###�� AUx##PK##########v�#1##S��###�###$#</w:t>
        <w:t>#########��a�##vicar/gui/inc/gui/MarksToValueGlue.hUT###�� AUx##PK##########v�#1FW���###</w:t>
        <w:tab/>
        <w:t>### #</w:t>
        <w:t>#########����##vicar/gui/inc/gui/StretchValue.hUT###�� AUx##PK##########v�#17�xK</w:t>
        <w:tab/>
        <w:t>###2### #</w:t>
        <w:t>#########���##vicar/gui/inc/gui/CurListValue.hUT###�� AUx##PK##########v�#1ci�+###�###'#</w:t>
        <w:t>#########��E###vicar/gui/inc/gui/SetVertHistGraphCmd.hUT###�� AUx##PK##########v�#1&lt;փ�^###�#####</w:t>
        <w:t>#########���###vicar/gui/inc/gui/HistWindow.hUT###�� AUx##PK##########v�#1�&gt;r�;###�###&amp;#</w:t>
        <w:t>#########��y###vicar/gui/inc/gui/SiSaveComponentCmd.hUT###�� AUx##PK##########v�#1�</w:t>
        <w:t>,�</w:t>
        <w:t>###]###!#</w:t>
        <w:t>#########��</w:t>
        <w:t>###vicar/gui/inc/gui/ClearLabelCmd.hUT###�� AUx##PK##########v�#1���F�###�###!#</w:t>
        <w:t>#########��n###vicar/gui/inc/gui/HistGraphView.hUT###�� AUx##PK##########v�#1��.�###�#####</w:t>
        <w:t>#########���</w:t>
      </w:r>
    </w:p>
    <w:p>
      <w:pPr>
        <w:pStyle w:val="PreformattedText"/>
        <w:bidi w:val="0"/>
        <w:jc w:val="left"/>
        <w:rPr/>
      </w:pPr>
      <w:r>
        <w:rPr/>
        <w:t>##vicar/gui/inc/gui/CursorBasicView.hUT###�� AUx##PK###########�#1c.���</w:t>
      </w:r>
    </w:p>
    <w:p>
      <w:pPr>
        <w:pStyle w:val="PreformattedText"/>
        <w:bidi w:val="0"/>
        <w:jc w:val="left"/>
        <w:rPr/>
      </w:pPr>
      <w:r>
        <w:rPr/>
        <w:t>##�#####</w:t>
        <w:t>#########m��###vicar/gui/inc/gui/xsnapwidget_h.comUT###H� AUx##PK##########v�#1-��N�</w:t>
        <w:t>##m,####</w:t>
        <w:t>#########���###vicar/gui/inc/gui/XvicImageP.hUT###�� AUx##PK##########v�#1����###(#####</w:t>
        <w:t>#########���'##vicar/gui/inc/gui/PseudoDefs.hUT###�� AUx##PK##########v�#17b!b####S#####</w:t>
        <w:t>#########��x(##vicar/gui/inc/gui/WedgeView.hUT###�� AUx##PK##########v�#1�5#�</w:t>
        <w:tab/>
        <w:t>#######)#</w:t>
        <w:t>#########���+##vicar/gui/inc/gui/CursorColorController.hUT###�� AUx##PK##########v�#1���#�###�#####</w:t>
        <w:t>#########��1.##vicar/gui/inc/gui/PrefDialog.hUT###�� AUx##PK##########v�#1�e��###Q###'#</w:t>
        <w:t>#########��#0##vicar/gui/inc/gui/StretchPercValuesIf.hUT###�� AUx##PK##########v�#1$�</w:t>
        <w:tab/>
        <w:t>#�###�#####</w:t>
        <w:t>#########��^1##vicar/gui/inc/gui/SiHistStat.hUT###�� AUx##PK##########v�#1�^��4###�###!#</w:t>
        <w:t>#########��\3##vicar/gui/inc/gui/SgButtonPanel.hUT###�� AUx##PK##########v�#1��B��#########</w:t>
        <w:t>#########���4##vicar/gui/inc/gui/HistCmd.hUT###�� AUx##PK##########v�#1��O[P###5#####</w:t>
        <w:t>#########��(6##vicar/gui/inc/gui/SiHistogram.hUT###�� AUx##PK##########v�#1[�#\###Q#####</w:t>
        <w:t>#########���;##vicar/gui/inc/gui/HistView.hUT###�� AUx##PK##########v�#1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###�#####</w:t>
        <w:t>#########��u=##vicar/gui/inc/gui/LoadFileCmd.hUT###�� AUx##PK##########v�#1�"(�e###0###"#</w:t>
        <w:t>#########��#?##vicar/gui/inc/gui/LutHorAxisView.hUT###�� AUx##PK##########v�#1�Sa�#######(#</w:t>
        <w:t>#########���@##vicar/gui/inc/gui/CollectStretchedHist.hUT###�� AUx##PK##########v�#1,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##X###"#</w:t>
        <w:t>#########���A##vicar/gui/inc/gui/ZoomSpecialCmd.hUT###�� AUx##PK##########v�#1�#���#########</w:t>
        <w:t>#########���C##vicar/gui/inc/gui/AxisCmd.hUT###�� AUx##PK##########v�#1�o##h#######%#</w:t>
        <w:t>#########���D##vicar/gui/inc/gui/SavePseudoFileCmd.hUT###�� AUx##PK##########a�#1E�#F�</w:t>
        <w:tab/>
        <w:t>##:)## #</w:t>
        <w:t>#########m��F##vicar/gui/inc/gui/histglue_h.comUT###�� AUx##PK##########v�#1&lt;~?#�###�#####</w:t>
        <w:t>#########���P##vicar/gui/inc/gui/SiPrintCmdValue.hUT###�� AUx##PK##########v�#1-!#bB###H#####</w:t>
        <w:t>#########���R##vicar/gui/inc/gui/ZoomCmdSet.hUT###�� AUx##PK##########v�#1���#�###�#####</w:t>
        <w:t>#########��?T##vicar/gui/inc/gui/LabelWindow.hUT###�� AUx##PK##########v�#1u(�#####Q###"#</w:t>
        <w:t>#########��V##vicar/gui/inc/gui/SetDescAxisCmd.hUT###�� AUx##PK##########v�#1��|3L###�###$#</w:t>
        <w:t>#########���W##vicar/gui/inc/gui/SiSaveBrowserCmd.hUT###�� AUx##PK##########v�#1z�#�Q###�###(#</w:t>
        <w:t>#########���Y##vicar/gui/inc/gui/SptParamMultiFileSel.hUT###�� AUx##PK##########v�#1&amp;+p�$###k#####</w:t>
        <w:t>#########��?\##vicar/gui/inc/gui/StretchFun.hUT###�� AUx##PK##########b�#1"xa�1#######!#</w:t>
        <w:t>#########m��^##vicar/gui/inc/gui/histspike_h.comUT###�� AUx##PK##########�#1�;�</w:t>
        <w:tab/>
        <w:t>�###�o####</w:t>
        <w:t>#########m�9g##vicar/gui/inc/gui/stretch_h.comUT###�� AUx##PK##########v�#1#xv��###�#####</w:t>
        <w:t>#########��I##vicar/gui/inc/gui/SideBar.hUT###�� AUx##PK##########v�#1�#9��###_###%#</w:t>
        <w:t>#########��d�##vicar/gui/inc/gui/XvicImageOverlayP.hUT###�� AUx##PK##########v�#1#�T�]###.#####</w:t>
        <w:t>#########����##vicar/gui/inc/gui/DitherCmd.hUT###�� AUx##PK##########v�#1#�</w:t>
      </w:r>
      <w:r>
        <w:rPr>
          <w:rtl w:val="true"/>
        </w:rPr>
        <w:t>߃</w:t>
      </w:r>
      <w:r>
        <w:rPr/>
        <w:t>�</w:t>
      </w:r>
      <w:r>
        <w:rPr/>
        <w:t>###�###&amp;#</w:t>
        <w:t>#########��C�##vicar/gui/inc/gui/SgSearchTextDialog.hUT###�� AUx##PK##########v�#1��j_w###)###)#</w:t>
        <w:t>#########��$�##vicar/gui/inc/gui/StretchParmListDialog.hUT###�� AUx##PK##########v�#1�#��###�###(#</w:t>
        <w:t>#########���##vicar/gui/inc/gui/InterpolationChooser.hUT###�� AUx##PK###########�#1�Y(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4## #</w:t>
        <w:t>#########m�!�##vicar/gui/inc/gui/xvdprefs_h.comUT###I� AUx##PK##########��#1\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5#####</w:t>
        <w:t>#########m�ϗ##vicar/gui/inc/gui/magtool_h.comUT###&gt;� AUx##PK##########v�#1�#�W�###�#####</w:t>
        <w:t>#########����##vicar/gui/inc/gui/ZoomConstantCmd.hUT###�� AUx##PK##########օ#1I����</w:t>
        <w:t>##l3##&amp;#</w:t>
        <w:t>#########$�¢##vicar/gui/inc/gui/sg_search_text_h.comUT###�� AUx##PK##########v�#1���Ã###~###"#</w:t>
        <w:t>#########��԰##vicar/gui/inc/gui/LutVerAxisView.hUT###�� AUx##PK##########v�#1}��#####y###%#</w:t>
        <w:t>#########����##vicar/gui/inc/gui/SiHistSpikeDialog.hUT###�� AUx##PK##########v�#1{y#�L#########</w:t>
        <w:t>#########��#�##vicar/gui/inc/gui/ZoomDialog.hUT###�� AUx##PK##########v�#1L�r�`#######!#</w:t>
        <w:t>#########����##vicar/gui/inc/gui/SiHistMenuCmd.hUT###�� AUx##PK##########</w:t>
      </w:r>
      <w:r>
        <w:rPr/>
        <w:t>݅</w:t>
      </w:r>
      <w:r>
        <w:rPr/>
        <w:t>#1�����###�###(#</w:t>
        <w:t>#########m�n�##vicar/gui/inc/gui/spt_multifilesel_h.comUT###�� AUx##PK##########v�#1�˻?�###�###!#</w:t>
        <w:t>#########����##vicar/gui/inc/gui/SiCollectHist.hUT###�� AUx##PK##########v�#1</w:t>
        <w:tab/>
        <w:t>�#Ƕ###�#####</w:t>
        <w:t>#########����##vicar/gui/inc/gui/VicarToPs.hUT###�� AUx##PK##########v�#1%�iy�###�###$#</w:t>
        <w:t>#########����##vicar/gui/inc/gui/LutToStrHistGlue.hUT###�� AUx##PK##########��#1��#\###�### #</w:t>
        <w:t>#########m���##vicar/gui/inc/gui/lutmodel_h.comUT###:� AUx##PK##########v�#1�i9#;###S+####</w:t>
        <w:t>#########����##vicar/gui/inc/gui/XvicImage.hUT###�� AUx##PK##########v�#1�*#z�###�#####</w:t>
        <w:t>#########�� �##vicar/gui/inc/gui/CursorModel.hUT###�� AUx##PK##########v�#1��3�#########</w:t>
        <w:t>#########��e�##vicar/gui/inc/gui/SpikeCmd.hUT###�� AUx##PK##########v�#1E��i8###�#####</w:t>
        <w:t>#########����##vicar/gui/inc/gui/ZoomRadioCmdBox.hUT###�� AUx##PK##########v�#1Zq�@�###&lt;#####</w:t>
        <w:t>#########��1�##vicar/gui/inc/gui/SgCmdDialog.hUT###�� AUx##PK##########v�#1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##D#####</w:t>
        <w:t>#########��L�##vicar/gui/inc/gui/DataRangeDialog.hUT###�� AUx##PK##########v�#1�b�M###�###!#</w:t>
        <w:t>#########����##vicar/gui/inc/gui/SiPrintDialog.hUT###�� AUx##PK##########v�#1����L###�###$#</w:t>
        <w:t>#########����##vicar/gui/inc/gui/MarksToColorGlue.hUT###�� AUx##PK##########v�#1�0m��###t###%#</w:t>
        <w:t>#########��&lt;�##vicar/gui/inc/gui/FileTextInterface.hUT###�� AUx##PK##########v�#1�a)�"###�###%#</w:t>
        <w:t>#########��u�##vicar/gui/inc/gui/SiHistShowStatCmd.hUT###�� AUx##PK##########v�#1#�7�Q###�#####</w:t>
        <w:t>#########����##vicar/gui/inc/gui/BorderCmd.hUT###�� AUx##PK##########v�#1jV��{###{#####</w:t>
        <w:t>#########����##vicar/gui/inc/gui/PanMenuCmd.hUT###�� AUx##PK##########v�#1cʾ�###5###"#</w:t>
        <w:t>#########��\�##vicar/gui/inc/gui/HistLogVerAxis.hUT###�� AUx##PK##########v�#1�#��0###�#####</w:t>
        <w:t>#########��C�##vicar/gui/inc/gui/SiHistSetColCmd.hUT###�� AUx##PK##########v�#1#6�i#########</w:t>
        <w:t>#########����##vicar/gui/inc/gui/SgAxisView.hUT###�� AUx##PK##########;�#1�5 �0###�7####</w:t>
        <w:t>#########m���##vicar/gui/inc/gui/cursor_h.comUT###�� AUx##PK##########v�#1&amp;(#��###�#####</w:t>
        <w:t>#########��#�##vicar/gui/inc/gui/CollectHist.hUT###�� AUx##PK##########v�#1G�|�###5</w:t>
      </w:r>
    </w:p>
    <w:p>
      <w:pPr>
        <w:pStyle w:val="PreformattedText"/>
        <w:bidi w:val="0"/>
        <w:jc w:val="left"/>
        <w:rPr/>
      </w:pPr>
      <w:r>
        <w:rPr/>
        <w:t>##$#</w:t>
        <w:t>#########��####vicar/gui/inc/gui/ImageDisplayView.hUT###�� AUx##PK##########&lt;�#1��#</w:t>
        <w:tab/>
        <w:t>##U###!#</w:t>
        <w:t>#########m�;###vicar/gui/inc/gui/datarange_h.comUT###�� AUx##PK##########v�#1��K��###z#####</w:t>
        <w:t>#########���###vicar/gui/inc/gui/SiHistAxis.hUT###�� AUx##PK##########v�#1##�ʺ### ###)#</w:t>
        <w:t>#########���###vicar/gui/inc/gui/SgSearchTextWidgetCmd.hUT###�� AUx##PK##########��#1���u#</w:t>
        <w:tab/>
        <w:t>##A#####</w:t>
        <w:t>#########m��###vicar/gui/inc/gui/pantool_h.comUT###�� AUx##PK##########v�#17#&gt;t.###�#####</w:t>
        <w:t>#########��B###vicar/gui/inc/gui/PseudoColorView.hUT###�� AUx##PK###########�#1h�Xb4###-4####</w:t>
        <w:t>#########���###vicar/gui/inc/gui/.hsigUT###P� AUx##PK##########v�#167##�###&gt;###$#</w:t>
        <w:t>#########��D0##vicar/gui/inc/gui/WedgeOverlayView.hUT###�� AUx##PK##########v�#1</w:t>
      </w:r>
      <w:r>
        <w:rPr/>
        <w:t>߱��</w:t>
      </w:r>
      <w:r>
        <w:rPr/>
        <w:t>,###�###(#</w:t>
        <w:t>#########���2##vicar/gui/inc/gui/SiHistSetHorGraphCmd.hUT###�� AUx##PK##########v�#1�v#]�###�###,#</w:t>
        <w:t>#########��</w:t>
        <w:t>4##vicar/gui/inc/gui/SiCursorStretchEnableCmd.hUT###�� AUx##PK###########�#1-]��:##�###!#</w:t>
        <w:t>#########m��5##vicar/gui/inc/gui/xvicimage_h.comUT###K� AUx##PK##########v�#1K</w:t>
      </w:r>
      <w:r>
        <w:rPr>
          <w:rtl w:val="true"/>
        </w:rPr>
        <w:t>ޅ</w:t>
      </w:r>
      <w:r>
        <w:rPr/>
        <w:t>�</w:t>
      </w:r>
      <w:r>
        <w:rPr/>
        <w:t>W###x###&amp;#</w:t>
        <w:t>#########���p##vicar/gui/inc/gui/CursorPositionView.hUT###�� AUx##PK##########v�#1�#�8###�###'#</w:t>
        <w:t>#########��s##vicar/gui/inc/gui/SiPrintComponentCmd.hUT###�� AUx##PK##########v�#1�W���#########</w:t>
        <w:t>#########��#u##vicar/gui/inc/gui/SiHistView.hUT###�� AUx##PK##########v�#1e�######!#####</w:t>
        <w:t>#########��Av##vicar/gui/inc/gui/DnValueView.hUT###�� AUx##PK##########v�#1�:��####y#####</w:t>
        <w:t>#########���w##vicar/gui/inc/gui/LutMenuCmd.hUT###�� AUx##PK##########v�#1��#�###�###!#</w:t>
        <w:t>#########��#y##vicar/gui/inc/gui/PanToolWindow.hUT###�� AUx##PK##########v�#1*�&amp;!�###�###"#</w:t>
        <w:t>#########���z##vicar/gui/inc/gui/BasicImageView.hUT###�� AUx##PK##########v�#1o.��=###�#####</w:t>
        <w:t>#########���}##vicar/gui/inc/gui/ZoomBaseCmd.hUT###�� AUx##PK##########v�#1�̅�9###�###(#</w:t>
        <w:t>#########��e##vicar/gui/inc/gui/SiHistSetDescAxisCmd.hUT###�� AUx##PK##########v�#1g�P�###�#####</w:t>
        <w:t>#########���##vicar/gui/inc/gui/SiHistGraph.hUT###�� AUx##PK##########v�#1#��\###�###$#</w:t>
        <w:t>#########��A�##vicar/gui/inc/gui/ImageDataWrapper.hUT###�� AUx##PK##########v�#1��#_�###�###&amp;#</w:t>
        <w:t>#########���##vicar/gui/inc/gui/SiLutToStrHistGlue.hUT###�� AUx##PK##########v�#1��+��###�#####</w:t>
        <w:t>#########��=�##vicar/gui/inc/gui/StatView.hUT###�� AUx##PK##########v�#1#��h</w:t>
        <w:t>###E#####</w:t>
        <w:t>#########��#�##vicar/gui/inc/gui/LoadMenuCmd.hUT###�� AUx##PK##########v�#1�$#�###v### #</w:t>
        <w:t>#########��o�##vicar/gui/inc/gui/SgPrintValue.hUT###�� AUx##PK##########v�#11�#��###�#####</w:t>
        <w:t>#########����##vicar/gui/inc/gui/PanTool.hUT###�� AUx##PK##########`~)1�W�</w:t>
      </w:r>
      <w:r>
        <w:rPr>
          <w:rtl w:val="true"/>
        </w:rPr>
        <w:t>׌</w:t>
      </w:r>
      <w:r>
        <w:rPr/>
        <w:t>###.###"#</w:t>
        <w:t>#########��z�##vicar/gui/inc/gui/VicarImageFile.hUT###�_@AUx##PK##########v�#1C��bi#########</w:t>
        <w:t>#########��[�##vicar/gui/inc/gui/ListControl.hUT###�� AUx##PK##########v�#1��G#########*#</w:t>
        <w:t>#########��#�##vicar/gui/inc/gui/SiRawHistToStrHistGlue.hUT###�� AUx##PK##########v�#1��|/�###%#####</w:t>
        <w:t>#########��t�##vicar/gui/inc/gui/SiHistDefs.hUT###�� AUx##PK##########v�#1�mA��###�###$#</w:t>
        <w:t>#########����##vicar/gui/inc/gui/ImageToLabelGlue.hUT###�� AUx##PK###########�#1��{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5##"#</w:t>
        <w:t>#########$�W�##vicar/gui/inc/gui/xvdsidebar_h.comUT###I� AUx##PK##########v�#1(@l�i###F#####</w:t>
        <w:t>#########���##vicar/gui/inc/gui/LabelCmd.hUT###�� AUx##PK##########v�#11�zc�###"###"#</w:t>
        <w:t>#########����##vicar/gui/inc/gui/SiHistSpikeCmd.hUT###�� AUx##PK##########v�#1�8�QI###�###!#</w:t>
        <w:t>#########���##vicar/gui/inc/gui/PrefDialogCmd.hUT###�� AUx##PK##########v�#1#��I�###3###(#</w:t>
        <w:t>#########����##vicar/gui/inc/gui/FullScreenDisplayCmd.hUT###�� AUx##PK##########]�#1��n �#########</w:t>
        <w:t>#########m�s�##vicar/gui/inc/gui/guidefs_h.comUT###�� AUx##PK##########v�#1J�</w:t>
      </w:r>
      <w:r>
        <w:rPr>
          <w:rtl w:val="true"/>
        </w:rPr>
        <w:t>ג</w:t>
      </w:r>
      <w:r>
        <w:rPr/>
        <w:t>Y#######"#</w:t>
        <w:t>#########��k�##vicar/gui/inc/gui/LookupTableCmd.hUT###�� AUx##PK##########f�#1`�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##Y�##"#</w:t>
        <w:t>#########$�#�##vicar/gui/inc/gui/imagemodel_h.comUT###�� AUx##PK##########v�#1��� B###�###%#</w:t>
        <w:t>#########��;�##vicar/gui/inc/gui/SiPrintBrowserCmd.hUT###�� AUx##PK##########v�#1</w:t>
      </w:r>
    </w:p>
    <w:p>
      <w:pPr>
        <w:pStyle w:val="PreformattedText"/>
        <w:bidi w:val="0"/>
        <w:jc w:val="left"/>
        <w:rPr/>
      </w:pPr>
      <w:r>
        <w:rPr/>
        <w:t>*�^V###�###'#</w:t>
        <w:t>#########����##vicar/gui/inc/gui/SgKeyinCmdInterface.hUT###�� AUx##PK##########v�#1 #!�####x###(#</w:t>
        <w:t>#########����##vicar/gui/inc/gui/SiHistSetVerGraphCmd.hUT###�� AUx##PK##########v�#1��######L#####</w:t>
        <w:t>#########����##vicar/gui/inc/gui/SiSaveAsCmd.hUT###�� AUx##PK##########v�#1[�cWJ###�### #</w:t>
        <w:t>#########��^�##vicar/gui/inc/gui/SiSaveDialog.hUT###�� AUx##PK##########v�#1�k#�^###�#####</w:t>
        <w:t>#########����##vicar/gui/inc/gui/HistBox.hUT###�� AUx##PK##########v�#1#T#�####~###%#</w:t>
        <w:t>#########����##vicar/gui/inc/gui/SiHistSetBlendCmd.hUT###�� AUx##PK##########v�#1���k�###9#####</w:t>
        <w:t>#########��#�##vicar/gui/inc/gui/TableValue.hUT###�� AUx##PK##########v�#1���5�#######&amp;#</w:t>
        <w:t>#########��h�##vicar/gui/inc/gui/SiHistBtnInterface.hUT###�� AUx##PK##########v�#1f�.T</w:t>
      </w:r>
    </w:p>
    <w:p>
      <w:pPr>
        <w:pStyle w:val="PreformattedText"/>
        <w:bidi w:val="0"/>
        <w:jc w:val="left"/>
        <w:rPr/>
      </w:pPr>
      <w:r>
        <w:rPr/>
        <w:t>###8###$#</w:t>
        <w:t>#########����##vicar/gui/inc/gui/SetStackBlendCmd.hUT###�� AUx##PK##########v�#1�"�#[###�#####</w:t>
        <w:t>#########����##vicar/gui/inc/gui/ImageDefs.hUT###�� AUx##PK##########v�#1#���####F#####</w:t>
        <w:t>#########����##vicar/gui/inc/gui/HistHorAxisView.hUT###�� AUx##PK##########v�#1O�56####�###$#</w:t>
        <w:t>#########��#�##vicar/gui/inc/gui/SgSearchCmdValue.hUT###�� AUx##PK##########v�#1#��xs###N###&amp;#</w:t>
        <w:t>#########��x�##vicar/gui/inc/gui/SgPrintFilenameCmd.hUT###�� AUx##PK##########v�#1#�#�s###t###&amp;#</w:t>
        <w:t>#########��D�##vicar/gui/inc/gui/PseudoCmdInterface.hUT###�� AUx##PK##########</w:t>
      </w:r>
      <w:r>
        <w:rPr>
          <w:rtl w:val="true"/>
        </w:rPr>
        <w:t>څ</w:t>
      </w:r>
      <w:r>
        <w:rPr>
          <w:rtl w:val="true"/>
        </w:rPr>
        <w:t>#</w:t>
      </w:r>
      <w:r>
        <w:rPr/>
        <w:t>1</w:t>
      </w:r>
      <w:r>
        <w:rPr>
          <w:rtl w:val="true"/>
        </w:rPr>
        <w:t>�</w:t>
      </w:r>
      <w:r>
        <w:rPr/>
        <w:t>0</w:t>
      </w:r>
      <w:r>
        <w:rPr/>
        <w:t>Tw&amp;</w:t>
        <w:tab/>
        <w:t>##m5####</w:t>
        <w:t>#########m�#�##vicar/gui/inc/gui/si_histcmds_h.comUT###�� AUx##PK##########v�#1�m�#V###�#####</w:t>
        <w:t>#########���###vicar/gui/inc/gui/MenuBarCmd.hUT###�� AUx##PK##########{�#1R��e�###T'####</w:t>
        <w:t>#########$�3</w:t>
      </w:r>
    </w:p>
    <w:p>
      <w:pPr>
        <w:pStyle w:val="PreformattedText"/>
        <w:bidi w:val="0"/>
        <w:jc w:val="left"/>
        <w:rPr/>
      </w:pPr>
      <w:r>
        <w:rPr/>
        <w:t>##vicar/gui/inc/gui/latlon_h.comUT###)� AUx##PK##########v�#1�9�6�#######$#</w:t>
        <w:t>#########��3###vicar/gui/inc/gui/SgSearchAgainCmd.hUT###�� AUx##PK##########v�#1��D,?###�### #</w:t>
        <w:t>#########��r###vicar/gui/inc/gui/ListLabelCmd.hUT###�� AUx##PK##########v�#1�s#-�###�###!#</w:t>
        <w:t>#########��####vicar/gui/inc/gui/ImageSizeView.hUT###�� AUx##PK##########v�#1:�#�G###!#####</w:t>
        <w:t>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vicar/gui/inc/gui/StretchParmList.hUT###�� AUx##PK##########v�#1�##��###m###+#</w:t>
        <w:t>#########���###vicar/gui/inc/gui/SgColorChooserInterface.hUT###�� AUx##PK##########v�#1&gt;|##A###y#####</w:t>
        <w:t>#########���###vicar/gui/inc/gui/MagInfo.hUT###�� AUx##PK##########v�#1&gt;#&lt;�*###�###(#</w:t>
        <w:t>#########�� ##vicar/gui/inc/gui/SiHistSetLogScaleCmd.hUT###�� AUx##PK##########v�#1/r#&amp;�###M</w:t>
        <w:tab/>
        <w:t>##$#</w:t>
        <w:t>#########��#"##vicar/gui/inc/gui/CursorLatLonView.hUT###�� AUx##PK##########v�#1B��5###�###'#</w:t>
        <w:t>#########��#&amp;##vicar/gui/inc/gui/SgSaveTextWidgetCmd.hUT###�� AUx##PK##########v�#1����###G###(#</w:t>
        <w:t>#########���'##vicar/gui/inc/gui/LutToImageWidgetGlue.hUT###�� AUx##PK##########f�#1�8,�#</w:t>
      </w:r>
    </w:p>
    <w:p>
      <w:pPr>
        <w:pStyle w:val="PreformattedText"/>
        <w:bidi w:val="0"/>
        <w:jc w:val="left"/>
        <w:rPr/>
      </w:pPr>
      <w:r>
        <w:rPr/>
        <w:t>##� ##!#</w:t>
        <w:t>#########m��)##vicar/gui/inc/gui/imageview_h.comUT####� AUx##PK##########v�#1�K��###�#####</w:t>
        <w:t>#########��]4##vicar/gui/inc/gui/LutBtnInterface.hUT###�� AUx##PK##########v�#1�mM</w:t>
      </w:r>
      <w:r>
        <w:rPr>
          <w:rtl w:val="true"/>
        </w:rPr>
        <w:t>߅</w:t>
      </w:r>
      <w:r>
        <w:rPr/>
        <w:t>###�###,#</w:t>
        <w:t>#########��~5##vicar/gui/inc/gui/SiCursorStretchInterface.hUT###�� AUx##PK##########v�#1�#Z_�###�#####</w:t>
        <w:t>#########��b8##vicar/gui/inc/gui/Lut.hUT###�� AUx##PK##########v�#1?�#@�###2###'#</w:t>
        <w:t>#########��c:##vicar/gui/inc/gui/SgIntKeyinInterface.hUT###�� AUx##PK##########v�#1�M�W�###6###"#</w:t>
        <w:t>#########���;##vicar/gui/inc/gui/XvdApplication.hUT###�� AUx##PK##########v�#1l�#]�#########</w:t>
        <w:t>#########���=##vicar/gui/inc/gui/PseudoCmd.hUT###�� AUx##PK###########�#1�#�T###B#####</w:t>
        <w:t>#########$�#?##vicar/gui/inc/gui/xvd_app_h.comUT###J� AUx##PK##########v�#1{���####x###&amp;#</w:t>
        <w:t>#########���E##vicar/gui/inc/gui/SiHistSpikeArrowIf.hUT###�� AUx##PK##########v�#1P6Ƥ�###</w:t>
      </w:r>
    </w:p>
    <w:p>
      <w:pPr>
        <w:pStyle w:val="PreformattedText"/>
        <w:bidi w:val="0"/>
        <w:jc w:val="left"/>
        <w:rPr/>
      </w:pPr>
      <w:r>
        <w:rPr/>
        <w:t>#####</w:t>
        <w:t>#########��"G##vicar/gui/inc/gui/LutWindow.hUT###�� AUx##PK##########v�#1D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0##"#</w:t>
        <w:t>#########��QH##vicar/gui/inc/gui/XvicBasicImage.hUT###�� AUx##PK##########v�#1�#��-###�###%#</w:t>
        <w:t>#########���T##vicar/gui/inc/gui/SetPopUpDirRowCmd.hUT###�� AUx##PK##########v�#1D</w:t>
        <w:tab/>
        <w:t>.�###�###%#</w:t>
        <w:t>#########��1V##vicar/gui/inc/gui/DataRangeValueCmd.hUT###�� AUx##PK##########v�#1��� .###�###"#</w:t>
        <w:t>#########��)X##vicar/gui/inc/gui/StretchMenuCmd.hUT###�� AUx##PK##########v�#1#�E�'###�#####</w:t>
        <w:t>#########���Y##vicar/gui/inc/gui/StatsCmd.hUT###�� AUx##PK##########v�#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]S###8#####</w:t>
        <w:t>#########��"[##vicar/gui/inc/gui/StretchRadioBtn.hUT###�� AUx##PK##########v�#1�&lt;D�####�#####</w:t>
        <w:t>#########���\##vicar/gui/inc/gui/LatLonBar.hUT###�� AUx##PK##########v�#1���B###�###"#</w:t>
        <w:t>#########��#^##vicar/gui/inc/gui/LoadLutFileCmd.hUT###�� AUx##PK##########v�#1iX�A?###I#####</w:t>
        <w:t>#########���_##vicar/gui/inc/gui/XvicRegion.hUT###�� AUx##PK###########�#1�����</w:t>
        <w:t>##�:####</w:t>
        <w:t>#########m�Bb##vicar/gui/inc/gui/zoom_h.comUT###P� AUx##PK##########v�#1&lt;y�8a###\###'#</w:t>
        <w:t>#########��gp##vicar/gui/inc/gui/SptMultiFileSelView.hUT###�� AUx##PK##########v�#1##��###�###!#</w:t>
        <w:t>#########��"r##vicar/gui/inc/gui/ColorMapModes.hUT###�� AUx##PK##########v�#1��.�####�###%#</w:t>
        <w:t>#########��/t##vicar/gui/inc/gui/SiImageToHistGlue.hUT###�� AUx##PK##########v�#1D#���###�###(#</w:t>
        <w:t>#########���v##vicar/gui/inc/gui/RawHistToStrHistGlue.hUT###�� AUx##PK##########օ#1���g�#########</w:t>
        <w:t>#########$��x##vicar/gui/inc/gui/sg_misc_h.comUT###�� AUx##PK##########v�#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###</w:t>
        <w:tab/>
        <w:t>#####</w:t>
        <w:t>#########��#�##vicar/gui/inc/gui/CursorDisplayer.hUT###�� AUx##PK##########v�#1�t��###�###!#</w:t>
        <w:t>#########��$�##vicar/gui/inc/gui/XImageToVicar.hUT###�� AUx##PK##########v�#1;#.3�###W#####</w:t>
        <w:t>#########��a�##vicar/gui/inc/gui/HistDefs.hUT###�� AUx##PK##########v�#1C#���###0###*#</w:t>
        <w:t>#########��0�##vicar/gui/inc/gui/SiCollectStretchedHist.hUT###�� AUx##PK##########օ#1#���N</w:t>
        <w:t>##d1##%#</w:t>
        <w:t>#########m�F�##vicar/gui/inc/gui/sg_components_h.comUT###�� AUx##PK##########v�#10�0###�###+#</w:t>
        <w:t>#########���##vicar/gui/inc/gui/StretchPercValuesDialog.hUT###�� AUx##PK##########��#1����Q</w:t>
        <w:t>##�9##"#</w:t>
        <w:t>#########m�z�##vicar/gui/inc/gui/pseudoview_h.comUT###�� AUx##PK##########</w:t>
      </w:r>
      <w:r>
        <w:rPr>
          <w:rtl w:val="true"/>
        </w:rPr>
        <w:t>څ</w:t>
      </w:r>
      <w:r>
        <w:rPr>
          <w:rtl w:val="true"/>
        </w:rPr>
        <w:t>#</w:t>
      </w:r>
      <w:r>
        <w:rPr/>
        <w:t>1</w:t>
      </w:r>
      <w:r>
        <w:rPr>
          <w:rtl w:val="true"/>
        </w:rPr>
        <w:t>�&gt;���###</w:t>
      </w:r>
      <w:r>
        <w:rPr/>
        <w:t>7</w:t>
      </w:r>
      <w:r>
        <w:rPr/>
        <w:t>)####</w:t>
        <w:t>#########m� �##vicar/gui/inc/gui/si_save_h.comUT###�� AUx##PK##########v�#1���H###+#####</w:t>
        <w:t>#########��W�##vicar/gui/inc/gui/ImageTile.hUT###�� AUx##PK##########v�#1#e�v�###G#####</w:t>
        <w:t>#########���##vicar/gui/inc/gui/ZoomFitCmd.hUT###�� AUx##PK##########</w:t>
      </w:r>
      <w:r>
        <w:rPr>
          <w:rtl w:val="true"/>
        </w:rPr>
        <w:t>څ</w:t>
      </w:r>
      <w:r>
        <w:rPr>
          <w:rtl w:val="true"/>
        </w:rPr>
        <w:t>#</w:t>
      </w:r>
      <w:r>
        <w:rPr/>
        <w:t>1</w:t>
      </w:r>
      <w:r>
        <w:rPr>
          <w:rtl w:val="true"/>
        </w:rPr>
        <w:t>�#��</w:t>
      </w:r>
      <w:r>
        <w:rPr/>
        <w:t>6</w:t>
      </w:r>
      <w:r>
        <w:rPr/>
        <w:t>####o##$#</w:t>
        <w:t>#########m�˸##vicar/gui/inc/gui/si_histogram_h.comUT###�� AUx##PK##########v�#1#Fbg�###�###!#</w:t>
        <w:t>#########��X�##vicar/gui/inc/gui/ClearMarksCmd.hUT###�� AUx##PK##########v�#1T/��\###V#####</w:t>
        <w:t>#########����##vicar/gui/inc/gui/StretchCheckBox.hUT###�� AUx##PK##########v�#1i\#########</w:t>
        <w:t>#########��=�##vicar/gui/inc/gui/HistMenuCmd.hUT###�� AUx##PK##########v�#1W�#}t###v###&amp;#</w:t>
        <w:t>#########����##vicar/gui/inc/gui/WedgeResourceTypes.hUT###�� AUx##PK##########v�#1��##�###�###!#</w:t>
        <w:t>#########����##vicar/gui/inc/gui/CollectHistBG.hUT###�� AUx##PK##########v�#1��#�[###B#####</w:t>
        <w:t>#########����##vicar/gui/inc/gui/ColorMapCmd.hUT###�� AUx##PK##########v�#1##ʄ�###�### #</w:t>
        <w:t>#########����##vicar/gui/inc/gui/PseudoDialog.hUT###�� AUx##PK##########v�#1�Ѫb####T#####</w:t>
        <w:t>#########��k�##vicar/gui/inc/gui/HistVerAxisView.hUT###�� AUx##PK##########v�#1�#^�####�###'#</w:t>
        <w:t>#########����##vicar/gui/inc/gui/StretchCmdInterface.hUT###�� AUx##PK##########v�#1�#E�k###�#####</w:t>
        <w:t>#########��;�##vicar/gui/inc/gui/LutView.hUT###�� AUx##PK##########v�#1���#�###+###"#</w:t>
        <w:t>#########����##vicar/gui/inc/gui/WidgetSnapshot.hUT###�� AUx##PK##########b�#1k#-'�###(C## #</w:t>
        <w:t>#########m�&amp;�##vicar/gui/inc/gui/histview_h.comUT###�� AUx##PK##########v�#1&gt;#�ʐ###S###"#</w:t>
        <w:t>#########��#�##vicar/gui/inc/gui/SiRunScriptCmd.hUT###�� AUx##PK##########v�#1�`�#�###�### #</w:t>
        <w:t>#########��#�##vicar/gui/inc/gui/SgPrintToCmd.hUT###�� AUx##PK##########v�#1�;�sl###�</w:t>
        <w:t>####</w:t>
        <w:t>#########��#�##vicar/gui/inc/gui/PseudoMarks.hUT###�� AUx##PK##########v�#1##H_-###�###"#</w:t>
        <w:t>#########����##vicar/gui/inc/gui/ImageDisplayer.hUT###�� AUx##PK##########v�#1���\1###�###'#</w:t>
        <w:t>#########��@###vicar/gui/inc/gui/SiHistSetAscAxisCmd.hUT###�� AUx##PK##########v�#1�e#Ǻ###{###!#</w:t>
        <w:t>#########���###vicar/gui/inc/gui/SgPrintDialog.hUT###�� AUx##PK##########v�#1��R��###G###*#</w:t>
        <w:t>#########���###vicar/gui/inc/gui/ImageToImageWindowGlue.hUT###�� AUx##PK##########v�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</w:t>
        <w:t>#########��####vicar/gui/inc/gui/HistBtnInterface.hUT###�� AUx##PK##########v�#1ǯ��###�### #</w:t>
        <w:t>#########��/###vicar/gui/inc/gui/HistAxisView.hUT###�� AUx##PK##########v�#1-�~�*###�###&amp;#</w:t>
        <w:t>#########��&lt;</w:t>
      </w:r>
    </w:p>
    <w:p>
      <w:pPr>
        <w:pStyle w:val="PreformattedText"/>
        <w:bidi w:val="0"/>
        <w:jc w:val="left"/>
        <w:rPr/>
      </w:pPr>
      <w:r>
        <w:rPr/>
        <w:t>##vicar/gui/inc/gui/SetHorHistGraphCmd.hUT###�� AUx##PK##########v�#1���`###�###$#</w:t>
        <w:t>#########���###vicar/gui/inc/gui/ZoomCmdInterface.hUT###�� AUx##PK##########v�#1���####h###%#</w:t>
        <w:t>#########��v</w:t>
        <w:t>##vicar/gui/inc/gui/BasicWedgeOverlay.hUT###�� AUx##PK##########v�#1��8��###/###"#</w:t>
        <w:t>#########���###vicar/gui/inc/gui/StretchListCmd.hUT###�� AUx##PK##########v�#1e��lG###�###'#</w:t>
        <w:t>#########��####vicar/gui/inc/gui/SiPrintCmdInterface.hUT###�� AUx##PK##########v�#1�ѯj###1###$#</w:t>
        <w:t>#########���###vicar/gui/inc/gui/SetLatLonTypeCmd.hUT###�� AUx##PK##########v�#1�#�#s#######$#</w:t>
        <w:t>#########��t###vicar/gui/inc/gui/DataRangeAutoCmd.hUT###�� AUx##PK##########v�#1g����###{###"#</w:t>
        <w:t>#########��&gt;###vicar/gui/inc/gui/ImagePixelType.hUT###�� AUx##PK##########v�#1��p��###�###$#</w:t>
        <w:t>#########��e###vicar/gui/inc/gui/ValueToMarksGlue.hUT###�� AUx##PK##########��#1#%%�####�&amp;##$#</w:t>
        <w:t>#########m��###vicar/gui/inc/gui/pseudomodels_h.comUT###�� AUx##PK##########v�#1#3#1�###N### #</w:t>
        <w:t>#########��)'##vicar/gui/inc/gui/LutGraphView.hUT###�� AUx##PK##########v�#1#^z9g###�#####</w:t>
        <w:t>#########���(##vicar/gui/inc/gui/Histogram.hUT###�� AUx##PK##########v�#1��#�(###�#####</w:t>
        <w:t>#########���.##vicar/gui/inc/gui/SideBarCmd.hUT###�� AUx##PK##########v�#1��#�###�###!#</w:t>
        <w:t>#########��,0##vicar/gui/inc/gui/PseudoModeCmd.hUT###�� AUx##PK##########</w:t>
      </w:r>
      <w:r>
        <w:rPr>
          <w:rtl w:val="true"/>
        </w:rPr>
        <w:t>څ</w:t>
      </w:r>
      <w:r>
        <w:rPr>
          <w:rtl w:val="true"/>
        </w:rPr>
        <w:t>#</w:t>
      </w:r>
      <w:r>
        <w:rPr/>
        <w:t>1</w:t>
      </w:r>
      <w:r>
        <w:rPr/>
        <w:t>L#?��###�)## #</w:t>
        <w:t>#########m�a1##vicar/gui/inc/gui/si_print_h.comUT###�� AUx##PK##########v�#1,I&gt;��###�###'#</w:t>
        <w:t>#########��O=##vicar/gui/inc/gui/SgPrintPaperSizeCmd.hUT###�� AUx##PK##########v�#1d</w:t>
        <w:tab/>
        <w:t>,1�###g###&amp;#</w:t>
        <w:t>#########���?##vicar/gui/inc/gui/StretchBandChooser.hUT###�� A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eA##vicar/shell_vicar/UT###]�'DUx##PK###########�q4&amp;�#3####c###%#</w:t>
        <w:t>#########m��A##vicar/shell_vicar/comp_fort_shvic.comUT###�##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#C##vicar/shell_vicar/vicar/UT###]�'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^C##vicar/shell_vicar/vicar/stae/UT###]�'DUx##PK##########��#1�����###�###&amp;#</w:t>
        <w:t>#########���C##vicar/shell_vicar/Imakefile_targ.shvicUT###�� AUx##PK##########�Hx4�:l�###=</w:t>
        <w:tab/>
        <w:t>##$#</w:t>
        <w:t>#########���D##vicar/shell_vicar/Makefile.x86-linuxUT####�#DUx##PK###########�q4o�;n�###�###"#</w:t>
        <w:t>#########m�#I##vicar/shell_vicar/shvic_source.bldUT###�##DUx##PK##########$�q4##'��###t###$#</w:t>
        <w:t>#########m��I##vicar/shell_vicar/imakefile.shvicsrcUT###�##DUx##PK####</w:t>
      </w:r>
    </w:p>
    <w:p>
      <w:pPr>
        <w:pStyle w:val="PreformattedText"/>
        <w:bidi w:val="0"/>
        <w:jc w:val="left"/>
        <w:rPr/>
      </w:pPr>
      <w:r>
        <w:rPr/>
        <w:t>#####�m#1##############</w:t>
        <w:t>#########�A#K##vicar/shell_vicar/lib/UT###�d4AUx##PK####</w:t>
      </w:r>
    </w:p>
    <w:p>
      <w:pPr>
        <w:pStyle w:val="PreformattedText"/>
        <w:bidi w:val="0"/>
        <w:jc w:val="left"/>
        <w:rPr/>
      </w:pPr>
      <w:r>
        <w:rPr/>
        <w:t>######k{4############ #</w:t>
        <w:t>#########�AhK##vicar/shell_vicar/lib/x86-linux/UT###��'DUx##PK###########�q4UF#3�###�#####</w:t>
        <w:t>#########m��K##vicar/shell_vicar/compshvic.comUT###�##DUx##PK##########$�q4M�6�G### ###!#</w:t>
        <w:t>#########m��M##vicar/shell_vicar/imakefile.shvicUT###�##DUx##PK##########��#1���ny###*###%#</w:t>
        <w:t>#########��[O##vicar/shell_vicar/Imakefile_obj.shvicUT###�� AUx##PK##########$�q4��#Б###k#####</w:t>
        <w:t>#########��,P##vicar/shell_vicar/.harvest.sigUT###�##DUx##PK##########</w:t>
      </w:r>
      <w:r>
        <w:rPr/>
        <w:t>ׅ</w:t>
      </w:r>
      <w:r>
        <w:rPr/>
        <w:t>#1�m###�</w:t>
      </w:r>
    </w:p>
    <w:p>
      <w:pPr>
        <w:pStyle w:val="PreformattedText"/>
        <w:bidi w:val="0"/>
        <w:jc w:val="left"/>
        <w:rPr/>
      </w:pPr>
      <w:r>
        <w:rPr/>
        <w:t>####</w:t>
        <w:t>#########��#R##vicar/shell_vicar/.hsigUT###�� AUx##PK####</w:t>
      </w:r>
    </w:p>
    <w:p>
      <w:pPr>
        <w:pStyle w:val="PreformattedText"/>
        <w:bidi w:val="0"/>
        <w:jc w:val="left"/>
        <w:rPr/>
      </w:pPr>
      <w:r>
        <w:rPr/>
        <w:t>#####$�q4##############</w:t>
        <w:t>#########�A�W##vicar/shell_vicar/inc/UT###�##DUx##PK####</w:t>
      </w:r>
    </w:p>
    <w:p>
      <w:pPr>
        <w:pStyle w:val="PreformattedText"/>
        <w:bidi w:val="0"/>
        <w:jc w:val="left"/>
        <w:rPr/>
      </w:pPr>
      <w:r>
        <w:rPr/>
        <w:t>#####$�q4#��#/###/###!#</w:t>
        <w:t>#########m�#X##vicar/shell_vicar/inc/sitedef.inpUT###�##DUx##PK##########$�q4�R~�!###�</w:t>
        <w:tab/>
        <w:t>####</w:t>
        <w:t>#########m��X##vicar/shell_vicar/inc/tae_errcode.hUT###�##DUx##PK##########$�q4z���T###�#####</w:t>
        <w:t>#########m�#[##vicar/shell_vicar/inc/xiinc.inpUT###�##DUx##PK##########$�q4�Լ�E</w:t>
      </w:r>
    </w:p>
    <w:p>
      <w:pPr>
        <w:pStyle w:val="PreformattedText"/>
        <w:bidi w:val="0"/>
        <w:jc w:val="left"/>
        <w:rPr/>
      </w:pPr>
      <w:r>
        <w:rPr/>
        <w:t>##�### #</w:t>
        <w:t>#########m��^##vicar/shell_vicar/inc/parblk.incUT###�##DUx##PK##########$�q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&lt;####8##!#</w:t>
        <w:t>#########m�Fi##vicar/shell_vicar/inc/taeconf.inpUT###�##DUx##PK##########$�q4��#:�###�</w:t>
        <w:t>##"#</w:t>
        <w:t>#########��ր##vicar/shell_vicar/inc/.harvest.sigUT###�##DUx##PK###########�#1��#a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���##vicar/shell_vicar/inc/.hsigUT###F� AUx##PK##########$�q4��Gh�###�###!#</w:t>
        <w:t>#########m���##vicar/shell_vicar/inc/fileinc.inpUT###�##DUx##PK##########$�q4 C!B###�&lt;## #</w:t>
        <w:t>#########m��##vicar/shell_vicar/inc/symtab.incUT###�##DUx##PK##########$�q4P��S�###�</w:t>
        <w:tab/>
        <w:t>####</w:t>
        <w:t>#########m�~�##vicar/shell_vicar/inc/stdh.inpUT###�##DUx##PK##########$�q4H�(#Z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m�x�##vicar/shell_vicar/inc/tae_lib.hUT###�##DUx##PK##########$�q4��V�C</w:t>
        <w:tab/>
        <w:t>##H### #</w:t>
        <w:t>#########m�$�##vicar/shell_vicar/inc/pgminc.incUT###�##DUx##PK###########�q4!j�l7###v###!#</w:t>
        <w:t>#########m���##vicar/shell_vicar/build_shvic.comUT###�##DUx##PK###########�q4���h####�###'#</w:t>
        <w:t>#########m�E�##vicar/shell_vicar/imake_src.shell_vicarUT###�##DUx##PK####</w:t>
      </w:r>
    </w:p>
    <w:p>
      <w:pPr>
        <w:pStyle w:val="PreformattedText"/>
        <w:bidi w:val="0"/>
        <w:jc w:val="left"/>
        <w:rPr/>
      </w:pPr>
      <w:r>
        <w:rPr/>
        <w:t>#####/�q4##############</w:t>
        <w:t>#########�A��##vicar/shell_vicar/source/UT###�##DUx##PK##########$�q4##C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#</w:t>
        <w:t>#########m��##vicar/shell_vicar/source/tae_debug.cUT###�##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#�##vicar/shell_vicar/source/x86-linux/UT###��'DUx##PK##########�Hx4{K[Bx###�###+#</w:t>
        <w:t>#########��n�##vicar/shell_vicar/source/Makefile.x86-linuxUT####�#DUx##PK##########$�q4�=</w:t>
        <w:tab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)###%#</w:t>
        <w:t>#########m�D�##vicar/shell_vicar/source/tae_errors.cUT###�##DUx##PK##########/�q4�#|�[</w:t>
        <w:tab/>
        <w:t>##�###'#</w:t>
        <w:t>#########$���##vicar/shell_vicar/source/v2param_subs.cUT###�##DUx##PK##########$�q4I�#�.###�/##'#</w:t>
        <w:t>#########m�]�##vicar/shell_vicar/source/tae_parblock.cUT###�##DUx##PK##########$�q4�H%;</w:t>
        <w:tab/>
        <w:t>##�###(#</w:t>
        <w:t>#########m���##vicar/shell_vicar/source/tae_variables.cUT###�##DUx##PK##########$�q4|`�\$###�###!#</w:t>
        <w:t>#########m�{�##vicar/shell_vicar/source/zzinit.cUT###�##DUx##PK##########/�q4�W#�4###�###%#</w:t>
        <w:t>#########����##vicar/shell_vicar/source/.harvest.sigUT###�##DUx##PK##########$�q4�#Hθ###�###*#</w:t>
        <w:t>#########m��##vicar/shell_vicar/source/tae_fortran_vms.fUT###�##DUx##PK##########$�q4,���Q###�###%#</w:t>
        <w:t>#########m���##vicar/shell_vicar/source/tae_subcmd.cUT###�##DUx##PK###########�#1]@PU2###�#####</w:t>
        <w:t>#########��=�##vicar/shell_vicar/source/.hsigUT###R� AUx##PK##########$�q4k��####7##&amp;#</w:t>
        <w:t>#########m��###vicar/shell_vicar/source/tae_parsers.cUT###�##DUx##PK##########/�q4���d�###�###"#</w:t>
        <w:t>#########$�####vicar/shell_vicar/source/zzq_out.cUT###�##DUx##PK##########$�q4˷J��###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m�I###vicar/shell_vicar/source/tae_file.cUT###�##DUx##PK##########$�q4��!-$#######&amp;#</w:t>
        <w:t>#########m�� ##vicar/shell_vicar/source/tae_fortran.fUT###�##DUx##PK####</w:t>
      </w:r>
    </w:p>
    <w:p>
      <w:pPr>
        <w:pStyle w:val="PreformattedText"/>
        <w:bidi w:val="0"/>
        <w:jc w:val="left"/>
        <w:rPr/>
      </w:pPr>
      <w:r>
        <w:rPr/>
        <w:t>######k{4############</w:t>
      </w:r>
    </w:p>
    <w:p>
      <w:pPr>
        <w:pStyle w:val="PreformattedText"/>
        <w:bidi w:val="0"/>
        <w:jc w:val="left"/>
        <w:rPr/>
      </w:pPr>
      <w:r>
        <w:rPr/>
        <w:t>#</w:t>
        <w:t>#########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vicar/lib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I###vicar/lib/x86-linux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###vicar/lib/sun-solr/UT###��'DUx##PK####</w:t>
      </w:r>
    </w:p>
    <w:p>
      <w:pPr>
        <w:pStyle w:val="PreformattedText"/>
        <w:bidi w:val="0"/>
        <w:jc w:val="left"/>
        <w:rPr/>
      </w:pPr>
      <w:r>
        <w:rPr/>
        <w:t>#####�m#1##############</w:t>
        <w:t>#########�A�###vicar/MotifApp/UT###�d4AUx##PK##########%�#1W�?�d###�</w:t>
        <w:t>##!#</w:t>
        <w:t>#########$�#$##vicar/MotifApp/build_motifapp.comUT###�� AUx##PK##########e�#1f��m####F#####</w:t>
        <w:t>#########$��(##vicar/MotifApp/IconifyCmd.hUT###�� A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#+##vicar/MotifApp/x86-linux/UT###��'DUx##PK##########5�#1&lt;"��,###�#####</w:t>
        <w:t>#########$�k+##vicar/MotifApp/ColorView.hUT###�� AUx##PK##########;�#1nE5�-###E#####</w:t>
        <w:t>#########$��-##vicar/MotifApp/CustomDialog.hUT###�� AUx##PK##########�#1e�L��###�#####</w:t>
        <w:t>#########$�a2##vicar/MotifApp/UndoCmd.hUT####� AUx##PK##########��#1U���####�J####</w:t>
        <w:t>#########$��4##vicar/MotifApp/PrefManager.ccUT###�� AUx##PK##########C�#1#1�]�###�#####</w:t>
        <w:t>#########$��G##vicar/MotifApp/DialogManager.ccUT###�� AUx##PK##########��#1D�#,####</w:t>
      </w:r>
    </w:p>
    <w:p>
      <w:pPr>
        <w:pStyle w:val="PreformattedText"/>
        <w:bidi w:val="0"/>
        <w:jc w:val="left"/>
        <w:rPr/>
      </w:pPr>
      <w:r>
        <w:rPr/>
        <w:t>#####</w:t>
        <w:t>#########$��N##vicar/MotifApp/OptionCmdMenu.ccUT###�� AUx##PK##########j�#1e#1�9###</w:t>
      </w:r>
    </w:p>
    <w:p>
      <w:pPr>
        <w:pStyle w:val="PreformattedText"/>
        <w:bidi w:val="0"/>
        <w:jc w:val="left"/>
        <w:rPr/>
      </w:pPr>
      <w:r>
        <w:rPr/>
        <w:t>#####</w:t>
        <w:t>#########$�6R##vicar/MotifApp/InfoDialogManager.ccUT####� AUx##PK##########4�#18##��###L#####</w:t>
        <w:t>#########$��T##vicar/MotifApp/CmdList.ccUT###�� AUx##PK##########��#1�V�D�###f### #</w:t>
        <w:t>#########$��[##vicar/MotifApp/OptionInterface.hUT###�� AUx##PK##########�#1��#�####N#####</w:t>
        <w:t>#########$��]##vicar/MotifApp/QuitCmd.hUT###�� AUx##PK##########��#1;�BO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$�#`##vicar/MotifApp/MenuBar.ccUT###`� AUx##PK##########�#16</w:t>
      </w:r>
      <w:r>
        <w:rPr>
          <w:rtl w:val="true"/>
        </w:rPr>
        <w:t>ۻ</w:t>
      </w:r>
      <w:r>
        <w:rPr/>
        <w:t>G"###�#####</w:t>
        <w:t>#########$��d##vicar/MotifApp/QuitCmd.ccUT###�� AUx##PK##########2�#1'3z��H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</w:t>
        <w:t>#########$�Lg##vicar/MotifApp/changes.txtUT###�� AUx##PK##########��#1�I##T###�#####</w:t>
        <w:t>#########m�e�##vicar/MotifApp/makelinksUT###B� AUx##PK##########��#1-#s\l###�</w:t>
        <w:t>####</w:t>
        <w:t>#########$�#�##vicar/MotifApp/MenuCmdList.ccUT###`� AUx##PK##########B�#1[#�#z###�#####</w:t>
        <w:t>#########$��##vicar/MotifApp/DialogCallbackData.hUT###�� AUx##PK###########1</w:t>
      </w:r>
      <w:r>
        <w:rPr>
          <w:rtl w:val="true"/>
        </w:rPr>
        <w:t>ٷ</w:t>
      </w:r>
      <w:r>
        <w:rPr/>
        <w:t>#�R###�###%#</w:t>
        <w:t>#########$���##vicar/MotifApp/RadioButtonInterface.hUT###�� AUx##PK##########2�#1�N��!###�#####</w:t>
        <w:t>#########$�:�##vicar/MotifApp/CheckBoxInterface.ccUT###�� AUx##PK##########5�#1��{#�###*#####</w:t>
        <w:t>#########$���##vicar/MotifApp/ColorModel.ccUT###�� AUx##PK##########˅#1w�V#####,#####</w:t>
        <w:t>#########$��##vicar/MotifApp/RGBView.hUT###�� AUx##PK##########4�#1��#X:###D#####</w:t>
        <w:t>#########$�3�##vicar/MotifApp/CmdValue.hUT###�� AUx##PK##########��#17�p�####q</w:t>
      </w:r>
    </w:p>
    <w:p>
      <w:pPr>
        <w:pStyle w:val="PreformattedText"/>
        <w:bidi w:val="0"/>
        <w:jc w:val="left"/>
        <w:rPr/>
      </w:pPr>
      <w:r>
        <w:rPr/>
        <w:t>####</w:t>
        <w:t>#########m���##vicar/MotifApp/ListInterface.ccUT###/� AUx##PK##########��#1#/�'�###^###!#</w:t>
        <w:t>#########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vicar/MotifApp/Makefile.x86-linuxUT###B� AUx##PK##########</w:t>
      </w:r>
      <w:r>
        <w:rPr/>
        <w:t>؅</w:t>
      </w:r>
      <w:r>
        <w:rPr/>
        <w:t>#1�"��Z###�###!#</w:t>
        <w:t>#########$�G�##vicar/MotifApp/SingleFileSelBox.hUT###�� AUx##PK##########�#1�#�Ԅ###�</w:t>
      </w:r>
    </w:p>
    <w:p>
      <w:pPr>
        <w:pStyle w:val="PreformattedText"/>
        <w:bidi w:val="0"/>
        <w:jc w:val="left"/>
        <w:rPr/>
      </w:pPr>
      <w:r>
        <w:rPr/>
        <w:t>##&amp;#</w:t>
        <w:t>#########$���##vicar/MotifApp/StringKeyinInterface.ccUT###�� AUx##PK##########k�#1V��q###�###!#</w:t>
        <w:t>#########$���##vicar/MotifApp/InterruptibleCmd.hUT##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x##PK##########`�#13jG˕###[###"#</w:t>
        <w:t>#########$���##vicar/MotifApp/HelpOnContextCmd.ccUT###�� AUx##PK##########��#1r�.��###;#####</w:t>
        <w:t>#########$���##vicar/MotifApp/MenuBar.hUT###`� AUx##PK###########�#1��#�####�###&amp;#</w:t>
        <w:t>#########$�|�##vicar/MotifApp/WorkingDialogManager.ccUT###&lt;� AUx##PK##########��#1%�s��###�#####</w:t>
        <w:t>#########m���##vicar/MotifApp/Makefile.mac-osxUT###A� AUx##PK##########��#18P?EV</w:t>
        <w:tab/>
        <w:t>##�#####</w:t>
        <w:t>#########$�8�##vicar/MotifApp/MainWindow.ccUT###&gt;� AUx##PK##########��#1�`�%�###�#####</w:t>
        <w:t>#########$���##vicar/MotifApp/NoUndoCmd.ccUT###}� AUx##PK###########�#1RҰ/W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vicar/MotifApp/YesNoDialog.ccUT###N� AUx##PK##########��#1&lt;T�a�###�###!#</w:t>
        <w:t>#########$���##vicar/MotifApp/OptionInterface.ccUT###�� AUx##PK##########˅#1�B</w:t>
      </w:r>
      <w:r>
        <w:rPr>
          <w:rtl w:val="true"/>
        </w:rPr>
        <w:t>ܜ</w:t>
      </w:r>
      <w:r>
        <w:rPr/>
        <w:t>�</w:t>
      </w:r>
      <w:r>
        <w:rPr/>
        <w:t>#########</w:t>
        <w:t>#########$���##vicar/MotifApp/RGBController.ccUT###�� AUx##PK##########x�#1�L�#�###�#####</w:t>
        <w:t>#########$���##vicar/MotifApp/KeyinView.hUT###$� AUx##PK###########1]Կ�####+###&amp;#</w:t>
        <w:t>#########$���##vicar/MotifApp/RadioButtonInterface.ccUT###�� AUx##PK##########��#13 �?_###�#####</w:t>
        <w:t>#########$�:�##vicar/MotifApp/MenuItem.hUT###a� AUx##PK##########2�#1#���####r###"#</w:t>
        <w:t>#########$��###vicar/MotifApp/CheckBoxInterface.hUT###�� AUx##PK##########˅#108��]###q#####</w:t>
        <w:t>#########$�S###vicar/MotifApp/RGBView.ccUT###�� AUx##PK##########T�#1{�#m�####</w:t>
        <w:tab/>
        <w:t>##'#</w:t>
        <w:t>#########$��###vicar/MotifApp/FramedButtonInterface.ccUT###�� AUx##PK##########I�#1#�w_1###1#####</w:t>
        <w:t>#########$�(</w:t>
        <w:tab/>
        <w:t>##vicar/MotifApp/ErrorData.hUT###�� AUx##PK##########��#1MA�#�###m#####</w:t>
        <w:t>#########$��###vicar/MotifApp/Makefile.sgiUT###B� AUx##PK##########x�#1�#d)^###'###!#</w:t>
        <w:t>#########$��###vicar/MotifApp/KeyinViewBlanked.hUT###$� AUx##PK##########˅#1�ba��###"#####</w:t>
        <w:t>#########$��###vicar/MotifApp/RGBController.hUT###�� AUx##PK##########��#1�#�b�###�#####</w:t>
        <w:t>#########$��###vicar/MotifApp/Makefile.hp-700UT###A� AUx##PK##########��#1��j�z###�#####</w:t>
        <w:t>#########$��###vicar/MotifApp/MenuWindow.ccUT###a� AUx##PK##########��#1�E��4###�#####</w:t>
        <w:t>#########m��###vicar/MotifApp/ListInterface.hUT###/� AUx##PK##########��#1"���T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$�;###vicar/MotifApp/PrefView.hUT###�� AUx##PK##########`�#1�d��c###�*####</w:t>
        <w:t>#########$��!##vicar/MotifApp/HelpBrowser.ccUT###�� AUx##PK##########4�#1#���###s</w:t>
        <w:t>####</w:t>
        <w:t>#########$��-##vicar/MotifApp/Cmd.hUT###�� AUx##PK###########�#1#�Ê�###�###%#</w:t>
        <w:t>#########$��2##vicar/MotifApp/ArrowButtonInterface.hUT###c� AUx##PK##########�#1�����###�</w:t>
      </w:r>
    </w:p>
    <w:p>
      <w:pPr>
        <w:pStyle w:val="PreformattedText"/>
        <w:bidi w:val="0"/>
        <w:jc w:val="left"/>
        <w:rPr/>
      </w:pPr>
      <w:r>
        <w:rPr/>
        <w:t>####</w:t>
        <w:t>#########$��3##vicar/MotifApp/TextView.ccUT####� AUx##PK##########��#1��T�####�#####</w:t>
        <w:t>#########$��7##vicar/MotifApp/NoOpCmd.ccUT###}� AUx##PK##########4�#1�.�J�###�#####</w:t>
        <w:t>#########$�;:##vicar/MotifApp/Cmd.ccUT###�� AUx##PK##########��#1͗5�c###�#####</w:t>
        <w:t>#########$�#A##vicar/MotifApp/PrintWidgetTreeCmd.hUT###�� AUx##PK##########��#1!��4�###�#####</w:t>
        <w:t>#########$��B##vicar/MotifApp/PixmapCycler.ccUT###�� AUx##PK##########5�#1�$G&gt;�###6#####</w:t>
        <w:t>#########$�#F##vicar/MotifApp/ColorChooser.hUT###�� AUx##PK##########��#1��#�###9#####</w:t>
        <w:t>#########$�&gt;I##vicar/MotifApp/ManageCmd.hUT###D� AUx##PK##########�#128W��</w:t>
        <w:tab/>
        <w:t>########</w:t>
        <w:t>#########$��K##vicar/MotifApp/UIComponent.ccUT####� AUx##PK##########��#1dn�=�###�#####</w:t>
        <w:t>#########$�kU##vicar/MotifApp/PopupMenu.ccUT###�� AUx##PK##########��#1�4N��#########</w:t>
        <w:t>#########$�{Y##vicar/MotifApp/LogWindow.hUT###7� AUx##PK###########�#1�Ʊ��#########</w:t>
        <w:t>#########$��[##vicar/MotifApp/AskFirstCmd.ccUT###d� AUx##PK##########;�#1##z��</w:t>
        <w:tab/>
        <w:t>##�!####</w:t>
        <w:t>#########$��^##vicar/MotifApp/CustomDialog.ccUT###�� AUx##PK##########��#1EM#{1###�</w:t>
      </w:r>
    </w:p>
    <w:p>
      <w:pPr>
        <w:pStyle w:val="PreformattedText"/>
        <w:bidi w:val="0"/>
        <w:jc w:val="left"/>
        <w:rPr/>
      </w:pPr>
      <w:r>
        <w:rPr/>
        <w:t>####</w:t>
        <w:t>#########$��h##vicar/MotifApp/MainWindow.hUT###&gt;� AUx##PK##########`�#1)����#########</w:t>
        <w:t>#########$�dm##vicar/MotifApp/HelpBrowser.hUT###�� AUx##PK##########��#1��!b###�#####</w:t>
        <w:t>#########$�Zp##vicar/MotifApp/MakefileUT###?� AUx##PK##########I�#1�#�#h###�###$#</w:t>
        <w:t>#########$�#q##vicar/MotifApp/ErrorDialogManager.ccUT###�� AUx##PK##########��#1�</w:t>
        <w:tab/>
        <w:t>l?####+#####</w:t>
        <w:t>#########$��s##vicar/MotifApp/NoUndoCmd.hUT###}� AUx##PK##########҅#1r</w:t>
        <w:t>���###�#####</w:t>
        <w:t>#########$�#v##vicar/MotifApp/SeparatorCmd.hUT###�� AUx##PK##########3�#1�ɣ�####�#####</w:t>
        <w:t>#########$�Dw##vicar/MotifApp/Clock.hUT###�� AUx##PK##########��#1�#@&lt;�###3</w:t>
        <w:tab/>
        <w:t>####</w:t>
        <w:t>#########$��z##vicar/MotifApp/MenuItem.ccUT###a� AUx##PK##########5�#1�2��###�#####</w:t>
        <w:t>#########$��}##vicar/MotifApp/ColorChooser.ccUT###�� AUx##PK##########'�#1�#�l####�###$#</w:t>
        <w:t>#########$���##vicar/MotifApp/CallbackCompressor.ccUT###�� AUx##PK##########��#1�g'#####p###$#</w:t>
        <w:t>#########$�#�##vicar/MotifApp/PrintWidgetTreeCmd.ccUT###�� AUx##PK##########</w:t>
      </w:r>
      <w:r>
        <w:rPr/>
        <w:t>؅</w:t>
      </w:r>
      <w:r>
        <w:rPr/>
        <w:t>#16F�y�###�###%#</w:t>
        <w:t>#########$�}�##vicar/MotifApp/SingleFileSelWindow.ccUT###�� AUx##PK##########��#1n&lt;�1###�#####</w:t>
        <w:t>#########$���##vicar/MotifApp/MenuDialog.hUT###`� AUx##PK##########I�#1���##########</w:t>
        <w:t>#########$�%�##vicar/MotifApp/ErrorManager.ccUT###�� AUx##PK##########</w:t>
        <w:t>�#1�{|j####c#####</w:t>
        <w:t>#########$���##vicar/MotifApp/WarnNoUndoCmd.ccUT###:� AUx##PK##########`�#1��v�&amp;###?###!#</w:t>
        <w:t>#########$��##vicar/MotifApp/HelpOnContextCmd.hUT###�� AUx##PK##########��#1�5�mA###B#####</w:t>
        <w:t>#########$�v�##vicar/MotifApp/MenuCmdList.hUT###`� AUx##PK##########��#1\U�e�###�#####</w:t>
        <w:t>#########$�#�##vicar/MotifApp/Main.ccUT###&gt;� AUx##PK##########x�#1C�J#M###�###"#</w:t>
        <w:t>#########$�#�##vicar/MotifApp/KeyinViewBlanked.ccUT###$� AUx##PK##########k�#1|#�&lt;�###J###"#</w:t>
        <w:t>#########$���##vicar/MotifApp/InterruptibleCmd.ccUT##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x##PK##########'�#1�#���###6###"#</w:t>
        <w:t>#########$���##vicar/MotifApp/CascadeInterface.ccUT###�� AUx##PK##########҅#1C#�I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$�</w:t>
      </w:r>
      <w:r>
        <w:rPr/>
        <w:t>֫</w:t>
      </w:r>
      <w:r>
        <w:rPr/>
        <w:t>##vicar/MotifApp/SelectFileCmd.ccUT###�� AUx##PK##########��#1�(�#�###O#####</w:t>
        <w:t>#########$���##vicar/MotifApp/OptionCmdMenu.hUT###�� AUx##PK##########��#1#/�'�###^###!#</w:t>
        <w:t>#########$�&lt;�##vicar/MotifApp/Makefile.axp-linuxUT###?� AUx##PK##########4�#1�80.�###j#####</w:t>
        <w:t>#########$�w�##vicar/MotifApp/CmdInterface.ccUT###�� AUx##PK##########�#1�n�X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$���##vicar/MotifApp/UIComponent.hUT####� AUx##PK###########�#1��NtU+##y�####</w:t>
        <w:t>#########����##vicar/MotifApp/.hsigUT###N� AUx##PK##########҅#1}</w:t>
      </w:r>
      <w:r>
        <w:rPr>
          <w:rtl w:val="true"/>
        </w:rPr>
        <w:t>ح</w:t>
      </w:r>
      <w:r>
        <w:rPr/>
        <w:t>XV###�###$#</w:t>
        <w:t>#########$�`�##vicar/MotifApp/SeparatorInterface.ccUT###�� AUx##PK##########I�#1[}��#########</w:t>
        <w:t>#########$�</w:t>
        <w:t>�##vicar/MotifApp/ErrorDialogManager.hUT###�� AUx##PK##########e�#1��I��#########</w:t>
        <w:t>#########$�A�##vicar/MotifApp/IconifyCmd.ccUT###�� AUx##PK###########�#1�ęk####�###&amp;#</w:t>
        <w:t>#########$�o�##vicar/MotifApp/ArrowButtonInterface.ccUT###c� AUx##PK##########�#1�#\�:###�#####</w:t>
        <w:t>#########$���##vicar/MotifApp/SwatchView.hUT###�� AUx##PK##########5�#1*+#X�#########</w:t>
        <w:t>#########$�h�##vicar/MotifApp/ColorModel.hUT###�� AUx##PK###########�#1�Qp��###�###%#</w:t>
        <w:t>#########$���##vicar/MotifApp/WorkingDialogManager.hUT###&lt;� AUx##PK##########��#1��:��###^###!#</w:t>
        <w:t>#########m��##vicar/MotifApp/Makefile.ppc-linuxUT###A� AUx##PK##########��#1���`�###6#####</w:t>
        <w:t>#########$�####vicar/MotifApp/MenuDialog.ccUT###`� AUx##PK##########�#1q��8�###;###!#</w:t>
        <w:t>#########$�</w:t>
      </w:r>
    </w:p>
    <w:p>
      <w:pPr>
        <w:pStyle w:val="PreformattedText"/>
        <w:bidi w:val="0"/>
        <w:jc w:val="left"/>
        <w:rPr/>
      </w:pPr>
      <w:r>
        <w:rPr/>
        <w:t>###vicar/MotifApp/ToggleInterface.ccUT####� AUx##PK##########��#1V#���###l#####</w:t>
        <w:t>#########$�=###vicar/MotifApp/Makefile.sun-4UT###B� AUx##PK##########4�#1V#c�l###V</w:t>
        <w:tab/>
        <w:t>####</w:t>
        <w:t>#########$�g</w:t>
      </w:r>
    </w:p>
    <w:p>
      <w:pPr>
        <w:pStyle w:val="PreformattedText"/>
        <w:bidi w:val="0"/>
        <w:jc w:val="left"/>
        <w:rPr/>
      </w:pPr>
      <w:r>
        <w:rPr/>
        <w:t>##vicar/MotifApp/CmdList.hUT###�� AUx##PK##########&amp;�#1�#�####</w:t>
        <w:tab/>
        <w:t>##!#</w:t>
        <w:t>#########m�####vicar/MotifApp/ButtonInterface.ccUT###�� AUx##PK##########`�#1�ju�N###�#####</w:t>
        <w:t>#########$�!###vicar/MotifApp/HelpSelfCmd.ccUT###�� AUx##PK##########�#1�#=k�###*###&amp;#</w:t>
        <w:t>#########$��###vicar/MotifApp/QuestionDialogManager.hUT###�� AUx##PK##########�#1{il�Q###�###%#</w:t>
        <w:t>#########$��###vicar/MotifApp/StringKeyinInterface.hUT###�� AUx##PK##########��#1</w:t>
      </w:r>
      <w:r>
        <w:rPr>
          <w:rtl w:val="true"/>
        </w:rPr>
        <w:t>ݝ</w:t>
      </w:r>
      <w:r>
        <w:rPr/>
        <w:t>��</w:t>
      </w:r>
      <w:r>
        <w:rPr/>
        <w:t>##########</w:t>
        <w:t>#########$��###vicar/MotifApp/LogWindow.ccUT###7� AUx##PK##########"�#1M���n###�### #</w:t>
        <w:t>#########$��###vicar/MotifApp/BasicComponent.ccUT###�� AUx##PK##########I�#1���Kz###L#####</w:t>
        <w:t>#########$��###vicar/MotifApp/ErrorManager.hUT###�� AUx##PK##########��#1i��/�#########</w:t>
        <w:t>#########$�� ##vicar/MotifApp/NoOpCmd.hUT###}� AUx##PK##########T�#1i:��0###�###&amp;#</w:t>
        <w:t>#########$��"##vicar/MotifApp/FramedButtonInterface.hUT###�� AUx##PK##########&amp;�#1~~��</w:t>
        <w:tab/>
        <w:t>###&gt;#####</w:t>
        <w:t>#########$�I$##vicar/MotifApp/BusyPixmap.hUT###�� AUx##PK##########</w:t>
      </w:r>
      <w:r>
        <w:rPr/>
        <w:t>؅</w:t>
      </w:r>
      <w:r>
        <w:rPr/>
        <w:t>#1�e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(###"#</w:t>
        <w:t>#########$��&amp;##vicar/MotifApp/SingleFileSelBox.ccUT###�� AUx##PK##########&amp;�#1�p}��###�</w:t>
        <w:t>####</w:t>
        <w:t>#########$�#-##vicar/MotifApp/BusyPixmap.ccUT###�� AUx##PK###########1#bD�*###�#####</w:t>
        <w:t>#########$�;2##vicar/MotifApp/RadioCmd.ccUT###�� AUx##PK##########c�#1#nuF~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$��6##vicar/MotifApp/HSVView.ccUT###�� AUx##PK##########��#1z</w:t>
      </w:r>
      <w:r>
        <w:rPr/>
        <w:t>ፚ�</w:t>
      </w:r>
      <w:r>
        <w:rPr/>
        <w:t>###�#####</w:t>
        <w:t>#########$�|;##vicar/MotifApp/PopupMenu.hUT###�� AUx##PK##########`�#1�+�0###\#####</w:t>
        <w:t>#########$��&gt;##vicar/MotifApp/HelpSelfCmd.hUT###�� AUx##PK##########&amp;�#1�/Ԧ�###8### #</w:t>
        <w:t>#########m��?##vicar/MotifApp/ButtonInterface.hUT###�� AUx##PK###########�#1o</w:t>
      </w:r>
      <w:r>
        <w:rPr/>
        <w:t>݂��</w:t>
      </w:r>
      <w:r>
        <w:rPr/>
        <w:t>###k#####</w:t>
        <w:t>#########$�NB##vicar/MotifApp/AskFirstCmd.hUT###d� AUx##PK##########��#1�yNJ�###8### #</w:t>
        <w:t>#########$�yE##vicar/MotifApp/Makefile.axp-unixUT###?� AUx##PK##########'�#1#�~��###�###!#</w:t>
        <w:t>#########$��H##vicar/MotifApp/CascadeInterface.hUT###�� AUx##PK###########�#1����###C#####</w:t>
        <w:t>#########$��I##vicar/MotifApp/Application.hUT###b� AUx##PK##########3�#1�#5�##########</w:t>
        <w:t>#########$�!O##vicar/MotifApp/CloseCmd.hUT###�� AUx##PK##########҅#1�#�.�###?#####</w:t>
        <w:t>#########$�pP##vicar/MotifApp/SeparatorCmd.ccUT###�� AUx##PK##########�#1\@���###�### #</w:t>
        <w:t>#########$�LQ##vicar/MotifApp/ToggleInterface.hUT####� AUx##PK##########��#1�t�^�###_###(#</w:t>
        <w:t>#########$��R##vicar/MotifApp/PostSingleFileDialogCmd.hUT###�� AUx##PK##########C�#10F�k�###�#####</w:t>
        <w:t>#########$�pT##vicar/MotifApp/DialogManager.hUT###�� AUx##PK##########x�#1jZWu�###�#####</w:t>
        <w:t>#########$�eW##vicar/MotifApp/KeyinView.ccUT###$� AUx##PK##########c�#1��-�"###�#####</w:t>
        <w:t>#########$�BZ##vicar/MotifApp/HSVView.hUT###�� AUx##PK##########�#1G#Iɔ###}#####</w:t>
        <w:t>#########$��\##vicar/MotifApp/TextView.hUT####� AUx##PK##########�#1##�JA###�#####</w:t>
        <w:t>#########$��_##vicar/MotifApp/UndoCmd.ccUT####� AUx##PK##########��#1JV���###</w:t>
      </w:r>
    </w:p>
    <w:p>
      <w:pPr>
        <w:pStyle w:val="PreformattedText"/>
        <w:bidi w:val="0"/>
        <w:jc w:val="left"/>
        <w:rPr/>
      </w:pPr>
      <w:r>
        <w:rPr/>
        <w:t>#####</w:t>
        <w:t>#########$�#b##vicar/MotifApp/ManageCmd.ccUT###C� AUx##PK###########1�u.��#########</w:t>
        <w:t>#########$�Gd##vicar/MotifApp/RadioCmdBox.hUT###�� AUx##PK###########1t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##</w:t>
        <w:t>#########$��f##vicar/MotifApp/RadioCmdBox.ccUT###�� AUx##PK##########4�#17մ��###r#####</w:t>
        <w:t>#########$��i##vicar/MotifApp/CmdInterface.hUT###�� AUx##PK##########"�#1���C+###�#####</w:t>
        <w:t>#########$��l##vicar/MotifApp/BasicComponent.hUT###�� AUx##PK##########</w:t>
      </w:r>
      <w:r>
        <w:rPr/>
        <w:t>؅</w:t>
      </w:r>
      <w:r>
        <w:rPr/>
        <w:t>#1#��,####l###$#</w:t>
        <w:t>#########$�#p##vicar/MotifApp/SingleFileSelWindow.hUT###�� AUx##PK##########�#1���)h###i###'#</w:t>
        <w:t>#########$��q##vicar/MotifApp/QuestionDialogManager.ccUT###�� AUx##PK##########҅#1�#'�###�#####</w:t>
        <w:t>#########$�Gt##vicar/MotifApp/SeparatorInterface.hUT###�� AUx##PK##########��#1�#o;�#########</w:t>
        <w:t>#########$�Nu##vicar/MotifApp/PixmapCycler.hUT###�� AUx##PK##########3�#1�$!#�###�</w:t>
        <w:t>####</w:t>
        <w:t>#########$�Qx##vicar/MotifApp/Clock.ccUT###�� AUx##PK##########��#1��1p�###�###)#</w:t>
        <w:t>#########$�}}##vicar/MotifApp/PostSingleFileDialogCmd.ccUT###�� AUx##PK###########�#1`ώL##########</w:t>
        <w:t>#########$��##vicar/MotifApp/Application.ccUT###b� AUx##PK##########��#1#�4��###b#####</w:t>
        <w:t>#########$�</w:t>
      </w:r>
      <w:r>
        <w:rPr/>
        <w:t>ׇ</w:t>
      </w:r>
      <w:r>
        <w:rPr/>
        <w:t>##vicar/MotifApp/MenuWindow.hUT###a� AUx##PK##########҅#1_;1W�###'#####</w:t>
        <w:t>#########$�</w:t>
      </w:r>
      <w:r>
        <w:rPr/>
        <w:t>؊</w:t>
      </w:r>
      <w:r>
        <w:rPr/>
        <w:t>##vicar/MotifApp/SelectFileCmd.hUT###�� AUx##PK###########�#1tK���###�#####</w:t>
        <w:t>#########$��##vicar/MotifApp/YesNoDialog.hUT###N� AUx##PK###########1G[�Zh###�#####</w:t>
        <w:t>#########$�#�##vicar/MotifApp/RadioCmd.hUT###�� AUx##PK##########I�#1�)��w###.</w:t>
        <w:tab/>
        <w:t>####</w:t>
        <w:t>#########$�В##vicar/MotifApp/ErrorData.ccUT###�� AUx##PK###########�#1C#��####.#####</w:t>
        <w:t>#########$���##vicar/MotifApp/WarnNoUndoCmd.hUT###;� AUx##PK##########j�#1W��#######"#</w:t>
        <w:t>#########$��##vicar/MotifApp/InfoDialogManager.hUT####� AUx##PK##########��#1�+:��###�#####</w:t>
        <w:t>#########$�#�##vicar/MotifApp/PrefManager.hUT###�� AUx##PK##########�#1��B'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$�C�##vicar/MotifApp/SwatchView.ccUT###�� AUx##PK##########��#1��;/###�#####</w:t>
        <w:t>#########$���##vicar/MotifApp/PostDialogCmd.hUT###�� AUx##PK##########'�#1�����###�#####</w:t>
        <w:t>#########$�9�##vicar/MotifApp/CallbackCompressor.hUT###�� AUx##PK####</w:t>
      </w:r>
    </w:p>
    <w:p>
      <w:pPr>
        <w:pStyle w:val="PreformattedText"/>
        <w:bidi w:val="0"/>
        <w:jc w:val="left"/>
        <w:rPr/>
      </w:pPr>
      <w:r>
        <w:rPr/>
        <w:t>######k{4############</w:t>
        <w:tab/>
        <w:t>#</w:t>
        <w:t>#########�A&lt;�##vicar/p1/UT###��'DUx##PK###########k{4�#��v###�#####</w:t>
        <w:t>#########m�x�##vicar/p1/imakefile.p1UT###��'DUx##PK####</w:t>
      </w:r>
    </w:p>
    <w:p>
      <w:pPr>
        <w:pStyle w:val="PreformattedText"/>
        <w:bidi w:val="0"/>
        <w:jc w:val="left"/>
        <w:rPr/>
      </w:pPr>
      <w:r>
        <w:rPr/>
        <w:t>######k{4############</w:t>
        <w:t>#</w:t>
        <w:t>#########�A6�##vicar/p1/lib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v�##vicar/p1/lib/x86-linux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##vicar/p1/lib/sun-solr/UT###��'DUx##PK####</w:t>
      </w:r>
    </w:p>
    <w:p>
      <w:pPr>
        <w:pStyle w:val="PreformattedText"/>
        <w:bidi w:val="0"/>
        <w:jc w:val="left"/>
        <w:rPr/>
      </w:pPr>
      <w:r>
        <w:rPr/>
        <w:t>######k{4############</w:t>
        <w:t>#</w:t>
        <w:t>#########�A</w:t>
        <w:tab/>
        <w:t>�##vicar/p1/sub/UT###��'DUx##PK##########sm#1#2#�&amp;V##tE####</w:t>
        <w:t>#########��I�##vicar/p1/sub/knuth.comUT###id4AUx##PK##########Ff{4#I&gt;�-�##��####</w:t>
        <w:t>#########���###vicar/p1/sub/mp_labels.comUT###c�'DUx##PK##########sm#1�,Y�###(#####</w:t>
        <w:t>#########��2�##vicar/p1/sub/file_no_path.comUT###id4AUx##PK##########sm#1�"h�####T#####</w:t>
        <w:t>#########$�G�##vicar/p1/sub/mvlc.comUT###id4AUx##PK##########�f{4�ϑ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</w:t>
        <w:t>#########����##vicar/p1/sub/mp_routines.comUT###(�'DUx##PK##########sm#1�</w:t>
      </w:r>
      <w:r>
        <w:rPr/>
        <w:t>֝��</w:t>
      </w:r>
      <w:r>
        <w:rPr/>
        <w:t>###xU####</w:t>
        <w:t>#########���~##vicar/p1/sub/momati.comUT###id4AUx##PK##########sm#1#�g"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/'####</w:t>
        <w:t>#########$��##vicar/p1/sub/find_hist_key.comUT###id4AUx##PK##########sm#1�3�#Z0##s�####</w:t>
        <w:t>#########��d�##vicar/p1/sub/ibisgr.comUT###id4AUx##PK###########�#1ᑌ��</w:t>
        <w:tab/>
        <w:t>##,#####</w:t>
        <w:t>#########��#�##vicar/p1/sub/.hsigUT###O� AUx##PK##########sm#1���O�1##��####</w:t>
        <w:t>#########��:�##vicar/p1/sub/searcv3.comUT###id4AUx##PK##########sm#1#�;uY�##�G####</w:t>
        <w:t>#########��r###vicar/p1/sub/ibis2.comUT###id4AUx##PK##########sm#1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ux####</w:t>
        <w:t>#########��####vicar/p1/sub/prnt.comUT###id4AUx##PK##########sm#1��o#</w:t>
        <w:tab/>
        <w:t>##�#####</w:t>
        <w:t>#########$�h'##vicar/p1/sub/zia.comUT###id4AUx##PK##########sm#1U#?�e,##+#####</w:t>
        <w:t>#########���0##vicar/p1/sub/triaxtran.comUT###id4AUx##PK##########sm#1#w@# ###O#####</w:t>
        <w:t>#########$�z]##vicar/p1/sub/mvcl.comUT###id4AUx##PK##########sm#1.#q�&lt;%##��####</w:t>
        <w:t>#########���e##vicar/p1/sub/ibisclass.comUT###id4AUx##PK##########sm#1���9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.####</w:t>
        <w:t>#########$�k�##vicar/p1/sub/mp_bridges.comUT###id4AUx##PK####</w:t>
      </w:r>
    </w:p>
    <w:p>
      <w:pPr>
        <w:pStyle w:val="PreformattedText"/>
        <w:bidi w:val="0"/>
        <w:jc w:val="left"/>
        <w:rPr/>
      </w:pPr>
      <w:r>
        <w:rPr/>
        <w:t>#####Wm#1############</w:t>
        <w:t>#</w:t>
        <w:t>#########�A#�##vicar/p1/inc/UT###6d4AUx##PK##########Qm#1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###�#####</w:t>
        <w:t>#########��H�##vicar/p1/inc/ibisfile.finUT###)d4AUx##PK##########Qm#1�##: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)####</w:t>
        <w:t>#########��l�##vicar/p1/inc/mp_routines.hUT###)d4AUx##PK##########Qm#1�P+�###�#####</w:t>
        <w:t>#########���##vicar/p1/inc/f2c.hUT###)d4AUx##PK##########Qm#1Yk�'�###f#####</w:t>
        <w:t>#########���##vicar/p1/inc/ibisfile.hUT###)d4AUx##PK##########Qm#1�z��####J</w:t>
        <w:tab/>
        <w:t>####</w:t>
        <w:t>#########��</w:t>
      </w:r>
      <w:r>
        <w:rPr>
          <w:rtl w:val="true"/>
        </w:rPr>
        <w:t>ض</w:t>
      </w:r>
      <w:r>
        <w:rPr/>
        <w:t>##vicar/p1/inc/ibiserrs.finUT###)d4AUx##PK##########��#1�OU�s###�</w:t>
        <w:tab/>
        <w:t>####</w:t>
        <w:t>#########��A�##vicar/p1/inc/.hsigUT###u� AUx##PK##########Qm#1#&lt;K;�#########</w:t>
        <w:t>#########���##vicar/p1/inc/ibiserrs.hUT###)d4AUx##PK##########Qm#1###�I###!#####</w:t>
        <w:t>#########��+�##vicar/p1/inc/mp_for_defs.finUT###)d4AUx##PK##########Qm#1�o�r####Y#####</w:t>
        <w:t>#########����##vicar/p1/inc/file_no_path.hUT###)d4AUx##PK###########k{4��5�g###�#####</w:t>
        <w:t>#########��!�##vicar/vicset2.cshUT###��'DUx##PK####</w:t>
      </w:r>
    </w:p>
    <w:p>
      <w:pPr>
        <w:pStyle w:val="PreformattedText"/>
        <w:bidi w:val="0"/>
        <w:jc w:val="left"/>
        <w:rPr/>
      </w:pPr>
      <w:r>
        <w:rPr/>
        <w:t>######k{4############</w:t>
        <w:tab/>
        <w:t>#</w:t>
        <w:t>#########�A��##vicar/p2/UT###��'DUx##PK###########k{4��d��###�#####</w:t>
        <w:t>#########��#�##vicar/p2/imakefile.p2UT###��'DUx##PK####</w:t>
      </w:r>
    </w:p>
    <w:p>
      <w:pPr>
        <w:pStyle w:val="PreformattedText"/>
        <w:bidi w:val="0"/>
        <w:jc w:val="left"/>
        <w:rPr/>
      </w:pPr>
      <w:r>
        <w:rPr/>
        <w:t>######k{4############</w:t>
        <w:t>#</w:t>
        <w:t>#########�A&amp;�##vicar/p2/lib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f�##vicar/p2/lib/x86-linux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�##vicar/p2/lib/sun-solr/UT###��'DUx##PK####</w:t>
      </w:r>
    </w:p>
    <w:p>
      <w:pPr>
        <w:pStyle w:val="PreformattedText"/>
        <w:bidi w:val="0"/>
        <w:jc w:val="left"/>
        <w:rPr/>
      </w:pPr>
      <w:r>
        <w:rPr/>
        <w:t>######k{4############</w:t>
        <w:t>#</w:t>
        <w:t>#########�A��##vicar/p2/sub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9�##vicar/p2/prog/UT###��'DUx##PK###########k{4�##��##�,####</w:t>
        <w:t>#########$�z�##vicar/p2/prog/label.comUT###��'DUx##PK####</w:t>
      </w:r>
    </w:p>
    <w:p>
      <w:pPr>
        <w:pStyle w:val="PreformattedText"/>
        <w:bidi w:val="0"/>
        <w:jc w:val="left"/>
        <w:rPr/>
      </w:pPr>
      <w:r>
        <w:rPr/>
        <w:t>######k{4############</w:t>
        <w:t>#</w:t>
        <w:t>#########�A�U##vicar/p2/inc/UT###��'DUx##PK###########k{4�����###&amp;</w:t>
        <w:t>####</w:t>
        <w:t>#########m��U##vicar/p2/inc/fortport.finUT###��'DUx##PK###########k{4Ǯ�</w:t>
        <w:tab/>
        <w:t>###�#####</w:t>
        <w:t>#########m��Z##vicar/p2/inc/pho.fin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b##vicar/util/UT###��'DUx##PK###########k{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�#####</w:t>
        <w:t>#########m�/c##vicar/util/bldcomfiles.csh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d##vicar/util/x86-linux/UT###��'DUx##PK###########k{4v-�]o###�^####</w:t>
        <w:t>#########���d##vicar/util/imake.configUT###��'DUx##PK###########k{4#��N�###�k####</w:t>
        <w:t>#########m���##vicar/util/vunpack.cUT###��'DUx##PK###########k{4:�((y###�#####</w:t>
        <w:t>#########m���##vicar/util/vpack.makeUT###��'DUx##PK###########k{4��`n�###�#####</w:t>
        <w:t>#########m�~�##vicar/util/makeapp.sysUT###��'DUx##PK###########k{4_#hlM###JA####</w:t>
        <w:t>#########</w:t>
      </w:r>
      <w:r>
        <w:rPr/>
        <w:t>큐�</w:t>
      </w:r>
      <w:r>
        <w:rPr/>
        <w:t>##vicar/util/java_build_dir.cshUT###��'DUx##PK###########k{4�U�</w:t>
      </w:r>
      <w:r>
        <w:rPr>
          <w:rtl w:val="true"/>
        </w:rPr>
        <w:t>ٸ</w:t>
      </w:r>
      <w:r>
        <w:rPr/>
        <w:t>###u###!#</w:t>
        <w:t>#########�-�##vicar/util/java_build_javadoc.cshUT###��'DUx##PK###########k{4'&lt;##D,##��####</w:t>
        <w:t>#########m�9�##vicar/util/vpack.cUT###��'DUx##PK###########k{4@��#�</w:t>
        <w:t>##x5####</w:t>
        <w:t>#########m���##vicar/util/create_Imake.perlUT###��'DUx##PK###########k{45�W{�###�#####</w:t>
        <w:t>#########m���##vicar/util/pack.hUT###��'DUx##PK####</w:t>
      </w:r>
    </w:p>
    <w:p>
      <w:pPr>
        <w:pStyle w:val="PreformattedText"/>
        <w:bidi w:val="0"/>
        <w:jc w:val="left"/>
        <w:rPr/>
      </w:pPr>
      <w:r>
        <w:rPr/>
        <w:t>######k{4m-�@)###)#####</w:t>
        <w:t>#########m�#�##vicar/util/getcpu_cpp.cUT###��'DUx##PK###########k{4�|+�</w:t>
        <w:t>###F.####</w:t>
        <w:t>#########��{�##vicar/util/vicsys.tmplUT###��'DUx##PK###########k{4���\�#########</w:t>
        <w:t>#########m��###vicar/util/remove_element.csh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###vicar/util/sun-solr/UT###��'DUx##PK###########k{4####k###y#####</w:t>
        <w:t>#########m�*###vicar/util/imakefile.utilUT###��'DUx##PK###########k{4##=3A###%n####</w:t>
        <w:t>#########���###vicar/util/imake_unix.tmplUT###��'DUx##PK###########k{4�</w:t>
      </w:r>
    </w:p>
    <w:p>
      <w:pPr>
        <w:pStyle w:val="PreformattedText"/>
        <w:bidi w:val="0"/>
        <w:jc w:val="left"/>
        <w:rPr/>
      </w:pPr>
      <w:r>
        <w:rPr/>
        <w:t>8b�###;#####</w:t>
        <w:t>#########�o###vicar/util/java_fetch_externals.cshUT###��'DUx##PK###########k{4#K�S�###-#####</w:t>
        <w:t>#########�^ ##vicar/util/java_build.cshUT###��'DUx##PK###########k{4[�2�W###_#####</w:t>
        <w:t>#########m�e%##vicar/util/unpack_inc.csh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#&amp;##vicar/java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F&amp;##vicar/java/jpl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&amp;##vicar/java/jpl/mipl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&amp;##vicar/java/jpl/mipl/io/UT###��'DUx##PK####</w:t>
      </w:r>
    </w:p>
    <w:p>
      <w:pPr>
        <w:pStyle w:val="PreformattedText"/>
        <w:bidi w:val="0"/>
        <w:jc w:val="left"/>
        <w:rPr/>
      </w:pPr>
      <w:r>
        <w:rPr/>
        <w:t>#####���2##############</w:t>
        <w:t>#########�A#'##vicar/java/jpl/mipl/io/vicar/UT###�</w:t>
        <w:tab/>
        <w:t>`BUx##PK###########��2|�\��###�&gt;##/#</w:t>
        <w:t>#########$�i'##vicar/java/jpl/mipl/io/vicar/PDSOutputFile.javaUT###�#`BUx##PK##########���2#|#�['##�T##/#</w:t>
        <w:t>#########���;##vicar/java/jpl/mipl/io/vicar/PDSInputFile.classUT###�</w:t>
        <w:tab/>
        <w:t>`BUx##PK##########���2Y5�zF###�</w:t>
        <w:tab/>
        <w:t>##3#</w:t>
        <w:t>#########��ac##vicar/java/jpl/mipl/io/vicar/VicarLabelParser.classUT###�</w:t>
        <w:tab/>
        <w:t>`BUx##PK##########[��2Hj�%8###�j##6#</w:t>
        <w:t>#########m�</w:t>
        <w:t>i##vicar/java/jpl/mipl/io/vicar/VicarDataInputStream.javaUT###�#`BUx##PK##########\��2�`S</w:t>
      </w:r>
      <w:r>
        <w:rPr>
          <w:rtl w:val="true"/>
        </w:rPr>
        <w:t>ݿ</w:t>
      </w:r>
      <w:r>
        <w:rPr/>
        <w:t>###u###:#</w:t>
        <w:t>#########m��~##vicar/java/jpl/mipl/io/vicar/VicarSwapDataInputStream.javaUT###�#`BUx##PK##########\��2V|$6R###�F##4#</w:t>
        <w:t>#########$�</w:t>
      </w:r>
      <w:r>
        <w:rPr>
          <w:rtl w:val="true"/>
        </w:rPr>
        <w:t>ڃ</w:t>
      </w:r>
      <w:r>
        <w:rPr/>
        <w:t>##vicar/java/jpl/mipl/io/vicar/VicarLabelCategory.javaUT###�#`BUx##PK##########���2���d�</w:t>
        <w:tab/>
        <w:t>##�###8#</w:t>
        <w:t>#########����##vicar/java/jpl/mipl/io/vicar/VicarDataOutputStream.classUT###�</w:t>
        <w:tab/>
        <w:t>`BUx##PK##########���2+� 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#</w:t>
        <w:t>#########��͢##vicar/java/jpl/mipl/io/vicar/VicarBinaryHeader.classUT###�</w:t>
        <w:tab/>
        <w:t>`BUx##PK##########���2T#3�</w:t>
      </w:r>
    </w:p>
    <w:p>
      <w:pPr>
        <w:pStyle w:val="PreformattedText"/>
        <w:bidi w:val="0"/>
        <w:jc w:val="left"/>
        <w:rPr/>
      </w:pPr>
      <w:r>
        <w:rPr/>
        <w:t>##e###5#</w:t>
        <w:t>#########���##vicar/java/jpl/mipl/io/vicar/VicarLabelCategory.classUT###�</w:t>
        <w:tab/>
        <w:t>`BUx##PK###########��2�h���8###�##.#</w:t>
        <w:t>#########$�#�##vicar/java/jpl/mipl/io/vicar/PDSInputFile.javaUT###�#`BUx##PK##########x��2#+�####�###?#</w:t>
        <w:t>#########m���##vicar/java/jpl/mipl/io/vicar/BinaryFormatMismatchException.javaUT###�#`BUx##PK##########</w:t>
      </w:r>
      <w:r>
        <w:rPr>
          <w:rtl w:val="true"/>
        </w:rPr>
        <w:t>ء�</w:t>
      </w:r>
      <w:r>
        <w:rPr/>
        <w:t>2</w:t>
      </w:r>
      <w:r>
        <w:rPr/>
        <w:t>#dq��</w:t>
        <w:tab/>
        <w:t>##p'##-#</w:t>
        <w:t>#########m�p�##vicar/java/jpl/mipl/io/vicar/LabelToBean.javaUT###�#`BUx##PK##########]��2�h#@###�!##:#</w:t>
        <w:t>#########m�r�##vicar/java/jpl/mipl/io/vicar/VicarVaxDataOutputStream.javaUT###�#`BUx##PK##########���2�A�=�###�###;#</w:t>
        <w:t>#########��## #vicar/java/jpl/mipl/io/vicar/VicarSwapDataInputStream.classUT###�</w:t>
        <w:tab/>
        <w:t>`BUx##PK##########���2#�e�####�,##3#</w:t>
        <w:t>#########��6# #vicar/java/jpl/mipl/io/vicar/VicarOutputImage.classUT###�</w:t>
        <w:tab/>
        <w:t>`BUx##PK##########���2pv�Ch###�###5#</w:t>
        <w:t>#########���# #vicar/java/jpl/mipl/io/vicar/VicarLabel$ItemPos.classUT###�</w:t>
        <w:tab/>
        <w:t>`BUx##PK##########���2�̧�]###�###&lt;#</w:t>
        <w:t>#########���# #vicar/java/jpl/mipl/io/vicar/VicarSwapDataOutputStream.classUT###�</w:t>
        <w:tab/>
        <w:t>`BUx##PK##########���2_RYM###�###.#</w:t>
        <w:t>#########��L# #vicar/java/jpl/mipl/io/vicar/VicarOutput.classUT###�</w:t>
        <w:tab/>
        <w:t>`BUx##PK###########��2�x�1�###�###&gt;#</w:t>
        <w:t>#########m��  #vicar/java/jpl/mipl/io/vicar/NonSequentialAccessException.javaUT###�#`BUx##PK##########[��2Yv|%�###�%##7#</w:t>
        <w:t>#########$�C" #vicar/java/jpl/mipl/io/vicar/VicarBinaryLinePrefix.javaUT###�#`BUx##PK##########���2W*���#######&gt;#</w:t>
        <w:t>#########��E. #vicar/java/jpl/mipl/io/vicar/BinarySizeMismatchException.classUT###�</w:t>
        <w:tab/>
        <w:t>`BUx##PK##########`��2(���+###0###6#</w:t>
        <w:t>#########m��/ #vicar/java/jpl/mipl/io/vicar/AlreadyOpenException.javaUT###�#`BUx##PK##########���2%:N�*###j.##1#</w:t>
        <w:t>#########��#1 #vicar/java/jpl/mipl/io/vicar/VicarLabelItem.classUT###�</w:t>
        <w:tab/>
        <w:t>`BUx##PK##########\��2���#�###cf##-#</w:t>
        <w:t>#########m��F #vicar/java/jpl/mipl/io/vicar/VicarOutput.javaUT###�#`BUx##PK##########\��26wK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/##,#</w:t>
        <w:t>#########m��_ #vicar/java/jpl/mipl/io/vicar/VicarInput.javaUT###�#`BUx##PK##########���2 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2#</w:t>
        <w:t>#########��Nm #vicar/java/jpl/mipl/io/vicar/OaImageKeywords.classUT###�</w:t>
        <w:tab/>
        <w:t>`BUx##PK##########���2�#%t�###$$##.#</w:t>
        <w:t>#########���z #vicar/java/jpl/mipl/io/vicar/SystemLabel.classUT###�</w:t>
        <w:tab/>
        <w:t>`BUx##PK##########���2ʫ�W�###U$##0#</w:t>
        <w:t>#########��Պ #vicar/java/jpl/mipl/io/vicar/VicarLabelSet.classUT###�</w:t>
        <w:tab/>
        <w:t>`BUx##PK##########���2�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lt;#</w:t>
        <w:t>#########��#� #vicar/java/jpl/mipl/io/vicar/VicarLabelSyntaxException.classUT###�</w:t>
        <w:tab/>
        <w:t>`BUx##PK##########���2�e�ls###D###.#</w:t>
        <w:t>#########��&gt;� #vicar/java/jpl/mipl/io/vicar/LabelToBean.classUT###�</w:t>
        <w:tab/>
        <w:t>`BUx##PK##########\��2��eT�6######0#</w:t>
        <w:t>#########$�#� #vicar/java/jpl/mipl/io/vicar/VicarInputFile.javaUT###�#`BUx##PK##########\��2�#.;�###%###-#</w:t>
        <w:t>#########m�i� #vicar/java/jpl/mipl/io/vicar/VicarIOBase.javaUT###�#`BUx##PK##########���2?��f�###�###:#</w:t>
        <w:t>#########���� #vicar/java/jpl/mipl/io/vicar/VicarDataInputDIWrapper.classUT###�</w:t>
        <w:tab/>
        <w:t>`BUx##PK##########\��2�#�N�###V###)#</w:t>
        <w:t>#########m�#� #vicar/java/jpl/mipl/io/vicar/VicarIO.javaUT###�#`BUx##PK##########[��2GB�</w:t>
        <w:t>##�A##7#</w:t>
        <w:t>#########m�L� #vicar/java/jpl/mipl/io/vicar/VicarDataOutputStream.javaUT###�#`BUx##PK##########���25TsTO###R###-#</w:t>
        <w:t>#########��O#!#vicar/java/jpl/mipl/io/vicar/LabelEntry.classUT###�</w:t>
        <w:tab/>
        <w:t>`BUx##PK##########\��2�h�~###�##1#</w:t>
        <w:t>#########m��#!#vicar/java/jpl/mipl/io/vicar/VicarInputImage.javaUT###�#`BUx##PK##########���2?�]��#######?#</w:t>
        <w:t>#########���#!#vicar/java/jpl/mipl/io/vicar/NonSequentialAccessException.classUT###�</w:t>
        <w:tab/>
        <w:t>`BUx##PK##########���2#r��y###�###;#</w:t>
        <w:t>#########��%%!#vicar/java/jpl/mipl/io/vicar/VicarDataOutputDOWrapper.classUT###�</w:t>
        <w:tab/>
        <w:t>`BUx##PK####</w:t>
      </w:r>
    </w:p>
    <w:p>
      <w:pPr>
        <w:pStyle w:val="PreformattedText"/>
        <w:bidi w:val="0"/>
        <w:jc w:val="left"/>
        <w:rPr/>
      </w:pPr>
      <w:r>
        <w:rPr/>
        <w:t>#####J��2############"#</w:t>
        <w:t>#########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!#vicar/java/jpl/mipl/io/vicar/test/UT###k#`BUx##PK##########D��2#T��j</w:t>
        <w:tab/>
        <w:t>##}###.#</w:t>
        <w:t>#########m�a.!#vicar/java/jpl/mipl/io/vicar/test/TestGen.javaUT###`#`BUx##PK##########E��2��J%�###_###5#</w:t>
        <w:t>#########m�,8!#vicar/java/jpl/mipl/io/vicar/test/TestThreadRead.javaUT###a#`BUx##PK##########J��2</w:t>
      </w:r>
      <w:r>
        <w:rPr/>
        <w:t>澏�</w:t>
      </w:r>
      <w:r>
        <w:rPr/>
        <w:t>N###�###2#</w:t>
        <w:t>#########m�#?!#vicar/java/jpl/mipl/io/vicar/test/test_vicario.cshUT###k#`BUx##PK##########J��2#��o�###:###'#</w:t>
        <w:t>#########���D!#vicar/java/jpl/mipl/io/vicar/test/.hsigUT###k#`BUx##PK##########D��2�x'�/###�'##2#</w:t>
        <w:t>#########m��J!#vicar/java/jpl/mipl/io/vicar/test/TestGenRead.javaUT###`#`BUx##PK##########E��2�$#�8###�###3#</w:t>
        <w:t>#########$��V!#vicar/java/jpl/mipl/io/vicar/test/TestXMLWrite.javaUT###b#`BUx##PK##########E��2��#vJ###�###2#</w:t>
        <w:t>#########$�"Z!#vicar/java/jpl/mipl/io/vicar/test/TestXMLRead.javaUT###b#`BUx##PK##########]��2̞N��###</w:t>
      </w:r>
    </w:p>
    <w:p>
      <w:pPr>
        <w:pStyle w:val="PreformattedText"/>
        <w:bidi w:val="0"/>
        <w:jc w:val="left"/>
        <w:rPr/>
      </w:pPr>
      <w:r>
        <w:rPr/>
        <w:t>+##&lt;#</w:t>
        <w:t>#########m��]!#vicar/java/jpl/mipl/io/vicar/VicarVaxDataInputDIWrapper.javaUT###�#`BUx##PK##########���2#�o��###�###3#</w:t>
        <w:t>#########��#g!#vicar/java/jpl/mipl/io/vicar/VicarBinaryLabel.classUT###�</w:t>
        <w:tab/>
        <w:t>`BUx##PK##########���2#B#}.###�###?#</w:t>
        <w:t>#########��#j!#vicar/java/jpl/mipl/io/vicar/VicarLabelCategory$ItemIndex.classUT###�</w:t>
        <w:tab/>
        <w:t>`BUx##PK##########���2���`Y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#</w:t>
        <w:t>#########���k!#vicar/java/jpl/mipl/io/vicar/IsisSystemLabel.classUT###�</w:t>
        <w:tab/>
        <w:t>`BUx##PK##########\��2S���c###�</w:t>
        <w:t>##;#</w:t>
        <w:t>#########m�|q!#vicar/java/jpl/mipl/io/vicar/VicarSwapDataOutputStream.javaUT###�#`BUx##PK##########���2��v��'##�V##2#</w:t>
        <w:t>#########��Mu!#vicar/java/jpl/mipl/io/vicar/VicarOutputFile.classUT###�</w:t>
        <w:tab/>
        <w:t>`BUx##PK##########���2#{:�]###�###?#</w:t>
        <w:t>#########��v�!#vicar/java/jpl/mipl/io/vicar/VicarSwapDataOutputDOWrapper.classUT###�</w:t>
        <w:tab/>
        <w:t>`BUx##PK##########���2��#e�###R###:#</w:t>
        <w:t>#########��E�!#vicar/java/jpl/mipl/io/vicar/VicarVaxDataInputStream.classUT###�</w:t>
        <w:tab/>
        <w:t>`BUx##PK##########\��2�g#��###r###;#</w:t>
        <w:t>#########m���!#vicar/java/jpl/mipl/io/vicar/VicarLabelSyntaxException.javaUT###�#`BUx##PK##########\��2�moH�###mV##,#</w:t>
        <w:t>#########$�</w:t>
      </w:r>
      <w:r>
        <w:rPr>
          <w:rtl w:val="true"/>
        </w:rPr>
        <w:t>ڧ</w:t>
      </w:r>
      <w:r>
        <w:rPr/>
        <w:t>!#vicar/java/jpl/mipl/io/vicar/VicarLabel.javaUT###�#`BUx##PK##########[��2!#7�t###�@##1#</w:t>
        <w:t>#########m�</w:t>
        <w:t>�!#vicar/java/jpl/mipl/io/vicar/VicarDataFormat.javaUT###�#`BUx##PK##########]��2��z###P"##=#</w:t>
        <w:t>#########m���!#vicar/java/jpl/mipl/io/vicar/VicarVaxDataOutputDOWrapper.javaUT###�#`BUx##PK##########���2#</w:t>
        <w:t>�#�#######7#</w:t>
        <w:t>#########����!#vicar/java/jpl/mipl/io/vicar/AlreadyOpenException.classUT###�</w:t>
        <w:tab/>
        <w:t>`BUx##PK##########���2/:#�3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#</w:t>
        <w:t>#########��#�!#vicar/java/jpl/mipl/io/vicar/VicarBinaryLinePrefix.classUT###�</w:t>
        <w:tab/>
        <w:t>`BUx##PK##########]��2e#]�w###�4##"#</w:t>
        <w:t>#########����!#vicar/java/jpl/mipl/io/vicar/.hsigUT###�#`BUx##PK##########\��2O#��###�###=#</w:t>
        <w:t>#########m�n�!#vicar/java/jpl/mipl/io/vicar/VicarSwapDataInputDIWrapper.javaUT###�#`BUx##PK##########</w:t>
      </w:r>
      <w:r>
        <w:rPr>
          <w:rtl w:val="true"/>
        </w:rPr>
        <w:t>ء�</w:t>
      </w:r>
      <w:r>
        <w:rPr/>
        <w:t>2</w:t>
      </w:r>
      <w:r>
        <w:rPr/>
        <w:t>t#N��###�###,#</w:t>
        <w:t>#########m���!#vicar/java/jpl/mipl/io/vicar/LabelEntry.javaUT###�#`BUx##PK##########\��2��M0#)##ű##2#</w:t>
        <w:t>#########m��!#vicar/java/jpl/mipl/io/vicar/VicarOutputImage.javaUT###�#`BUx##PK##########���2��h��#######@#</w:t>
        <w:t>#########��:("#vicar/java/jpl/mipl/io/vicar/BinaryFormatMismatchException.classUT###�</w:t>
        <w:tab/>
        <w:t>`BUx##PK##########���2V+9b`###�###&gt;#</w:t>
        <w:t>#########���)"#vicar/java/jpl/mipl/io/vicar/VicarSwapDataInputDIWrapper.classUT###�</w:t>
        <w:tab/>
        <w:t>`BUx##PK##########[��2$~km�###�U##9#</w:t>
        <w:t>#########m�Q,"#vicar/java/jpl/mipl/io/vicar/VicarDataInputDIWrapper.javaUT###�#`BUx##PK##########���2�'L3/*##�Y##1#</w:t>
        <w:t>#########���="#vicar/java/jpl/mipl/io/vicar/VicarInputFile.classUT###�</w:t>
        <w:tab/>
        <w:t>`BUx##PK##########���2���###�###;#</w:t>
        <w:t>#########��&amp;h"#vicar/java/jpl/mipl/io/vicar/VicarVaxDataOutputStream.classUT###�</w:t>
        <w:tab/>
        <w:t>`BUx##PK##########\��2d�-��###�###&gt;#</w:t>
        <w:t>#########m�dn"#vicar/java/jpl/mipl/io/vicar/VicarSwapDataOutputDOWrapper.javaUT###�#`BUx##PK##########���2Siο####z$##2#</w:t>
        <w:t>#########��sr"#vicar/java/jpl/mipl/io/vicar/VicarInputImage.classUT###�</w:t>
        <w:tab/>
        <w:t>`BUx##PK##########ˡ�2X��E)$###�##/#</w:t>
        <w:t>#########$��"#vicar/java/jpl/mipl/io/vicar/ISISInputFile.javaUT###~#`BUx##PK##########[��2�##��###g###3#</w:t>
        <w:t>#########$���"#vicar/java/jpl/mipl/io/vicar/VicarBinaryHeader.javaUT###�#`BUx##PK###########��2�-?#e###�6##1#</w:t>
        <w:t>#########$���"#vicar/java/jpl/mipl/io/vicar/OaImageKeywords.javaUT###�#`BUx##PK##########���2#�A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7#</w:t>
        <w:t>#########����"#vicar/java/jpl/mipl/io/vicar/VicarDataInputStream.classUT###�</w:t>
        <w:tab/>
        <w:t>`BUx##PK##########���2�#�7�###9/##0#</w:t>
        <w:t>#########��_�"#vicar/java/jpl/mipl/io/vicar/ISISInputFile.classUT###�</w:t>
        <w:tab/>
        <w:t>`BUx##PK##########���2�� �_###[###-#</w:t>
        <w:t>#########��y�"#vicar/java/jpl/mipl/io/vicar/VicarInput.classUT###�</w:t>
        <w:tab/>
        <w:t>`BUx##PK##########[��2P$��b###y</w:t>
        <w:t>##2#</w:t>
        <w:t>#########m�8�"#vicar/java/jpl/mipl/io/vicar/VicarBinaryLabel.javaUT###�#`BUx##PK##########���2X�)��###�###*#</w:t>
        <w:t>#########����"#vicar/java/jpl/mipl/io/vicar/VicarIO.classUT###�</w:t>
        <w:tab/>
        <w:t>`BUx##PK##########;��2#6���###/m##-#</w:t>
        <w:t>#########m�#�"#vicar/java/jpl/mipl/io/vicar/SystemLabel.javaUT###R#`BUx##PK##########���2��e@�###�###&gt;#</w:t>
        <w:t>#########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icar/java/jpl/mipl/io/vicar/VicarVaxDataOutputDOWrapper.classUT###�</w:t>
        <w:tab/>
        <w:t>`BUx##PK###########��2#-�#_###p###)#</w:t>
        <w:t>#########$��###vicar/java/jpl/mipl/io/vicar/package.htmlUT###�#`BUx##PK##########x��24��###�###=#</w:t>
        <w:t>#########m�F###vicar/java/jpl/mipl/io/vicar/BinarySizeMismatchException.javaUT###�#`BUx##PK##########]��2#{�#�###e)##9#</w:t>
        <w:t>#########m��###vicar/java/jpl/mipl/io/vicar/VicarVaxDataInputStream.javaUT###�#`BUx##PK###########��2#v���###PI##4#</w:t>
        <w:t>#########$��###vicar/java/jpl/mipl/io/vicar/PDSNativeInputFile.javaUT###�#`BUx##PK##########\��2#�#�###��##0#</w:t>
        <w:t>#########m��3##vicar/java/jpl/mipl/io/vicar/VicarLabelItem.javaUT###�#`BUx##PK##########̡�2H�H�C</w:t>
      </w:r>
    </w:p>
    <w:p>
      <w:pPr>
        <w:pStyle w:val="PreformattedText"/>
        <w:bidi w:val="0"/>
        <w:jc w:val="left"/>
        <w:rPr/>
      </w:pPr>
      <w:r>
        <w:rPr/>
        <w:t>##c!##1#</w:t>
        <w:t>#########$��O##vicar/java/jpl/mipl/io/vicar/IsisSystemLabel.javaUT####`BUx##PK##########���2�̤�z###�</w:t>
      </w:r>
    </w:p>
    <w:p>
      <w:pPr>
        <w:pStyle w:val="PreformattedText"/>
        <w:bidi w:val="0"/>
        <w:jc w:val="left"/>
        <w:rPr/>
      </w:pPr>
      <w:r>
        <w:rPr/>
        <w:t>##=#</w:t>
        <w:t>#########���Z##vicar/java/jpl/mipl/io/vicar/VicarVaxDataInputDIWrapper.classUT###�</w:t>
        <w:tab/>
        <w:t>`BUx##PK##########���2�E��f</w:t>
      </w:r>
    </w:p>
    <w:p>
      <w:pPr>
        <w:pStyle w:val="PreformattedText"/>
        <w:bidi w:val="0"/>
        <w:jc w:val="left"/>
        <w:rPr/>
      </w:pPr>
      <w:r>
        <w:rPr/>
        <w:t>##&gt;###2#</w:t>
        <w:t>#########��w`##vicar/java/jpl/mipl/io/vicar/VicarDataFormat.classUT###�</w:t>
        <w:tab/>
        <w:t>`BUx##PK##########���2�#�####"##5#</w:t>
        <w:t>#########��Bk##vicar/java/jpl/mipl/io/vicar/PDSNativeInputFile.classUT###�</w:t>
        <w:tab/>
        <w:t>`BUx##PK##########���2�+�</w:t>
      </w:r>
      <w:r>
        <w:rPr>
          <w:rtl w:val="true"/>
        </w:rPr>
        <w:t>߆</w:t>
      </w:r>
      <w:r>
        <w:rPr/>
        <w:t>###�###.#</w:t>
        <w:t>#########��4{##vicar/java/jpl/mipl/io/vicar/VicarIOBase.classUT###�</w:t>
        <w:tab/>
        <w:t>`BUx##PK####</w:t>
      </w:r>
    </w:p>
    <w:p>
      <w:pPr>
        <w:pStyle w:val="PreformattedText"/>
        <w:bidi w:val="0"/>
        <w:jc w:val="left"/>
        <w:rPr/>
      </w:pPr>
      <w:r>
        <w:rPr/>
        <w:t>#####V��2C��F########)#</w:t>
        <w:t>#########m�#}##vicar/java/jpl/mipl/io/vicar/0build.jmakeUT###�#`BUx##PK##########���2�U�"Y</w:t>
        <w:tab/>
        <w:t>##�###0#</w:t>
        <w:t>#########���}##vicar/java/jpl/mipl/io/vicar/PDSOutputFile.classUT###�</w:t>
        <w:tab/>
        <w:t>`BUx##PK##########\��2ky�ȳ###�{##/#</w:t>
        <w:t>#########$�K�##vicar/java/jpl/mipl/io/vicar/VicarLabelSet.javaUT###�#`BUx##PK##########\��2]��##:##�###1#</w:t>
        <w:t>#########$�`�##vicar/java/jpl/mipl/io/vicar/VicarOutputFile.javaUT###�#`BUx##PK##########���2���&gt;h###?!##-#</w:t>
        <w:t>#########����##vicar/java/jpl/mipl/io/vicar/VicarLabel.classUT###�</w:t>
        <w:tab/>
        <w:t>`BUx##PK##########\��2�5�m|###�###2#</w:t>
        <w:t>#########m���##vicar/java/jpl/mipl/io/vicar/VicarLabelParser.javaUT###�#`BUx##PK##########[��2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&gt;##:#</w:t>
        <w:t>#########m�{�##vicar/java/jpl/mipl/io/vicar/VicarDataOutputDOWrapper.javaUT###�#`BUx##PK####</w:t>
      </w:r>
    </w:p>
    <w:p>
      <w:pPr>
        <w:pStyle w:val="PreformattedText"/>
        <w:bidi w:val="0"/>
        <w:jc w:val="left"/>
        <w:rPr/>
      </w:pPr>
      <w:r>
        <w:rPr/>
        <w:t>#####���2##############</w:t>
        <w:t>#########�A�#$#vicar/java/jpl/mipl/io/plugins/UT###�</w:t>
        <w:tab/>
        <w:t>`BUx##PK##########���2`$a&gt;�###2###2#</w:t>
        <w:t>#########��6#$#vicar/java/jpl/mipl/io/plugins/PDSImageToDOM.classUT###�</w:t>
        <w:tab/>
        <w:t>`BUx##PK##########ѡ�2w�##j###�###?#</w:t>
        <w:t>#########$�k#$#vicar/java/jpl/mipl/io/plugins/javax.imageio.spi.ImageWriterSpiUT###�#`BUx##PK##########]��2#�#</w:t>
        <w:t>####�</w:t>
        <w:t>##@#</w:t>
        <w:t>#########$�G#$#vicar/java/jpl/mipl/io/plugins/VicarToPDSImageTranscoderSpi.javaUT###�#`BUx##PK##########���2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####4##4#</w:t>
        <w:t>#########���#$#vicar/java/jpl/mipl/io/plugins/ISISImageReader.classUT###�</w:t>
        <w:tab/>
        <w:t>`BUx##PK##########\��2#�6j6###�1##6#</w:t>
        <w:t>#########$��,$#vicar/java/jpl/mipl/io/plugins/VicarRenderedImage.javaUT###�#`BUx##PK##########ġ�2�Z��####l*##4#</w:t>
        <w:t>#########$�E;$#vicar/java/jpl/mipl/io/plugins/IIOMetadataToDOM.javaUT###o#`BUx##PK##########ѡ�2#�:�P###�###E#</w:t>
        <w:t>#########$��F$#vicar/java/jpl/mipl/io/plugins/javax.imageio.spi.ImageOutputStreamSpiUT###�#`BUx##PK##########���2��k�$###�###A#</w:t>
        <w:t>#########���G$#vicar/java/jpl/mipl/io/plugins/VicarToPDSImageTranscoderSpi.classUT###�</w:t>
        <w:tab/>
        <w:t>`BUx##PK###########��2�o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0##/#</w:t>
        <w:t>#########$�#K$#vicar/java/jpl/mipl/io/plugins/PDSMetadata.javaUT###�#`BUx##PK##########\��2$#�&gt;####2C##4#</w:t>
        <w:t>#########$�#X$#vicar/java/jpl/mipl/io/plugins/VicarImageWriter.javaUT###�#`BUx##PK##########���2#</w:t>
      </w:r>
      <w:r>
        <w:rPr>
          <w:rtl w:val="true"/>
        </w:rPr>
        <w:t>ړ�</w:t>
      </w:r>
      <w:r>
        <w:rPr/>
        <w:t>4</w:t>
      </w:r>
      <w:r>
        <w:rPr>
          <w:rtl w:val="true"/>
        </w:rPr>
        <w:t>#######</w:t>
      </w:r>
      <w:r>
        <w:rPr/>
        <w:t>9</w:t>
      </w:r>
      <w:r>
        <w:rPr/>
        <w:t>#</w:t>
        <w:t>#########���j$#vicar/java/jpl/mipl/io/plugins/VicarIIOMetadataNode.classUT###�</w:t>
        <w:tab/>
        <w:t>`BUx##PK##########]��2�@�#�###�,##=#</w:t>
        <w:t>#########$�&gt;m$#vicar/java/jpl/mipl/io/plugins/VicarToPDSImageTranscoder.javaUT###�#`BUx##PK##########���2v�G��###�###1#</w:t>
        <w:t>#########��sy$#vicar/java/jpl/mipl/io/plugins/ISISMetadata.classUT###�</w:t>
        <w:tab/>
        <w:t>`BUx##PK##########���2��*��###'###0#</w:t>
        <w:t>#########��с$#vicar/java/jpl/mipl/io/plugins/PDSMetadata.classUT###�</w:t>
        <w:tab/>
        <w:t>`BUx##PK##########���2#��T ###�###6#</w:t>
        <w:t>#########���$#vicar/java/jpl/mipl/io/plugins/PDSImageWriterSpi.classUT###�</w:t>
        <w:tab/>
        <w:t>`BUx##PK##########\��2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##�###7#</w:t>
        <w:t>#########$�z�$#vicar/java/jpl/mipl/io/plugins/VicarImageReaderSpi.javaUT###�#`BUx##PK###########��2f�Sf,###?###5#</w:t>
        <w:t>#########$�B�$#vicar/java/jpl/mipl/io/plugins/PDSImageReaderSpi.javaUT###�#`BUx##PK##########���2#�Fhn####@##3#</w:t>
        <w:t>#########��</w:t>
      </w:r>
      <w:r>
        <w:rPr/>
        <w:t>֠</w:t>
      </w:r>
      <w:r>
        <w:rPr/>
        <w:t>$#vicar/java/jpl/mipl/io/plugins/PDSImageReader.classUT###�</w:t>
        <w:tab/>
        <w:t>`BUx##PK##########���2�\xy####�###4#</w:t>
        <w:t>#########����$#vicar/java/jpl/mipl/io/plugins/VicarLabelToDOM.classUT###�</w:t>
        <w:tab/>
        <w:t>`BUx##PK##########ˡ�2#I��R###�p##3#</w:t>
        <w:t>#########$�0�$#vicar/java/jpl/mipl/io/plugins/ISISImageReader.javaUT###~#`BUx##PK##########���2.�,�X####%##4#</w:t>
        <w:t>#########$���$#vicar/java/jpl/mipl/io/plugins/DOMtoIIOMetadata.javaUT###,#`BUx##PK##########���2�F$�C###z�##1#</w:t>
        <w:t>#########$���$#vicar/java/jpl/mipl/io/plugins/DOMtoPDSlabel.javaUT###,#`BUx##PK###########��2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.##1#</w:t>
        <w:t>#########$�N#%#vicar/java/jpl/mipl/io/plugins/PDSImageToDOM.javaUT###�#`BUx##PK##########���2��#UD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#</w:t>
        <w:t>#########���"%#vicar/java/jpl/mipl/io/plugins/PDSImageReaderSpi.classUT###�</w:t>
        <w:tab/>
        <w:t>`BUx##PK##########ˡ�2�XeǪ###�\##2#</w:t>
        <w:t>#########$�`)%#vicar/java/jpl/mipl/io/plugins/ISISLabelToDOM.javaUT###~#`BUx##PK##########ˡ�2��#b####0###6#</w:t>
        <w:t>#########$�o&lt;%#vicar/java/jpl/mipl/io/plugins/ISISImageReaderSpi.javaUT###~#`BUx##PK##########\��2�CY��###oq##4#</w:t>
        <w:t>#########$��C%#vicar/java/jpl/mipl/io/plugins/VicarImageReader.javaUT###�#`BUx##PK##########���2#ц\M###�%##2#</w:t>
        <w:t>#########���^%#vicar/java/jpl/mipl/io/plugins/PDSLabelToDOM.classUT###�</w:t>
        <w:tab/>
        <w:t>`BUx##PK##########���2/�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7#</w:t>
        <w:t>#########���r%#vicar/java/jpl/mipl/io/plugins/VicarRenderedImage.classUT###�</w:t>
        <w:tab/>
        <w:t>`BUx##PK##########ġ�2���####</w:t>
        <w:tab/>
        <w:t>7##.#</w:t>
        <w:t>#########$�#%#vicar/java/jpl/mipl/io/plugins/ImageToDOM.javaUT###p#`BUx##PK##########���2��vb!</w:t>
      </w:r>
    </w:p>
    <w:p>
      <w:pPr>
        <w:pStyle w:val="PreformattedText"/>
        <w:bidi w:val="0"/>
        <w:jc w:val="left"/>
        <w:rPr/>
      </w:pPr>
      <w:r>
        <w:rPr/>
        <w:t>##v###&gt;#</w:t>
        <w:t>#########��|�%#vicar/java/jpl/mipl/io/plugins/VicarToPDSImageTranscoder.classUT###�</w:t>
        <w:tab/>
        <w:t>`BUx##PK##########���2e��!�</w:t>
        <w:tab/>
        <w:t>##v###7#</w:t>
        <w:t>#########��#�%#vicar/java/jpl/mipl/io/plugins/RenderedImageToDOM.classUT###�</w:t>
        <w:tab/>
        <w:t>`BUx##PK##########ѡ�2�z##x#######?#</w:t>
        <w:t>#########$�f�%#vicar/java/jpl/mipl/io/plugins/javax.imageio.spi.ImageReaderSpiUT###�#`BUx##PK##########\��2��^�;###)##;#</w:t>
        <w:t>#########$�P�%#vicar/java/jpl/mipl/io/plugins/VicarLabelToIIOMetadata.javaUT###�#`BUx##PK##########���2&gt;q#{w</w:t>
      </w:r>
    </w:p>
    <w:p>
      <w:pPr>
        <w:pStyle w:val="PreformattedText"/>
        <w:bidi w:val="0"/>
        <w:jc w:val="left"/>
        <w:rPr/>
      </w:pPr>
      <w:r>
        <w:rPr/>
        <w:t>##�###7#</w:t>
        <w:t>#########$��%#vicar/java/jpl/mipl/io/plugins/DOMtoXercesDocument.javaUT###,#`BUx##PK##########���2�</w:t>
      </w:r>
      <w:r>
        <w:rPr>
          <w:rtl w:val="true"/>
        </w:rPr>
        <w:t>ކ</w:t>
      </w:r>
      <w:r>
        <w:rPr/>
        <w:t>m�#######/#</w:t>
        <w:t>#########��</w:t>
      </w:r>
      <w:r>
        <w:rPr>
          <w:rtl w:val="true"/>
        </w:rPr>
        <w:t>ڹ</w:t>
      </w:r>
      <w:r>
        <w:rPr/>
        <w:t>%#vicar/java/jpl/mipl/io/plugins/ImageToDOM.classUT###�</w:t>
        <w:tab/>
        <w:t>`BUx##PK###########��2�s�5</w:t>
        <w:t>!##`�##2#</w:t>
        <w:t>#########$���%#vicar/java/jpl/mipl/io/plugins/PDSImageWriter.javaUT###�#`BUx##PK##########���2;ɧDF###Z###3#</w:t>
        <w:t>#########��q�%#vicar/java/jpl/mipl/io/plugins/ISISLabelToDOM.classUT###�</w:t>
        <w:tab/>
        <w:t>`BUx##PK##########���2t*D#�</w:t>
        <w:tab/>
        <w:t>##�###7#</w:t>
        <w:t>#########��#�%#vicar/java/jpl/mipl/io/plugins/PDSimageStatistics.classUT###�</w:t>
        <w:tab/>
        <w:t>`BUx##PK##########���2H��^#</w:t>
        <w:tab/>
        <w:t>##o###&gt;#</w:t>
        <w:t>#########��}#&amp;#vicar/java/jpl/mipl/io/plugins/PDSToVicarImageTranscoder.classUT###�</w:t>
        <w:tab/>
        <w:t>`BUx##PK##########]��2#�rd####t0##$#</w:t>
        <w:t>#########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vicar/java/jpl/mipl/io/plugins/.hsigUT###�#`BUx##PK##########ѡ�2�&lt;�(b###�###C#</w:t>
        <w:t>#########$�}#&amp;#vicar/java/jpl/mipl/io/plugins/javax.imageio.spi.ImageTranscoderSpiUT###�#`BUx##PK##########���2�</w:t>
      </w:r>
      <w:r>
        <w:rPr>
          <w:rtl w:val="true"/>
        </w:rPr>
        <w:t>ݗ</w:t>
      </w:r>
      <w:r>
        <w:rPr/>
        <w:t>nj###%###A#</w:t>
        <w:t>#########��U#&amp;#vicar/java/jpl/mipl/io/plugins/PDSToVicarImageTranscoderSpi.classUT###�</w:t>
        <w:tab/>
        <w:t>`BUx##PK##########���2�#g#�###�###8#</w:t>
        <w:t>#########��3"&amp;#vicar/java/jpl/mipl/io/plugins/DOMtoXercesDocument.classUT###�</w:t>
        <w:tab/>
        <w:t>`BUx##PK##########���2��}��###�###7#</w:t>
        <w:t>#########��c+&amp;#vicar/java/jpl/mipl/io/plugins/PDSImageWriteParam.classUT###�</w:t>
        <w:tab/>
        <w:t>`BUx##PK##########С�2�XU�O###�###D#</w:t>
        <w:t>#########$��1&amp;#vicar/java/jpl/mipl/io/plugins/javax.imageio.spi.ImageInputStreamSpiUT###�#`BUx##PK###########��2$+��|###Ӂ##2#</w:t>
        <w:t>#########$��2&amp;#vicar/java/jpl/mipl/io/plugins/PDSImageReader.javaUT###�#`BUx##PK###########��2�@-�F###Nv##1#</w:t>
        <w:t>#########$�oP&amp;#vicar/java/jpl/mipl/io/plugins/PDSLabelToDOM.javaUT###�#`BUx##PK###########��2�7�#�###�)##6#</w:t>
        <w:t>#########$�#g&amp;#vicar/java/jpl/mipl/io/plugins/PDSimageStatistics.javaUT###�#`BUx##PK##########���2�:XhT###|B##2#</w:t>
        <w:t>#########��[p&amp;#vicar/java/jpl/mipl/io/plugins/DOMtoPDSlabel.classUT###�</w:t>
        <w:tab/>
        <w:t>`BUx##PK########## ��2#q�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-##6#</w:t>
        <w:t>#########$�#�&amp;#vicar/java/jpl/mipl/io/plugins/RenderedImageToDOM.javaUT#####`BUx##PK##########���2�G�Z�#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#</w:t>
        <w:t>#########���&amp;#vicar/java/jpl/mipl/io/plugins/VicarImageWriterSpi.classUT###�</w:t>
        <w:tab/>
        <w:t>`BUx##PK##########̡�2�1</w:t>
      </w:r>
    </w:p>
    <w:p>
      <w:pPr>
        <w:pStyle w:val="PreformattedText"/>
        <w:bidi w:val="0"/>
        <w:jc w:val="left"/>
        <w:rPr/>
      </w:pPr>
      <w:r>
        <w:rPr/>
        <w:t>Z#####+##0#</w:t>
        <w:t>#########$�#�&amp;#vicar/java/jpl/mipl/io/plugins/ISISMetadata.javaUT####`BUx##PK###########��2-��#�###�###+#</w:t>
        <w:t>#########$�{�&amp;#vicar/java/jpl/mipl/io/plugins/package.htmlUT###�#`BUx##PK###########��2�Wt\�###�###5#</w:t>
        <w:t>#########$�y�&amp;#vicar/java/jpl/mipl/io/plugins/PDSImageWriterSpi.javaUT###�#`BUx##PK###########��2#�&gt;�Z###�###@#</w:t>
        <w:t>#########$�w�&amp;#vicar/java/jpl/mipl/io/plugins/PDSToVicarImageTranscoderSpi.javaUT###�#`BUx##PK##########���2����##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#</w:t>
        <w:t>#########��D�&amp;#vicar/java/jpl/mipl/io/plugins/VicarImageReaderSpi.classUT###�</w:t>
        <w:tab/>
        <w:t>`BUx##PK##########���2@�#4�###�###5#</w:t>
        <w:t>#########����&amp;#vicar/java/jpl/mipl/io/plugins/IIOMetadataToDOM.classUT###�</w:t>
        <w:tab/>
        <w:t>`BUx##PK##########\��2�w��####Y&gt;##1#</w:t>
        <w:t>#########$���&amp;#vicar/java/jpl/mipl/io/plugins/VicarMetadata.javaUT###�#`BUx##PK##########���2%#&amp;)O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#</w:t>
        <w:t>#########��R�&amp;#vicar/java/jpl/mipl/io/plugins/ISISImageReaderSpi.classUT###�</w:t>
        <w:tab/>
        <w:t>`BUx##PK##########\��2[���A###�###7#</w:t>
        <w:t>#########$�#�&amp;#vicar/java/jpl/mipl/io/plugins/VicarImageWriterSpi.javaUT###�#`BUx##PK##########���2&amp;C���###�9##3#</w:t>
        <w:t>#########����&amp;#vicar/java/jpl/mipl/io/plugins/PDSImageWriter.classUT###�</w:t>
        <w:tab/>
        <w:t>`BUx##PK##########[��2�A�&gt;�###�###8#</w:t>
        <w:t>#########$��#'#vicar/java/jpl/mipl/io/plugins/VicarIIOMetadataNode.javaUT###�#`BUx##PK##########���2�#��</w:t>
        <w:t>######5#</w:t>
        <w:t>#########��#</w:t>
        <w:tab/>
        <w:t>'#vicar/java/jpl/mipl/io/plugins/VicarImageWriter.classUT###�</w:t>
        <w:tab/>
        <w:t>`BUx##PK##########\��2Oi�3###5B##3#</w:t>
        <w:t>#########$�</w:t>
      </w:r>
    </w:p>
    <w:p>
      <w:pPr>
        <w:pStyle w:val="PreformattedText"/>
        <w:bidi w:val="0"/>
        <w:jc w:val="left"/>
        <w:rPr/>
      </w:pPr>
      <w:r>
        <w:rPr/>
        <w:t>#'#vicar/java/jpl/mipl/io/plugins/VicarLabelToDOM.javaUT###�#`BUx##PK##########���2�6#�####|###3#</w:t>
        <w:t>#########���('#vicar/java/jpl/mipl/io/plugins/ImageToPDS_DOM.classUT###�</w:t>
        <w:tab/>
        <w:t>`BUx##PK##########���2\#���</w:t>
      </w:r>
    </w:p>
    <w:p>
      <w:pPr>
        <w:pStyle w:val="PreformattedText"/>
        <w:bidi w:val="0"/>
        <w:jc w:val="left"/>
        <w:rPr/>
      </w:pPr>
      <w:r>
        <w:rPr/>
        <w:t>##�###&lt;#</w:t>
        <w:t>#########��#4'#vicar/java/jpl/mipl/io/plugins/VicarLabelToIIOMetadata.classUT###�</w:t>
        <w:tab/>
        <w:t>`BUx##PK##########���2�3�5v###�###2#</w:t>
        <w:t>#########��W?'#vicar/java/jpl/mipl/io/plugins/VicarMetadata.classUT###�</w:t>
        <w:tab/>
        <w:t>`BUx##PK##########Y��2o#/�j###�###+#</w:t>
        <w:t>#########$�2K'#vicar/java/jpl/mipl/io/plugins/0build.jmakeUT###�#`BUx##PK##########���2w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s###5#</w:t>
        <w:t>#########���K'#vicar/java/jpl/mipl/io/plugins/DOMtoIIOMetadata.classUT###�</w:t>
        <w:tab/>
        <w:t>`BUx##PK###########��2#</w:t>
        <w:tab/>
        <w:t>jz####)##=#</w:t>
        <w:t>#########$��T'#vicar/java/jpl/mipl/io/plugins/PDSToVicarImageTranscoder.javaUT###�#`BUx##PK##########ġ�2��̙�###mD##2#</w:t>
        <w:t>#########$��`'#vicar/java/jpl/mipl/io/plugins/ImageToPDS_DOM.javaUT###p#`BUx##PK###########��2�4c�,#######6#</w:t>
        <w:t>#########$�#q'#vicar/java/jpl/mipl/io/plugins/PDSImageWriteParam.javaUT###�#`BUx##PK##########���2��##I###�8##5#</w:t>
        <w:t>#########���x'#vicar/java/jpl/mipl/io/plugins/VicarImageReader.classUT###�</w:t>
        <w:tab/>
        <w:t>`BUx##PK###########k{4��</w:t>
        <w:t>w###�###)#</w:t>
        <w:t>#########$�Q�'#vicar/java/jpl/mipl/io/SimpleConvert.javaUT###��'DUx##PK####</w:t>
      </w:r>
    </w:p>
    <w:p>
      <w:pPr>
        <w:pStyle w:val="PreformattedText"/>
        <w:bidi w:val="0"/>
        <w:jc w:val="left"/>
        <w:rPr/>
      </w:pPr>
      <w:r>
        <w:rPr/>
        <w:t>#####���2##############</w:t>
        <w:t>#########�A$�'#vicar/java/jpl/mipl/io/codec/UT###�</w:t>
        <w:tab/>
        <w:t>`BUx##PK########## ��2մTu####�###2#</w:t>
        <w:t>#########$�t�'#vicar/java/jpl/mipl/io/codec/RegisterPDSCodec.javaUT#####`BUx##PK##########���2$\�4###�###2#</w:t>
        <w:t>#########���'#vicar/java/jpl/mipl/io/codec/PDSImageEncoder.classUT###�</w:t>
        <w:tab/>
        <w:t>`BUx##PK##########���2�eJ:*###*###+#</w:t>
        <w:t>#########����'#vicar/java/jpl/mipl/io/codec/PDSCodec.classUT###�</w:t>
        <w:tab/>
        <w:t>`BUx##PK##########���2k����</w:t>
        <w:tab/>
        <w:t>##�###6#</w:t>
        <w:t>#########��#�'#vicar/java/jpl/mipl/io/codec/SimpleRenderedImage.classUT###�</w:t>
        <w:tab/>
        <w:t>`BUx##PK##########[��2�#~{{###�###3#</w:t>
        <w:t>#########m�[�'#vicar/java/jpl/mipl/io/codec/VicarImageDecoder.javaUT###�#`BUx##PK##########[��27�:�h###f###,#</w:t>
        <w:t>#########m�&lt;�'#vicar/java/jpl/mipl/io/codec/VicarCodec.javaUT###�#`BUx##PK########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</w:t>
      </w:r>
      <w:r>
        <w:rPr>
          <w:rtl w:val="true"/>
        </w:rPr>
        <w:t>ٵ</w:t>
      </w:r>
      <w:r>
        <w:rPr/>
        <w:t>��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1#</w:t>
        <w:t>#########$�#�'#vicar/java/jpl/mipl/io/codec/PDSImageDecoder.javaUT###�#`BUx##PK########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a��I�###�5##1#</w:t>
        <w:t>#########$�P�'#vicar/java/jpl/mipl/io/codec/PDSImageEncoder.javaUT###�#`BUx##PK########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m��q�###�###*#</w:t>
        <w:t>#########$���'#vicar/java/jpl/mipl/io/codec/PDSCodec.javaUT###�#`BUx##PK########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��P��###�</w:t>
        <w:t>##*#</w:t>
        <w:t>#########d�w�'#vicar/java/jpl/mipl/io/codec/PDSImage.javaUT###�#`BUx##PK##########���2��=O=#######5#</w:t>
        <w:t>#########����'#vicar/java/jpl/mipl/io/codec/RegisterVicarCodec.classUT###�</w:t>
        <w:tab/>
        <w:t>`BUx##PK##########\��2s���###�###"#</w:t>
        <w:t>#########��G�'#vicar/java/jpl/mipl/io/codec/.hsigUT###�#`BUx##PK##########���2�b��v###�###4#</w:t>
        <w:t>#########�� �'#vicar/java/jpl/mipl/io/codec/VicarImageDecoder.classUT###�</w:t>
        <w:tab/>
        <w:t>`BUx##PK##########���2��8o�###�###2#</w:t>
        <w:t>#########����'#vicar/java/jpl/mipl/io/codec/PDSImageDecoder.classUT###�</w:t>
        <w:tab/>
        <w:t>`BUx##PK##########.��2�</w:t>
      </w:r>
      <w:r>
        <w:rPr>
          <w:rtl w:val="true"/>
        </w:rPr>
        <w:t>ܖ</w:t>
      </w:r>
      <w:r>
        <w:rPr/>
        <w:t>��</w:t>
      </w:r>
      <w:r>
        <w:rPr/>
        <w:t>####J##5#</w:t>
        <w:t>#########m���'#vicar/java/jpl/mipl/io/codec/SimpleRenderedImage.javaUT###8#`BUx##PK##########���2�ˣn�</w:t>
        <w:tab/>
        <w:t>##�###4#</w:t>
        <w:t>#########��&gt;#(#vicar/java/jpl/mipl/io/codec/VicarImageEncoder.classUT###�</w:t>
        <w:tab/>
        <w:t>`BUx##PK##########\��2</w:t>
      </w:r>
      <w:r>
        <w:rPr/>
        <w:t>됂</w:t>
      </w:r>
      <w:r>
        <w:rPr/>
        <w:t>l####�/##3#</w:t>
        <w:t>#########m��#(#vicar/java/jpl/mipl/io/codec/VicarImageEncoder.javaUT###�#`BUx##PK###########��2##�q�###�###)#</w:t>
        <w:t>#########m��#(#vicar/java/jpl/mipl/io/codec/package.htmlUT###�#`BUx##PK##########���2%�4�;###�###-#</w:t>
        <w:t>#########��+ (#vicar/java/jpl/mipl/io/codec/VicarCodec.classUT###�</w:t>
        <w:tab/>
        <w:t>`BUx##PK########## ��2�</w:t>
      </w:r>
      <w:r>
        <w:rPr/>
        <w:t>쌞�</w:t>
      </w:r>
      <w:r>
        <w:rPr/>
        <w:t>###s###4#</w:t>
        <w:t>#########$��%(#vicar/java/jpl/mipl/io/codec/RegisterVicarCodec.javaUT#####`BUx##PK##########���2��&lt;#######3#</w:t>
        <w:t>#########��#((#vicar/java/jpl/mipl/io/codec/RegisterPDSCodec.classUT###�</w:t>
        <w:tab/>
        <w:t>`BUx##PK##########���2/��b�###i###+#</w:t>
        <w:t>#########���)(#vicar/java/jpl/mipl/io/codec/PDSImage.classUT###�</w:t>
        <w:tab/>
        <w:t>`BUx##PK##########ѡ�2�:�tV###�###A#</w:t>
        <w:t>#########$��+(#vicar/java/jpl/mipl/io/codec/javax.media.jai.OperationRegistrySpiUT###�#`BUx##PK##########X��2.J.�I###N###)#</w:t>
        <w:t>#########m�~,(#vicar/java/jpl/mipl/io/codec/0build.jmakeUT###�#`BUx##PK##########���2��#��</w:t>
        <w:tab/>
        <w:t>##�###-#</w:t>
        <w:t>#########��#-(#vicar/java/jpl/mipl/io/codec/VicarImage.classUT###�</w:t>
        <w:tab/>
        <w:t>`BUx##PK##########[��2�</w:t>
      </w:r>
      <w:r>
        <w:rPr>
          <w:rtl w:val="true"/>
        </w:rPr>
        <w:t>׷</w:t>
      </w:r>
      <w:r>
        <w:rPr/>
        <w:t>�</w:t>
      </w:r>
      <w:r>
        <w:rPr/>
        <w:t>r</w:t>
        <w:t>##�.##,#</w:t>
        <w:t>#########$�w7(#vicar/java/jpl/mipl/io/codec/VicarImage.javaUT###�#`BUx##PK####</w:t>
      </w:r>
    </w:p>
    <w:p>
      <w:pPr>
        <w:pStyle w:val="PreformattedText"/>
        <w:bidi w:val="0"/>
        <w:jc w:val="left"/>
        <w:rPr/>
      </w:pPr>
      <w:r>
        <w:rPr/>
        <w:t>#####���2##############</w:t>
        <w:t>#########�AHE(#vicar/java/jpl/mipl/io/streams/UT###�</w:t>
        <w:tab/>
        <w:t>`BUx##PK##########���2N�</w:t>
      </w:r>
    </w:p>
    <w:p>
      <w:pPr>
        <w:pStyle w:val="PreformattedText"/>
        <w:bidi w:val="0"/>
        <w:jc w:val="left"/>
        <w:rPr/>
      </w:pPr>
      <w:r>
        <w:rPr/>
        <w:t>#####"###;#</w:t>
        <w:t>#########m��E(#vicar/java/jpl/mipl/io/streams/FixedLengthOutputStream.javaUT###N#`BUx##PK##########���2e</w:t>
      </w:r>
      <w:r>
        <w:rPr/>
        <w:t>֮̎</w:t>
      </w:r>
      <w:r>
        <w:rPr/>
        <w:t>###�###&lt;#</w:t>
        <w:t>#########��#K(#vicar/java/jpl/mipl/io/streams/DataOutputStreamWrapper.classUT###�</w:t>
        <w:tab/>
        <w:t>`BUx##PK##########ġ�2#�.QQ###"N##;#</w:t>
        <w:t>#########m� M(#vicar/java/jpl/mipl/io/streams/ImageOutputStreamStride.javaUT###p#`BUx##PK###########��2�p�</w:t>
      </w:r>
      <w:r>
        <w:rPr>
          <w:rtl w:val="true"/>
        </w:rPr>
        <w:t>ج</w:t>
      </w:r>
      <w:r>
        <w:rPr/>
        <w:t>###C###@#</w:t>
        <w:t>#########m��\(#vicar/java/jpl/mipl/io/streams/RandomAccessFileOutputStream.javaUT#####`BUx##PK##########���21(�#;###%###;#</w:t>
        <w:t>#########m��a(#vicar/java/jpl/mipl/io/streams/DataOutputStreamWrapper.javaUT#####`BUx##PK###########��2#�\�6###�###?#</w:t>
        <w:t>#########m��e(#vicar/java/jpl/mipl/io/streams/RandomAccessFileInputStream.javaUT#####`BUx##PK##########���2�A�l�###u###&lt;#</w:t>
        <w:t>#########��Ok(#vicar/java/jpl/mipl/io/streams/ImageOutputStreamStride.classUT###�</w:t>
        <w:tab/>
        <w:t>`BUx##PK##########���2s�ց</w:t>
        <w:t>######;#</w:t>
        <w:t>#########���w(#vicar/java/jpl/mipl/io/streams/ImageInputStreamStride.classUT###�</w:t>
        <w:tab/>
        <w:t>`BUx##PK##########���2��~####i###?#</w:t>
        <w:t>#########����(#vicar/java/jpl/mipl/io/streams/FixedByteArrayOutputStream.classUT###�</w:t>
        <w:tab/>
        <w:t>`BUx##PK##########ġ�2�M�@�###�X##:#</w:t>
        <w:t>#########m�#�(#vicar/java/jpl/mipl/io/streams/ImageInputStreamStride.javaUT###p#`BUx##PK##########���2�-��####�###:#</w:t>
        <w:t>#########m�#�(#vicar/java/jpl/mipl/io/streams/DataInputStreamWrapper.javaUT#####`BUx##PK##########���2#��NV###�###&gt;#</w:t>
        <w:t>#########m���(#vicar/java/jpl/mipl/io/streams/FixedByteArrayOutputStream.javaUT###N#`BUx##PK###########��2D�d�P###l###$#</w:t>
        <w:t>#########��J�(#vicar/java/jpl/mipl/io/streams/.hsigUT#####`BUx##PK##########���2ЫaB####�###@#</w:t>
        <w:t>#########���(#vicar/java/jpl/mipl/io/streams/RandomAccessFileInputStream.classUT###�</w:t>
        <w:tab/>
        <w:t>`BUx##PK##########���2{+��###�###A#</w:t>
        <w:t>#########����(#vicar/java/jpl/mipl/io/streams/RandomAccessFileOutputStream.classUT###�</w:t>
        <w:tab/>
        <w:t>`BUx##PK##########���2Ҹ\#�###�###;#</w:t>
        <w:t>#########���(#vicar/java/jpl/mipl/io/streams/DataInputStreamWrapper.classUT###�</w:t>
        <w:tab/>
        <w:t>`BUx##PK##########���2~�Iՙ###�###:#</w:t>
        <w:t>#########m�~�(#vicar/java/jpl/mipl/io/streams/FixedLengthInputStream.javaUT###N#`BUx##PK##########���2##O6e###9###;#</w:t>
        <w:t>#########����(#vicar/java/jpl/mipl/io/streams/FixedLengthInputStream.classUT###�</w:t>
        <w:tab/>
        <w:t>`BUx##PK##########���2</w:t>
      </w:r>
    </w:p>
    <w:p>
      <w:pPr>
        <w:pStyle w:val="PreformattedText"/>
        <w:bidi w:val="0"/>
        <w:jc w:val="left"/>
        <w:rPr/>
      </w:pPr>
      <w:r>
        <w:rPr/>
        <w:t>#o#2#######&lt;#</w:t>
        <w:t>#########��W�(#vicar/java/jpl/mipl/io/streams/FixedLengthOutputStream.classUT###�</w:t>
        <w:tab/>
        <w:t>`BUx##PK###########��2%(�###�###+#</w:t>
        <w:t>#########m���(#vicar/java/jpl/mipl/io/streams/package.htmlUT###�#`BUx##PK####</w:t>
      </w:r>
    </w:p>
    <w:p>
      <w:pPr>
        <w:pStyle w:val="PreformattedText"/>
        <w:bidi w:val="0"/>
        <w:jc w:val="left"/>
        <w:rPr/>
      </w:pPr>
      <w:r>
        <w:rPr/>
        <w:t>#####W��2C��F########+#</w:t>
        <w:t>#########m���(#vicar/java/jpl/mipl/io/streams/0build.jmakeUT###�#`BUx##PK####</w:t>
      </w:r>
    </w:p>
    <w:p>
      <w:pPr>
        <w:pStyle w:val="PreformattedText"/>
        <w:bidi w:val="0"/>
        <w:jc w:val="left"/>
        <w:rPr/>
      </w:pPr>
      <w:r>
        <w:rPr/>
        <w:t>#####���2##############</w:t>
        <w:t>#########�Ac�(#vicar/java/jpl/mipl/io/util/UT###�#`BUx##PK##########���2�</w:t>
      </w:r>
      <w:r>
        <w:rPr>
          <w:rtl w:val="true"/>
        </w:rPr>
        <w:t>ڝ�</w:t>
      </w:r>
      <w:r>
        <w:rPr/>
        <w:t>1</w:t>
      </w:r>
      <w:r>
        <w:rPr/>
        <w:t>##%m##*#</w:t>
        <w:t>#########����(#vicar/java/jpl/mipl/io/util/DOMutils.classUT###�</w:t>
        <w:tab/>
        <w:t>`BUx##PK##########���2</w:t>
        <w:tab/>
        <w:t>#W�#E## x##)#</w:t>
        <w:t>#########$���(#vicar/java/jpl/mipl/io/util/DOMutils.javaUT###,#`BUx##PK##########���2C��u{###�e##/#</w:t>
        <w:t>#########$�#&gt;)#vicar/java/jpl/mipl/io/util/DOMtoHashtable.javaUT###,#`BUx##PK###########��2�s�)###�</w:t>
        <w:tab/>
        <w:t>##!#</w:t>
        <w:t>#########���N)#vicar/java/jpl/mipl/io/util/.hsigUT###�#`BUx##PK##########���2C�~#�###�###0#</w:t>
        <w:t>#########��sT)#vicar/java/jpl/mipl/io/util/DOMtoHashtable.classUT###�</w:t>
        <w:tab/>
        <w:t>`BUx##PK###########��2#�#^####p###(#</w:t>
        <w:t>#########$��d)#vicar/java/jpl/mipl/io/util/package.htmlUT###�#`BUx##PK####</w:t>
      </w:r>
    </w:p>
    <w:p>
      <w:pPr>
        <w:pStyle w:val="PreformattedText"/>
        <w:bidi w:val="0"/>
        <w:jc w:val="left"/>
        <w:rPr/>
      </w:pPr>
      <w:r>
        <w:rPr/>
        <w:t>#####Y��2C��F########(#</w:t>
        <w:t>#########$�#g)#vicar/java/jpl/mipl/io/util/0build.jmakeUT###�#`B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tg)#vicar/stae/UT###]�'DUx##PK##########"�q4��/"###u#####</w:t>
        <w:t>#########m��g)#vicar/stae/imakefile.staesrcUT###�##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#i)#vicar/stae/vicar/UT###^�'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gi)#vicar/stae/vicar/lib/UT###^�'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�i)#vicar/stae/vicar/lib/x86-linux/UT###^�'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#j)#vicar/stae/vicar/lib/sun-solr/UT###^�'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Rj)#vicar/stae/vicar/p1/UT###^�'DUx##PK##########�h{4�#��v###�### #</w:t>
        <w:t>#########m��j)#vicar/stae/vicar/p1/imakefile.p1UT###^�'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bk)#vicar/stae/vicar/p1/inc/UT###^�'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�k)#vicar/stae/vicar/util/UT###^�'DUx##PK##########�h{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�###%#</w:t>
        <w:t>#########m��k)#vicar/stae/vicar/util/bldcomfiles.cshUT###]�'DUx##PK####</w:t>
      </w:r>
    </w:p>
    <w:p>
      <w:pPr>
        <w:pStyle w:val="PreformattedText"/>
        <w:bidi w:val="0"/>
        <w:jc w:val="left"/>
        <w:rPr/>
      </w:pPr>
      <w:r>
        <w:rPr/>
        <w:t>#####�h{4############ #</w:t>
        <w:t>#########�A^m)#vicar/stae/vicar/util/x86-linux/UT###^�'DUx##PK##########�h{4v-�]o###�^##"#</w:t>
        <w:t>#########���m)#vicar/stae/vicar/util/imake.configUT###]�'DUx##PK##########�h{4#��N�###�k####</w:t>
        <w:t>#########m�u�)#vicar/stae/vicar/util/vunpack.cUT###^�'DUx##PK##########�h{4:�((y###�### #</w:t>
        <w:t>#########m���)#vicar/stae/vicar/util/vpack.makeUT###^�'DUx##PK##########�h{4��`n�###�###!#</w:t>
        <w:t>#########m�|�)#vicar/stae/vicar/util/makeapp.sysUT###^�'DUx##PK##########�h{4_#hlM###JA##(#</w:t>
        <w:t>#########</w:t>
      </w:r>
      <w:r>
        <w:rPr/>
        <w:t>큙�</w:t>
      </w:r>
      <w:r>
        <w:rPr/>
        <w:t>)#vicar/stae/vicar/util/java_build_dir.cshUT###^�'DUx##PK##########�h{4�U�</w:t>
      </w:r>
      <w:r>
        <w:rPr>
          <w:rtl w:val="true"/>
        </w:rPr>
        <w:t>ٸ</w:t>
      </w:r>
      <w:r>
        <w:rPr/>
        <w:t>###u###,#</w:t>
        <w:t>#########�A�)#vicar/stae/vicar/util/java_build_javadoc.cshUT###^�'DUx##PK##########�h{4'&lt;##D,##��####</w:t>
        <w:t>#########m�X�)#vicar/stae/vicar/util/vpack.cUT###^�'DUx##PK##########�h{4@��#�</w:t>
        <w:t>##x5##'#</w:t>
        <w:t>#########m���)#vicar/stae/vicar/util/create_Imake.perlUT###]�'DUx##PK##########�h{45�W{�###�#####</w:t>
        <w:t>#########m�#�)#vicar/stae/vicar/util/pack.hUT###^�'DUx##PK####</w:t>
      </w:r>
    </w:p>
    <w:p>
      <w:pPr>
        <w:pStyle w:val="PreformattedText"/>
        <w:bidi w:val="0"/>
        <w:jc w:val="left"/>
        <w:rPr/>
      </w:pPr>
      <w:r>
        <w:rPr/>
        <w:t>#####�h{4m-�@)###)###"#</w:t>
        <w:t>#########m�H#*#vicar/stae/vicar/util/getcpu_cpp.cUT###]�'DUx##PK##########�h{4�|+�</w:t>
        <w:t>###F.##!#</w:t>
        <w:t>#########���#*#vicar/stae/vicar/util/vicsys.tmplUT###^�'DUx##PK##########�h{4���\�#######(#</w:t>
        <w:t>#########m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vicar/stae/vicar/util/remove_element.cshUT###^�'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D</w:t>
        <w:t>*#vicar/stae/vicar/util/sun-solr/UT###^�'DUx##PK##########�h{4####k###y###$#</w:t>
        <w:t>#########m��</w:t>
        <w:t>*#vicar/stae/vicar/util/imakefile.utilUT###^�'DUx##PK##########�h{4##=3A###%n##%#</w:t>
        <w:t>#########��X#*#vicar/stae/vicar/util/imake_unix.tmplUT###^�'DUx##PK##########�h{4�</w:t>
      </w:r>
    </w:p>
    <w:p>
      <w:pPr>
        <w:pStyle w:val="PreformattedText"/>
        <w:bidi w:val="0"/>
        <w:jc w:val="left"/>
        <w:rPr/>
      </w:pPr>
      <w:r>
        <w:rPr/>
        <w:t>8b�###;###.#</w:t>
        <w:t>#########��(*#vicar/stae/vicar/util/java_fetch_externals.cshUT###^�'DUx##PK##########�h{4#K�S�###-###$#</w:t>
        <w:t>#########��)*#vicar/stae/vicar/util/java_build.cshUT###^�'DUx##PK##########�h{4[�2�W###_###$#</w:t>
        <w:t>#########m��.*#vicar/stae/vicar/util/unpack_inc.cshUT###^�'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�/*#vicar/stae/vicar/olb/UT###^�'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�/*#vicar/stae/vicar/olb/x86-linux/UT###^�'DUx##PK####</w:t>
      </w:r>
    </w:p>
    <w:p>
      <w:pPr>
        <w:pStyle w:val="PreformattedText"/>
        <w:bidi w:val="0"/>
        <w:jc w:val="left"/>
        <w:rPr/>
      </w:pPr>
      <w:r>
        <w:rPr/>
        <w:t>######k{4a.�M########'#</w:t>
        <w:t>#########��E0*#vicar/stae/vicar/olb/x86-linux/libtae.aUT###��'DUx##PK####</w:t>
      </w:r>
    </w:p>
    <w:p>
      <w:pPr>
        <w:pStyle w:val="PreformattedText"/>
        <w:bidi w:val="0"/>
        <w:jc w:val="left"/>
        <w:rPr/>
      </w:pPr>
      <w:r>
        <w:rPr/>
        <w:t>######k{4�`�� ### ###(#</w:t>
        <w:t>#########���0*#vicar/stae/vicar/olb/x86-linux/libtaec.aUT###��'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91*#vicar/stae/vicar/olb/sun-solr/UT###^�'DUx##PK####</w:t>
      </w:r>
    </w:p>
    <w:p>
      <w:pPr>
        <w:pStyle w:val="PreformattedText"/>
        <w:bidi w:val="0"/>
        <w:jc w:val="left"/>
        <w:rPr/>
      </w:pPr>
      <w:r>
        <w:rPr/>
        <w:t>######k{4"G9:########&amp;#</w:t>
        <w:t>#########���1*#vicar/stae/vicar/olb/sun-solr/libtae.aUT###��'DUx##PK####</w:t>
      </w:r>
    </w:p>
    <w:p>
      <w:pPr>
        <w:pStyle w:val="PreformattedText"/>
        <w:bidi w:val="0"/>
        <w:jc w:val="left"/>
        <w:rPr/>
      </w:pPr>
      <w:r>
        <w:rPr/>
        <w:t>######k{4��N2########'#</w:t>
        <w:t>#########��#2*#vicar/stae/vicar/olb/sun-solr/libtaec.aUT###��'DUx##PK###########�q4���Z#########</w:t>
        <w:t>#########m�z2*#vicar/stae/imake_src.staeUT###�##DUx##PK##########uHx4�</w:t>
      </w:r>
      <w:r>
        <w:rPr/>
        <w:t>ֵ</w:t>
      </w:r>
      <w:r>
        <w:rPr/>
        <w:t>[�###!</w:t>
        <w:tab/>
        <w:t>####</w:t>
        <w:t>#########�� 4*#vicar/stae/Makefile.x86-linuxUT###</w:t>
      </w:r>
      <w:r>
        <w:rPr/>
        <w:t>ާ</w:t>
      </w:r>
      <w:r>
        <w:rPr/>
        <w:t>#DUx##PK##########"�q4��k�8###j#####</w:t>
        <w:t>#########m�I8*#vicar/stae/build_stae.comUT###�##DUx##PK##########"�q4O@ƚ�###�#####</w:t>
        <w:t>#########m��9*#vicar/stae/compstae.comUT###�##DUx##PK####</w:t>
      </w:r>
    </w:p>
    <w:p>
      <w:pPr>
        <w:pStyle w:val="PreformattedText"/>
        <w:bidi w:val="0"/>
        <w:jc w:val="left"/>
        <w:rPr/>
      </w:pPr>
      <w:r>
        <w:rPr/>
        <w:t>#####�m#1##############</w:t>
        <w:t>#########�A�;*#vicar/stae/lib/UT###�d4A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#&lt;*#vicar/stae/lib/x86-linux/UT###��'DUx##PK##########��#1#�#6=###�#####</w:t>
        <w:t>#########��O&lt;*#vicar/stae/Imakefile_targ.staeUT###�� AUx##PK###########�q4��j�O####</w:t>
      </w:r>
    </w:p>
    <w:p>
      <w:pPr>
        <w:pStyle w:val="PreformattedText"/>
        <w:bidi w:val="0"/>
        <w:jc w:val="left"/>
        <w:rPr/>
      </w:pPr>
      <w:r>
        <w:rPr/>
        <w:t>####</w:t>
        <w:t>#########���=*#vicar/stae/.harvest.sigUT###�##DUx##PK##########��#1&gt;:ф�#########</w:t>
        <w:t>#########��v?*#vicar/stae/Imakefile_obj.staeUT###�� AUx##PK##########�#1�a�####�</w:t>
        <w:tab/>
        <w:t>####</w:t>
        <w:t>#########��r@*#vicar/stae/.hsigUT###�� AUx##PK##########"�q4���F?#########</w:t>
        <w:t>#########m��E*#vicar/stae/imakefile.staeUT###�##DUx##PK####</w:t>
      </w:r>
    </w:p>
    <w:p>
      <w:pPr>
        <w:pStyle w:val="PreformattedText"/>
        <w:bidi w:val="0"/>
        <w:jc w:val="left"/>
        <w:rPr/>
      </w:pPr>
      <w:r>
        <w:rPr/>
        <w:t>#####-�q4##############</w:t>
        <w:t>#########�ANG*#vicar/stae/inc/UT###�##DUx##PK###########�q4�g�h�###e#####</w:t>
        <w:t>#########m��G*#vicar/stae/inc/subdef.incUT###�##DUx##PK####</w:t>
      </w:r>
    </w:p>
    <w:p>
      <w:pPr>
        <w:pStyle w:val="PreformattedText"/>
        <w:bidi w:val="0"/>
        <w:jc w:val="left"/>
        <w:rPr/>
      </w:pPr>
      <w:r>
        <w:rPr/>
        <w:t>######�q4#��#/###/#####</w:t>
        <w:t>#########m�]M*#vicar/stae/inc/sitedef.inpUT###�##DUx##PK###########�q44�z��#########</w:t>
        <w:t>#########m��M*#vicar/stae/inc/tmhost.inpUT###�##DUx##PK###########�q4r#�p�###(#####</w:t>
        <w:t>#########m�"U*#vicar/stae/inc/compiled.incUT###�##DUx##PK###########�q4��#####�#####</w:t>
        <w:t>#########m�#\*#vicar/stae/inc/eventinc.inpUT###�##DUx##PK###########�q4z���T###�#####</w:t>
        <w:t>#########m�i_*#vicar/stae/inc/xiinc.inpUT###�##DUx##PK###########�q4#[R��%###k####</w:t>
        <w:t>#########m�#c*#vicar/stae/inc/tminc.incUT###�##DUx##PK###########�q4�Լ�E</w:t>
      </w:r>
    </w:p>
    <w:p>
      <w:pPr>
        <w:pStyle w:val="PreformattedText"/>
        <w:bidi w:val="0"/>
        <w:jc w:val="left"/>
        <w:rPr/>
      </w:pPr>
      <w:r>
        <w:rPr/>
        <w:t>##�#####</w:t>
        <w:t>#########m�D�*#vicar/stae/inc/parblk.incUT###�##DUx##PK###########�q4��j��###�#####</w:t>
        <w:t>#########m�Փ*#vicar/stae/inc/resinc.incUT###�##DUx##PK###########�q4��qS�###_:####</w:t>
        <w:t>#########$�#�*#vicar/stae/inc/taeconf.inpUT###�##DUx##PK##########-�q4#���-###�"####</w:t>
        <w:t>#########��#�*#vicar/stae/inc/.harvest.sigUT###�##DUx##PK###########�q4)���####�#####</w:t>
        <w:t>#########m���*#vicar/stae/inc/chartype.incUT###�##DUx##PK###########�q4�#�'/</w:t>
        <w:t>##O'####</w:t>
        <w:t>#########m��*#vicar/stae/inc/pgminc.finUT###�##DUx##PK###########�#1��l�N</w:t>
        <w:tab/>
        <w:t>##p#####</w:t>
        <w:t>#########��m�*#vicar/stae/inc/.hsigUT###F� AUx##PK###########�q4�D)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 ####</w:t>
        <w:t>#########m�#�*#vicar/stae/inc/expinc.incUT###�##DUx##PK###########�q4��.#�###�#####</w:t>
        <w:t>#########m�r�*#vicar/stae/inc/terminc.incUT###�##DUx##PK###########�q4�� &lt;�###l#####</w:t>
        <w:t>#########m�x�*#vicar/stae/inc/taskinc.inpUT###�##DUx##PK###########�q4��Gh�###�#####</w:t>
        <w:t>#########m�d�*#vicar/stae/inc/fileinc.inpUT###�##DUx##PK###########�q4 C!B###�&lt;####</w:t>
        <w:t>#########m���*#vicar/stae/inc/symtab.incUT###�##DUx##PK###########�q4P��S�###�</w:t>
        <w:tab/>
        <w:t>####</w:t>
        <w:t>#########m�4�*#vicar/stae/inc/stdh.inpUT###�##DUx##PK###########�q4u#�55###}#####</w:t>
        <w:t>#########m�'#+#vicar/stae/inc/syninc.incUT###�##DUx##PK##########-�q4#�d�####-#####</w:t>
        <w:t>#########$��#+#vicar/stae/inc/tokencat.inpUT###�##DUx##PK###########�q4��V�C</w:t>
        <w:tab/>
        <w:t>##H#####</w:t>
        <w:t>#########m��#+#vicar/stae/inc/pgminc.incUT###�##DUx##PK###########�q4�G#�###�#####</w:t>
        <w:t>#########m��#+#vicar/stae/inc/forstr.inpUT###�##DUx##PK##########"�q4 �Ф�########</w:t>
        <w:t>#########m��#+#vicar/stae/stae_source.bldUT###�##DUx##PK####</w:t>
      </w:r>
    </w:p>
    <w:p>
      <w:pPr>
        <w:pStyle w:val="PreformattedText"/>
        <w:bidi w:val="0"/>
        <w:jc w:val="left"/>
        <w:rPr/>
      </w:pPr>
      <w:r>
        <w:rPr/>
        <w:t>#####/�q4##############</w:t>
        <w:t>#########�A�#+#vicar/stae/source/UT###�##DUx##PK###########�q4��.a�###`#####</w:t>
        <w:t>#########m��#+#vicar/stae/source/stralloc.cUT###�##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#+#vicar/stae/source/x86-linux/UT###��'DUx##PK###########�q4#'=Q�###+8####</w:t>
        <w:t>#########m�&amp;#+#vicar/stae/source/parmgen.cUT###�##DUx##PK###########�q4b4T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 ####</w:t>
        <w:t>#########m�g*+#vicar/stae/source/string.cUT###�##DUx##PK###########�q4w��P@###�#####</w:t>
        <w:t>#########m��6+#vicar/stae/source/xzinit.cUT###�##DUx##PK##########uHx44�#��###�###$#</w:t>
        <w:t>#########��e;+#vicar/stae/source/Makefile.x86-linuxUT###</w:t>
      </w:r>
      <w:r>
        <w:rPr/>
        <w:t>ާ</w:t>
      </w:r>
      <w:r>
        <w:rPr/>
        <w:t>#DUx##PK##########/�q4Ƃ���###�#####</w:t>
        <w:t>#########$��A+#vicar/stae/source/xqgen.cUT###�##DUx##PK###########�q4�##�z###�l####</w:t>
        <w:t>#########m��I+#vicar/stae/source/getprim.cUT###�##DUx##PK###########�q4��)�V###Z#####</w:t>
        <w:t>#########m��e+#vicar/stae/source/xerror.cUT###�##DUx##PK###########�q4�g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m�@i+#vicar/stae/source/mparm.cUT###�##DUx##PK##########/�q4Qn�1�###~(####</w:t>
        <w:t>#########��+o+#vicar/stae/source/.harvest.sigUT###�##DUx##PK###########�q4,#�U�#########</w:t>
        <w:t>#########m�#s+#vicar/stae/source/taearith.np.cUT###�##DUx##PK###########�q4w�#��####$####</w:t>
        <w:t>#########m�7z+#vicar/stae/source/optstr.cUT###�##DUx##PK###########�q4�M��###"#####</w:t>
        <w:t>#########m�H�+#vicar/stae/source/chartype.cUT###�##DUx##PK###########�#1�##�J###_#####</w:t>
        <w:t>#########����+#vicar/stae/source/.hsigUT###N� AUx##PK###########�q4^k�y�###�#####</w:t>
        <w:t>#########m�#�+#vicar/stae/source/stubs.cUT###�##DUx##PK##########/�q4*���#####</w:t>
        <w:t>####</w:t>
        <w:t>#########$�`�+#vicar/stae/source/forstring.cnpUT###�##DUx##PK##########/�q4��nC&gt;### X####</w:t>
        <w:t>#########$���+#vicar/stae/source/qparmgen.cUT###�##DUx##PK###########�q4*#H+�###�</w:t>
        <w:tab/>
        <w:t>####</w:t>
        <w:t>#########m�E�+#vicar/stae/source/mmsg.cUT###�##DUx##PK##########/�q4��(V#</w:t>
        <w:tab/>
        <w:t>##�#####</w:t>
        <w:t>#########$�#�+#vicar/stae/source/vmparmgen.cUT###�##DUx##PK##########/�q4�5v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#</w:t>
        <w:t>#########$�~�+#vicar/stae/source/forstring.np.cUT###�##DUx##PK###########�q4C�EŨ(##��####</w:t>
        <w:t>#########m�{�+#vicar/stae/source/syntax.cUT###�##DUx##PK###########�q4�kx��</w:t>
        <w:tab/>
        <w:t>##X#####</w:t>
        <w:t>#########m�p�+#vicar/stae/source/fmtval.cUT###�##DUx##PK###########�q4�k�)�###�#####</w:t>
        <w:t>#########m���+#vicar/stae/source/cmput.cUT###�##DUx##PK###########�q4b��#�###�#####</w:t>
        <w:t>#########m��+#vicar/stae/source/restrict.cUT###�##DUx##PK###########�q4j^��c</w:t>
        <w:tab/>
        <w:t>##L#####</w:t>
        <w:t>#########m�##,#vicar/stae/source/stringcnv.cUT###�##DUx##PK##########/�q4S#���#########</w:t>
        <w:t>#########$��#,#vicar/stae/source/xqgenbr.cUT###�##DUx##PK###########�q4��a&lt;�###L ####</w:t>
        <w:t>#########m��#,#vicar/stae/source/taearith.cnpUT###�##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#",#vicar/data/UT###��'DUx##PK####</w:t>
      </w:r>
    </w:p>
    <w:p>
      <w:pPr>
        <w:pStyle w:val="PreformattedText"/>
        <w:bidi w:val="0"/>
        <w:jc w:val="left"/>
        <w:rPr/>
      </w:pPr>
      <w:r>
        <w:rPr/>
        <w:t>#####��#1##############</w:t>
        <w:t>#########�AY",#vicar/data/gui/UT###�� AUx##PK##########��#13�n�:#########</w:t>
        <w:t>#########$��",#vicar/data/gui/ps3.ibis-2UT###�� AUx##PK##########��#1�H���#########</w:t>
        <w:t>#########$�!%,#vicar/data/gui/ps4.ibis-2UT###�� AUx##PK##########��#1&lt;�5P�#########</w:t>
        <w:t>#########$�g',#vicar/data/gui/ps_bw.ibis-2UT###�� AUx##PK##########��#1</w:t>
      </w:r>
      <w:r>
        <w:rPr>
          <w:rtl w:val="true"/>
        </w:rPr>
        <w:t>׍</w:t>
      </w:r>
      <w:r>
        <w:rPr/>
        <w:t>��</w:t>
      </w:r>
      <w:r>
        <w:rPr/>
        <w:t>##########</w:t>
        <w:t>#########$��+,#vicar/data/gui/ps2.ibis-2UT###�� AUx##PK##########��#1��##�#########</w:t>
        <w:t>#########$��-,#vicar/data/gui/ps6.ibis-2UT###�� AUx##PK##########��#1��_�####�</w:t>
      </w:r>
    </w:p>
    <w:p>
      <w:pPr>
        <w:pStyle w:val="PreformattedText"/>
        <w:bidi w:val="0"/>
        <w:jc w:val="left"/>
        <w:rPr/>
      </w:pPr>
      <w:r>
        <w:rPr/>
        <w:t>####</w:t>
        <w:t>#########���/,#vicar/data/gui/.hsigUT###�� AUx##PK##########��#1���Y�#########</w:t>
        <w:t>#########$�`5,#vicar/data/gui/ps7.ibis-2UT###�� AUx##PK##########��#1@�s��#########</w:t>
        <w:t>#########$�t7,#vicar/data/gui/ps1.ibis-2UT###�� AUx##PK##########��#1oӘ��#########</w:t>
        <w:t>#########$��9,#vicar/data/gui/ps5.ibis-2UT###�� AUx##PK###########k{4i���###yL####</w:t>
        <w:t>#########���;,#vicar/vicset1.cshUT###��'DUx##PK####</w:t>
      </w:r>
    </w:p>
    <w:p>
      <w:pPr>
        <w:pStyle w:val="PreformattedText"/>
        <w:bidi w:val="0"/>
        <w:jc w:val="left"/>
        <w:rPr/>
      </w:pPr>
      <w:r>
        <w:rPr/>
        <w:t>######k{4############</w:t>
      </w:r>
    </w:p>
    <w:p>
      <w:pPr>
        <w:pStyle w:val="PreformattedText"/>
        <w:bidi w:val="0"/>
        <w:jc w:val="left"/>
        <w:rPr/>
      </w:pPr>
      <w:r>
        <w:rPr/>
        <w:t>#</w:t>
        <w:t>#########�A�T,#vicar/olb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T,#vicar/olb/x86-linux/UT###��'DUx##PK####</w:t>
      </w:r>
    </w:p>
    <w:p>
      <w:pPr>
        <w:pStyle w:val="PreformattedText"/>
        <w:bidi w:val="0"/>
        <w:jc w:val="left"/>
        <w:rPr/>
      </w:pPr>
      <w:r>
        <w:rPr/>
        <w:t>######k{4/Is�=###=#####</w:t>
        <w:t>#########��+U,#vicar/olb/x86-linux/libtae.aUT###��'DUx##PK####</w:t>
      </w:r>
    </w:p>
    <w:p>
      <w:pPr>
        <w:pStyle w:val="PreformattedText"/>
        <w:bidi w:val="0"/>
        <w:jc w:val="left"/>
        <w:rPr/>
      </w:pPr>
      <w:r>
        <w:rPr/>
        <w:t>######k{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&gt;###&gt;#####</w:t>
        <w:t>#########���U,#vicar/olb/x86-linux/libtaec.a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EV,#vicar/olb/sun-solr/UT###��'DUx##PK####</w:t>
      </w:r>
    </w:p>
    <w:p>
      <w:pPr>
        <w:pStyle w:val="PreformattedText"/>
        <w:bidi w:val="0"/>
        <w:jc w:val="left"/>
        <w:rPr/>
      </w:pPr>
      <w:r>
        <w:rPr/>
        <w:t>######k{4�6h�&lt;###&lt;#####</w:t>
        <w:t>#########���V,#vicar/olb/sun-solr/libtae.aUT###��'DUx##PK####</w:t>
      </w:r>
    </w:p>
    <w:p>
      <w:pPr>
        <w:pStyle w:val="PreformattedText"/>
        <w:bidi w:val="0"/>
        <w:jc w:val="left"/>
        <w:rPr/>
      </w:pPr>
      <w:r>
        <w:rPr/>
        <w:t>######k{4���=###=#####</w:t>
        <w:t>#########��#W,#vicar/olb/sun-solr/libtaec.a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W,#vicar/html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W,#vicar/html/javadoc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%X,#vicar/html/jars/UT###��'DUx##PK####</w:t>
      </w:r>
    </w:p>
    <w:p>
      <w:pPr>
        <w:pStyle w:val="PreformattedText"/>
        <w:bidi w:val="0"/>
        <w:jc w:val="left"/>
        <w:rPr/>
      </w:pPr>
      <w:r>
        <w:rPr/>
        <w:t>######k{4############</w:t>
        <w:tab/>
        <w:t>#</w:t>
        <w:t>#########�AhX,#external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X,#external/spice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X,#external/spice/c/UT###��'D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*Y,#external/spice/c/lib/UT###��'D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rY,#external/spice/c/include/UT###`�'DUx##PK##########�#�3�#�=�###</w:t>
      </w:r>
      <w:r>
        <w:rPr>
          <w:rtl w:val="true"/>
        </w:rPr>
        <w:t>ڴ</w:t>
      </w:r>
      <w:r>
        <w:rPr/>
        <w:t>####</w:t>
        <w:t>#########���Y,#external/spice/c/include/SpiceZmc.hUT###</w:t>
      </w:r>
    </w:p>
    <w:p>
      <w:pPr>
        <w:pStyle w:val="PreformattedText"/>
        <w:bidi w:val="0"/>
        <w:jc w:val="left"/>
        <w:rPr/>
      </w:pPr>
      <w:r>
        <w:rPr/>
        <w:t>~�CUx##PK##########�#�3!1:#�</w:t>
        <w:tab/>
        <w:t>##�#####</w:t>
        <w:t>#########���r,#external/spice/c/include/SpiceZdf.hUT###</w:t>
      </w:r>
    </w:p>
    <w:p>
      <w:pPr>
        <w:pStyle w:val="PreformattedText"/>
        <w:bidi w:val="0"/>
        <w:jc w:val="left"/>
        <w:rPr/>
      </w:pPr>
      <w:r>
        <w:rPr/>
        <w:t>~�CUx##PK####</w:t>
      </w:r>
    </w:p>
    <w:p>
      <w:pPr>
        <w:pStyle w:val="PreformattedText"/>
        <w:bidi w:val="0"/>
        <w:jc w:val="left"/>
        <w:rPr/>
      </w:pPr>
      <w:r>
        <w:rPr/>
        <w:t>#####�h{4##############</w:t>
        <w:t>#########�A�|,#external/spice/c/include/vicar/UT###`�'DUx##PK####</w:t>
      </w:r>
    </w:p>
    <w:p>
      <w:pPr>
        <w:pStyle w:val="PreformattedText"/>
        <w:bidi w:val="0"/>
        <w:jc w:val="left"/>
        <w:rPr/>
      </w:pPr>
      <w:r>
        <w:rPr/>
        <w:t>#####�h{4############$#</w:t>
        <w:t>#########�A#},#external/spice/c/include/vicar/java/UT###`�'DUx##PK####</w:t>
      </w:r>
    </w:p>
    <w:p>
      <w:pPr>
        <w:pStyle w:val="PreformattedText"/>
        <w:bidi w:val="0"/>
        <w:jc w:val="left"/>
        <w:rPr/>
      </w:pPr>
      <w:r>
        <w:rPr/>
        <w:t>#####�h{4############(#</w:t>
        <w:t>#########�A\},#external/spice/c/include/vicar/java/jpl/UT###`�'DUx##PK####</w:t>
      </w:r>
    </w:p>
    <w:p>
      <w:pPr>
        <w:pStyle w:val="PreformattedText"/>
        <w:bidi w:val="0"/>
        <w:jc w:val="left"/>
        <w:rPr/>
      </w:pPr>
      <w:r>
        <w:rPr/>
        <w:t>#####�h{4############-#</w:t>
        <w:t>#########�A�},#external/spice/c/include/vicar/java/jpl/mipl/UT###`�'DUx##PK####</w:t>
      </w:r>
    </w:p>
    <w:p>
      <w:pPr>
        <w:pStyle w:val="PreformattedText"/>
        <w:bidi w:val="0"/>
        <w:jc w:val="left"/>
        <w:rPr/>
      </w:pPr>
      <w:r>
        <w:rPr/>
        <w:t>#####�h{4############0#</w:t>
        <w:t>#########�A#~,#external/spice/c/include/vicar/java/jpl/mipl/io/UT###`�'DUx##PK##########�h{4��</w:t>
        <w:t>w###�###B#</w:t>
        <w:t>#########$�z~,#external/spice/c/include/vicar/java/jpl/mipl/io/SimpleConvert.javaUT###`�'DUx##PK####</w:t>
      </w:r>
    </w:p>
    <w:p>
      <w:pPr>
        <w:pStyle w:val="PreformattedText"/>
        <w:bidi w:val="0"/>
        <w:jc w:val="left"/>
        <w:rPr/>
      </w:pPr>
      <w:r>
        <w:rPr/>
        <w:t>#####�h{4############6#</w:t>
        <w:t>#########�Af�,#external/spice/c/include/vicar/java/jpl/mipl/io/codec/UT###`�'DUx##PK####</w:t>
      </w:r>
    </w:p>
    <w:p>
      <w:pPr>
        <w:pStyle w:val="PreformattedText"/>
        <w:bidi w:val="0"/>
        <w:jc w:val="left"/>
        <w:rPr/>
      </w:pPr>
      <w:r>
        <w:rPr/>
        <w:t>#####�h{4############$#</w:t>
        <w:t>#########�Aς,#external/spice/c/include/vicar/html/UT###`�'DUx##PK####</w:t>
      </w:r>
    </w:p>
    <w:p>
      <w:pPr>
        <w:pStyle w:val="PreformattedText"/>
        <w:bidi w:val="0"/>
        <w:jc w:val="left"/>
        <w:rPr/>
      </w:pPr>
      <w:r>
        <w:rPr/>
        <w:t>#####�h{4############,#</w:t>
        <w:t>#########�A&amp;�,#external/spice/c/include/vicar/html/javadoc/UT###`�'DUx##PK####</w:t>
      </w:r>
    </w:p>
    <w:p>
      <w:pPr>
        <w:pStyle w:val="PreformattedText"/>
        <w:bidi w:val="0"/>
        <w:jc w:val="left"/>
        <w:rPr/>
      </w:pPr>
      <w:r>
        <w:rPr/>
        <w:t>#####�h{4############)#</w:t>
        <w:t>#########�A��,#external/spice/c/include/vicar/html/jars/UT###`�'DUx##PK##########�#�3=5��#0##��####</w:t>
        <w:t>#########���,#external/spice/c/include/SpiceZpr.hUT###</w:t>
      </w:r>
    </w:p>
    <w:p>
      <w:pPr>
        <w:pStyle w:val="PreformattedText"/>
        <w:bidi w:val="0"/>
        <w:jc w:val="left"/>
        <w:rPr/>
      </w:pPr>
      <w:r>
        <w:rPr/>
        <w:t>~�CUx##PK##########�#�3�Iu#�###7�####</w:t>
        <w:t>#########��L�,#external/spice/c/include/SpiceZim.hUT###</w:t>
      </w:r>
    </w:p>
    <w:p>
      <w:pPr>
        <w:pStyle w:val="PreformattedText"/>
        <w:bidi w:val="0"/>
        <w:jc w:val="left"/>
        <w:rPr/>
      </w:pPr>
      <w:r>
        <w:rPr/>
        <w:t>~�CUx##PK##########�#�3���K###w</w:t>
        <w:t>####</w:t>
        <w:t>#########��-�,#external/spice/c/include/SpiceEll.hUT###</w:t>
      </w:r>
    </w:p>
    <w:p>
      <w:pPr>
        <w:pStyle w:val="PreformattedText"/>
        <w:bidi w:val="0"/>
        <w:jc w:val="left"/>
        <w:rPr/>
      </w:pPr>
      <w:r>
        <w:rPr/>
        <w:t>~�CUx##PK##########�#�3</w:t>
      </w:r>
      <w:r>
        <w:rPr/>
        <w:t>֓�</w:t>
      </w:r>
      <w:r>
        <w:rPr/>
        <w:t>U####�###"#</w:t>
        <w:t>#########����,#external/spice/c/include/zzalloc.hUT###</w:t>
      </w:r>
    </w:p>
    <w:p>
      <w:pPr>
        <w:pStyle w:val="PreformattedText"/>
        <w:bidi w:val="0"/>
        <w:jc w:val="left"/>
        <w:rPr/>
      </w:pPr>
      <w:r>
        <w:rPr/>
        <w:t>~�CUx##PK##########�#�3�#�UQ</w:t>
        <w:tab/>
        <w:t>##S#####</w:t>
        <w:t>#########��=�,#external/spice/c/include/SpiceUsr.hUT###</w:t>
      </w:r>
    </w:p>
    <w:p>
      <w:pPr>
        <w:pStyle w:val="PreformattedText"/>
        <w:bidi w:val="0"/>
        <w:jc w:val="left"/>
        <w:rPr/>
      </w:pPr>
      <w:r>
        <w:rPr/>
        <w:t>~�CUx##PK##########�#�3=#t��###T#####</w:t>
        <w:t>#########����,#external/spice/c/include/fmt.hUT###</w:t>
      </w:r>
    </w:p>
    <w:p>
      <w:pPr>
        <w:pStyle w:val="PreformattedText"/>
        <w:bidi w:val="0"/>
        <w:jc w:val="left"/>
        <w:rPr/>
      </w:pPr>
      <w:r>
        <w:rPr/>
        <w:t>~�CUx##PK##########�#�3�#�t$###�;####</w:t>
        <w:t>#########��#�,#external/spice/c/include/f2c.hUT###</w:t>
      </w:r>
    </w:p>
    <w:p>
      <w:pPr>
        <w:pStyle w:val="PreformattedText"/>
        <w:bidi w:val="0"/>
        <w:jc w:val="left"/>
        <w:rPr/>
      </w:pPr>
      <w:r>
        <w:rPr/>
        <w:t>~�CUx##PK##########�#�3�����###F###"#</w:t>
        <w:t>#########����,#external/spice/c/include/zzerror.hUT###</w:t>
      </w:r>
    </w:p>
    <w:p>
      <w:pPr>
        <w:pStyle w:val="PreformattedText"/>
        <w:bidi w:val="0"/>
        <w:jc w:val="left"/>
        <w:rPr/>
      </w:pPr>
      <w:r>
        <w:rPr/>
        <w:t>~�CUx##PK##########�#�3r�#�k###�#####</w:t>
        <w:t>#########���#-#external/spice/c/include/fp.hUT###</w:t>
      </w:r>
    </w:p>
    <w:p>
      <w:pPr>
        <w:pStyle w:val="PreformattedText"/>
        <w:bidi w:val="0"/>
        <w:jc w:val="left"/>
        <w:rPr/>
      </w:pPr>
      <w:r>
        <w:rPr/>
        <w:t>~�CUx##PK##########�#�3K#i</w:t>
        <w:tab/>
        <w:t>�</w:t>
        <w:t>##k5##"#</w:t>
        <w:t>#########��~#-#external/spice/c/include/f2cMang.hUT###</w:t>
      </w:r>
    </w:p>
    <w:p>
      <w:pPr>
        <w:pStyle w:val="PreformattedText"/>
        <w:bidi w:val="0"/>
        <w:jc w:val="left"/>
        <w:rPr/>
      </w:pPr>
      <w:r>
        <w:rPr/>
        <w:t>~�CUx##PK##########�#�3C�1t####�</w:t>
        <w:tab/>
        <w:t>####</w:t>
        <w:t>#########���#-#external/spice/c/include/SpiceZpl.hUT###</w:t>
      </w:r>
    </w:p>
    <w:p>
      <w:pPr>
        <w:pStyle w:val="PreformattedText"/>
        <w:bidi w:val="0"/>
        <w:jc w:val="left"/>
        <w:rPr/>
      </w:pPr>
      <w:r>
        <w:rPr/>
        <w:t>~�CUx##PK##########�#�35[</w:t>
      </w:r>
      <w:r>
        <w:rPr>
          <w:rtl w:val="true"/>
        </w:rPr>
        <w:t>ވ</w:t>
      </w:r>
      <w:r>
        <w:rPr/>
        <w:t>##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#</w:t>
        <w:t>#########��##-#external/spice/c/include/signal1.hUT###</w:t>
      </w:r>
    </w:p>
    <w:p>
      <w:pPr>
        <w:pStyle w:val="PreformattedText"/>
        <w:bidi w:val="0"/>
        <w:jc w:val="left"/>
        <w:rPr/>
      </w:pPr>
      <w:r>
        <w:rPr/>
        <w:t>~�CUx##PK##########�#�3�#��#########</w:t>
        <w:t>#########���#-#external/spice/c/include/lio.hUT###</w:t>
      </w:r>
    </w:p>
    <w:p>
      <w:pPr>
        <w:pStyle w:val="PreformattedText"/>
        <w:bidi w:val="0"/>
        <w:jc w:val="left"/>
        <w:rPr/>
      </w:pPr>
      <w:r>
        <w:rPr/>
        <w:t>~�CUx##PK##########�#�3ҫ��N</w:t>
        <w:t>##�N####</w:t>
        <w:t>#########���#-#external/spice/c/include/SpiceCel.hUT###</w:t>
      </w:r>
    </w:p>
    <w:p>
      <w:pPr>
        <w:pStyle w:val="PreformattedText"/>
        <w:bidi w:val="0"/>
        <w:jc w:val="left"/>
        <w:rPr/>
      </w:pPr>
      <w:r>
        <w:rPr/>
        <w:t>~�CUx##PK##########�#�3t/��C###�###"#</w:t>
        <w:t>#########��Q--#external/spice/c/include/SpiceCK.hUT###</w:t>
      </w:r>
    </w:p>
    <w:p>
      <w:pPr>
        <w:pStyle w:val="PreformattedText"/>
        <w:bidi w:val="0"/>
        <w:jc w:val="left"/>
        <w:rPr/>
      </w:pPr>
      <w:r>
        <w:rPr/>
        <w:t>~�CUx##PK##########�#�3.#��ŧ##�####</w:t>
        <w:t>#########���3-#external/spice/c/include/SpiceZfc.hUT###</w:t>
      </w:r>
    </w:p>
    <w:p>
      <w:pPr>
        <w:pStyle w:val="PreformattedText"/>
        <w:bidi w:val="0"/>
        <w:jc w:val="left"/>
        <w:rPr/>
      </w:pPr>
      <w:r>
        <w:rPr/>
        <w:t>~�CUx##PK##########�#�3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##�### #</w:t>
        <w:t>#########��#�-#external/spice/c/include/rawio.hUT###</w:t>
      </w:r>
    </w:p>
    <w:p>
      <w:pPr>
        <w:pStyle w:val="PreformattedText"/>
        <w:bidi w:val="0"/>
        <w:jc w:val="left"/>
        <w:rPr/>
      </w:pPr>
      <w:r>
        <w:rPr/>
        <w:t xml:space="preserve">~�CUx##PK##########�#�3p� </w:t>
        <w:t>�###�#####</w:t>
        <w:t>#########����-#external/spice/c/include/SpiceZst.hUT###</w:t>
      </w:r>
    </w:p>
    <w:p>
      <w:pPr>
        <w:pStyle w:val="PreformattedText"/>
        <w:bidi w:val="0"/>
        <w:jc w:val="left"/>
        <w:rPr/>
      </w:pPr>
      <w:r>
        <w:rPr/>
        <w:t>~�CUx##PK##########�#�3��&gt;@%###�#####</w:t>
        <w:t>#########����-#external/spice/c/include/SpiceSPK.hUT###</w:t>
      </w:r>
    </w:p>
    <w:p>
      <w:pPr>
        <w:pStyle w:val="PreformattedText"/>
        <w:bidi w:val="0"/>
        <w:jc w:val="left"/>
        <w:rPr/>
      </w:pPr>
      <w:r>
        <w:rPr/>
        <w:t>~�CUx##PK##########�#�3��[��###&amp;#####</w:t>
        <w:t>#########��g�-#external/spice/c/include/SpicePln.hUT###</w:t>
      </w:r>
    </w:p>
    <w:p>
      <w:pPr>
        <w:pStyle w:val="PreformattedText"/>
        <w:bidi w:val="0"/>
        <w:jc w:val="left"/>
        <w:rPr/>
      </w:pPr>
      <w:r>
        <w:rPr/>
        <w:t>~�CUx##PK##########�#�3��p�####�</w:t>
        <w:tab/>
        <w:t>####</w:t>
        <w:t>#########����-#external/spice/c/include/fio.hUT###</w:t>
      </w:r>
    </w:p>
    <w:p>
      <w:pPr>
        <w:pStyle w:val="PreformattedText"/>
        <w:bidi w:val="0"/>
        <w:jc w:val="left"/>
        <w:rPr/>
      </w:pPr>
      <w:r>
        <w:rPr/>
        <w:t>~�CUx##PK##########�#�3���@X###&amp;@##"#</w:t>
        <w:t>#########��</w:t>
        <w:tab/>
        <w:t>�-#external/spice/c/include/SpiceEK.hUT###</w:t>
      </w:r>
    </w:p>
    <w:p>
      <w:pPr>
        <w:pStyle w:val="PreformattedText"/>
        <w:bidi w:val="0"/>
        <w:jc w:val="left"/>
        <w:rPr/>
      </w:pPr>
      <w:r>
        <w:rPr/>
        <w:t>~�C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#.#external/spice/c/src/UT###��'DUx##PK####</w:t>
      </w:r>
    </w:p>
    <w:p>
      <w:pPr>
        <w:pStyle w:val="PreformattedText"/>
        <w:bidi w:val="0"/>
        <w:jc w:val="left"/>
        <w:rPr/>
      </w:pPr>
      <w:r>
        <w:rPr/>
        <w:t>#####�z�3##############</w:t>
        <w:t>#########�A�#.#external/spice/c/src/cspice/UT###"#�CUx##PK##########�#�3\��&amp;Y###O)##&amp;#</w:t>
        <w:t>#########��M#.#external/spice/c/src/cspice/sctiks_c.cUT###�}�CUx##PK##########�#�3���#########$#</w:t>
        <w:t>#########���#.#external/spice/c/src/cspice/z_sqrt.cUT###�}�CUx##PK##########�#�3��m�n#######$#</w:t>
        <w:t>#########��h#.#external/spice/c/src/cspice/vminug.cUT###�}�CUx##PK##########�#�3�|��########&amp;#</w:t>
        <w:t>#########��-#.#external/spice/c/src/cspice/isrchi_c.cUT###�}�CUx##PK##########�#�3�</w:t>
        <w:t>n&amp;�###=###$#</w:t>
        <w:t>#########���$.#external/spice/c/src/cspice/s_rnge.cUT###�}�CUx##PK##########�#�3���#</w:t>
        <w:tab/>
        <w:t>##�###$#</w:t>
        <w:t>#########���&amp;.#external/spice/c/src/cspice/wncond.cUT###�}�CUx##PK##########�#�3#hb&gt;</w:t>
        <w:tab/>
        <w:t>##�###$#</w:t>
        <w:t>#########��/0.#external/spice/c/src/cspice/scanrj.cUT###�}�CUx##PK##########�#�3��h#�###�###&amp;#</w:t>
        <w:t>#########���9.#external/spice/c/src/cspice/errdev_c.cUT###�}�CUx##PK##########�#�3YA�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#</w:t>
        <w:t>#########���E.#external/spice/c/src/cspice/spd.cUT###�}�CUx##PK##########�#�3�dT[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��#L.#external/spice/c/src/cspice/j2000.cUT###�}�CUx##PK##########�#�3�ϲ7V###�###&amp;#</w:t>
        <w:t>#########��CR.#external/spice/c/src/cspice/clpool_c.cUT###�}�CUx##PK##########�#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v�###� ##$#</w:t>
        <w:t>#########���Y.#external/spice/c/src/cspice/rav2xf.cUT###�}�CUx##PK##########�#�3x`!7j###�#####</w:t>
        <w:t>#########���e.#external/spice/c/src/cspice/h_len.cUT###�}�CUx##PK##########�#�3Y�E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'##&amp;#</w:t>
        <w:t>#########���f.#external/spice/c/src/cspice/zzeksrcp.cUT###�}�CUx##PK##########�#�3���####m#####</w:t>
        <w:t>#########��]s.#external/spice/c/src/cspice/d_mod.cUT###�}�CUx##PK##########�#�3�</w:t>
        <w:t>V�###�</w:t>
      </w:r>
    </w:p>
    <w:p>
      <w:pPr>
        <w:pStyle w:val="PreformattedText"/>
        <w:bidi w:val="0"/>
        <w:jc w:val="left"/>
        <w:rPr/>
      </w:pPr>
      <w:r>
        <w:rPr/>
        <w:t>##"#</w:t>
        <w:t>#########���t.#external/spice/c/src/cspice/cabs.cUT###�}�CUx##PK##########�#�3z'�Iy###�#####</w:t>
        <w:t>#########���z.#external/spice/c/src/cspice/r_log.cUT###�}�CUx##PK##########�#�3�����###�###"#</w:t>
        <w:t>#########���{.#external/spice/c/src/cspice/vadd.cUT###�}�CUx##PK##########�#�33��_#####4##&amp;#</w:t>
        <w:t>#########��ʂ.#external/spice/c/src/cspice/zzekgrcp.cUT###�}�CUx##PK##########�#�3��+Z=###^[##&amp;#</w:t>
        <w:t>#########��&lt;�.#external/spice/c/src/cspice/zzekwpac.cUT###�}�CUx##PK##########�#�3N0�S�###�+##&amp;#</w:t>
        <w:t>#########��Ҧ.#external/spice/c/src/cspice/zzbodini.cUT###�}�CUx##PK##########�#�3�JT�###%###$#</w:t>
        <w:t>#########��õ.#external/spice/c/src/cspice/el2cgv.cUT###�}�CUx##PK##########�#�3�&gt;&lt;��###'�##&amp;#</w:t>
        <w:t>#########��¾.#external/spice/c/src/cspice/zzekad01.cUT###�}�CUx##PK##########�#�3�#���###�###%#</w:t>
        <w:t>#########��#�.#external/spice/c/src/cspice/dafus_c.cUT###�}�CUx##PK##########�#�3�p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-##&amp;#</w:t>
        <w:t>#########��=�.#external/spice/c/src/cspice/zzektrnk.cUT###�}�CUx##PK##########�#�3��~#</w:t>
      </w:r>
    </w:p>
    <w:p>
      <w:pPr>
        <w:pStyle w:val="PreformattedText"/>
        <w:bidi w:val="0"/>
        <w:jc w:val="left"/>
        <w:rPr/>
      </w:pPr>
      <w:r>
        <w:rPr/>
        <w:t>###�5##$#</w:t>
        <w:t>#########����.#external/spice/c/src/cspice/npelpt.cUT###�}�CUx##PK##########�#�3|e#{q</w:t>
        <w:t>##e*##$#</w:t>
        <w:t>#########���#/#external/spice/c/src/cspice/stcg01.cUT###�}�CUx##PK##########�#�3�C�6r###�,##%#</w:t>
        <w:t>#########���#/#external/spice/c/src/cspice/eqstr_c.cUT###�}�CUx##PK##########�#�3IoG��###�###%#</w:t>
        <w:t>#########��z!/#external/spice/c/src/cspice/xpose_c.cUT###�}�CUx##PK##########�#�3#�q��###�###%#</w:t>
        <w:t>#########���(/#external/spice/c/src/cspice/b1900_c.cUT###�}�CUx##PK##########�#�3�(�#�###�=##$#</w:t>
        <w:t>#########���./#external/spice/c/src/cspice/stpool.cUT###�}�CUx##PK##########�#�3V%BO####'</w:t>
        <w:t>##%#</w:t>
        <w:t>#########���A/#external/spice/c/src/cspice/vpack_c.cUT###�}�CUx##PK##########�#�3���`###�N##$#</w:t>
        <w:t>#########��#H/#external/spice/c/src/cspice/spkr18.cUT###�}�CUx##PK##########�#�3x�-�6#######$#</w:t>
        <w:t>#########���_/#external/spice/c/src/cspice/rmdupc.cUT###�}�CUx##PK##########�#�3�.3w�###�###$#</w:t>
        <w:t>#########��]h/#external/spice/c/src/cspice/mxvg_c.cUT###�}�CUx##PK##########�#�3��Y�####�Y##&amp;#</w:t>
        <w:t>#########���t/#external/spice/c/src/cspice/zzrefch0.cUT###�}�CUx##PK##########�#�3Q���,#######&amp;#</w:t>
        <w:t>#########��#�/#external/spice/c/src/cspice/zzck4i2d.cUT###�}�CUx##PK##########�#�3K����"##Px##&amp;#</w:t>
        <w:t>#########����/#external/spice/c/src/cspice/spkezp_c.cUT###�}�CUx##PK##########�#�3$���###�O##$#</w:t>
        <w:t>#########����/#external/spice/c/src/cspice/ckw04a.cUT###�}�CUx##PK##########�#�3�V��</w:t>
      </w:r>
    </w:p>
    <w:p>
      <w:pPr>
        <w:pStyle w:val="PreformattedText"/>
        <w:bidi w:val="0"/>
        <w:jc w:val="left"/>
        <w:rPr/>
      </w:pPr>
      <w:r>
        <w:rPr/>
        <w:t>##�###"#</w:t>
        <w:t>#########����/#external/spice/c/src/cspice/ordi.cUT###�}�CUx##PK##########�#�3z�H#9###�8##$#</w:t>
        <w:t>#########��q�/#external/spice/c/src/cspice/dasadd.cUT###�}�CUx##PK##########�#�3:#�i�###a6##$#</w:t>
        <w:t>#########��#�/#external/spice/c/src/cspice/tipbod.cUT###�}�CUx##PK##########�#�3^-�8�###,e##$#</w:t>
        <w:t>#########��3�/#external/spice/c/src/cspice/drdpgr.cUT###�}�CUx##PK##########�#�3�"#�9###U@##&amp;#</w:t>
        <w:t>#########��u#0#external/spice/c/src/cspice/scencd_c.cUT###�}�CUx##PK##########�#�3�#v�###�B##$#</w:t>
        <w:t>#########��#10#external/spice/c/src/cspice/ekffld.cUT###�}�CUx##PK##########�#�3���&lt;�###��####</w:t>
        <w:t>#########��%D0#external/spice/c/src/cspice/ckw05.cUT###�}�CUx##PK##########�#�3#��i###�#####</w:t>
        <w:t>#########��#d0#external/spice/c/src/cspice/i_len.cUT###�}�CUx##PK##########�#�3Gj���</w:t>
        <w:t>##�(##$#</w:t>
        <w:t>#########���d0#external/spice/c/src/cspice/cknr03.cUT###�}�CUx##PK##########�#�3��/��###�S##%#</w:t>
        <w:t>#########���r0#external/spice/c/src/cspice/zzekrsc.cUT###�}�CUx##PK##########�#�3h#�$�###�###%#</w:t>
        <w:t>#########���0#external/spice/c/src/cspice/mtxvg_c.cUT###�}�CUx##PK##########�#�3�D�b�</w:t>
      </w:r>
    </w:p>
    <w:p>
      <w:pPr>
        <w:pStyle w:val="PreformattedText"/>
        <w:bidi w:val="0"/>
        <w:jc w:val="left"/>
        <w:rPr/>
      </w:pPr>
      <w:r>
        <w:rPr/>
        <w:t>##w###&amp;#</w:t>
        <w:t>#########��6�0#external/spice/c/src/cspice/rav2xf_c.cUT###�}�CUx##PK##########�#�3�m</w:t>
      </w:r>
      <w:r>
        <w:rPr>
          <w:rtl w:val="true"/>
        </w:rPr>
        <w:t>ހ</w:t>
      </w:r>
      <w:r>
        <w:rPr/>
        <w:t>]###�#####</w:t>
        <w:t>#########��#�0#external/spice/c/src/cspice/vdotg.cUT###�}�CUx##PK##########�#�3�#o�I###�j##&amp;#</w:t>
        <w:t>#########��¥0#external/spice/c/src/cspice/zzekue06.cUT###�}�CUx##PK##########�#�3g��X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 ##&amp;#</w:t>
        <w:t>#########��d�0#external/spice/c/src/cspice/surfpt_c.cUT###�}�CUx##PK##########�#�3)�b�###�###!#</w:t>
        <w:t>#########��.�0#external/spice/c/src/cspice/mxm.cUT###�}�CUx##PK##########�#�3V#K�l###�###$#</w:t>
        <w:t>#########��d�0#external/spice/c/src/cspice/clearc.cUT###�}�CUx##PK##########�#�3�</w:t>
        <w:t>�;�</w:t>
        <w:tab/>
        <w:t>##$###%#</w:t>
        <w:t>#########��'�0#external/spice/c/src/cspice/vsepg_c.cUT###�}�CUx##PK##########�#�3/S�=D</w:t>
      </w:r>
    </w:p>
    <w:p>
      <w:pPr>
        <w:pStyle w:val="PreformattedText"/>
        <w:bidi w:val="0"/>
        <w:jc w:val="left"/>
        <w:rPr/>
      </w:pPr>
      <w:r>
        <w:rPr/>
        <w:t>##p###$#</w:t>
        <w:t>#########��S�0#external/spice/c/src/cspice/rotate.cUT###�}�CUx##PK##########�#�33n##�###A###"#</w:t>
        <w:t>#########����0#external/spice/c/src/cspice/vsub.cUT###�}�CUx##PK##########�#�3��Uh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��0#external/spice/c/src/cspice/daffna_c.cUT###�}�CUx##PK##########�#�3�K��.###uH##%#</w:t>
        <w:t>#########���#1#external/spice/c/src/cspice/subpt_c.cUT###�}�CUx##PK##########�#�3�S��mC##A�##$#</w:t>
        <w:t>#########��'#1#external/spice/c/src/cspice/nearpt.cUT###�}�CUx##PK##########�#�3�#�=�###</w:t>
      </w:r>
      <w:r>
        <w:rPr>
          <w:rtl w:val="true"/>
        </w:rPr>
        <w:t>ڴ</w:t>
      </w:r>
      <w:r>
        <w:rPr/>
        <w:t>##&amp;#</w:t>
        <w:t>#########���[1#external/spice/c/src/cspice/SpiceZmc.hUT###�}�CUx##PK##########�#�3���#�###|j##&amp;#</w:t>
        <w:t>#########���t1#external/spice/c/src/cspice/zzeksz04.cUT###�}�CUx##PK##########�#�3;6W?�</w:t>
        <w:t>##�'##$#</w:t>
        <w:t>#########����1#external/spice/c/src/cspice/lparse.cUT###�}�CUx##PK##########�#�3�O�\]###�2##%#</w:t>
        <w:t>#########���1#external/spice/c/src/cspice/zzascii.cUT###�}�CUx##PK##########�#�3�86�#########</w:t>
        <w:t>#########����1#external/spice/c/src/cspice/z_sin.cUT###�}�CUx##PK##########�#�3#h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</w:t>
        <w:tab/>
        <w:t>##a###&amp;#</w:t>
        <w:t>#########����1#external/spice/c/src/cspice/spkopa_c.cUT###�}�CUx##PK##########�#�3x�y��</w:t>
        <w:tab/>
        <w:t>##k###&amp;#</w:t>
        <w:t>#########��:�1#external/spice/c/src/cspice/ekrcei_c.cUT###�}�CUx##PK##########�#�3V�</w:t>
      </w:r>
      <w:r>
        <w:rPr>
          <w:rtl w:val="true"/>
        </w:rPr>
        <w:t>ל</w:t>
      </w:r>
      <w:r>
        <w:rPr/>
        <w:t>####�H####</w:t>
        <w:t>#########����1#external/spice/c/src/cspice/dasac.cUT###�}�CUx##PK##########�#�3��Ҋ###�#####</w:t>
        <w:t>#########����1#external/spice/c/src/cspice/elemc.cUT###�}�CUx##PK##########�#�3j���</w:t>
        <w:tab/>
        <w:t>##�#####</w:t>
        <w:t>#########����1#external/spice/c/src/cspice/vprjp.cUT###�}�CUx##PK##########�#�3��2�#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��1#external/spice/c/src/cspice/rdtext_c.cUT###�}�CUx##PK##########�#�3F#c6�#######!#</w:t>
        <w:t>#########��#�1#external/spice/c/src/cspice/uio.cUT###�}�CUx##PK##########�#�3~BC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###$#</w:t>
        <w:t>#########��7�1#external/spice/c/src/cspice/spke02.cUT###�}�CUx##PK##########�#�3r�#</w:t>
      </w:r>
      <w:r>
        <w:rPr/>
        <w:t>ׁ</w:t>
      </w:r>
      <w:r>
        <w:rPr/>
        <w:tab/>
        <w:t>##�###$#</w:t>
        <w:t>#########���#2#external/spice/c/src/cspice/ncposr.cUT###�}�CUx##PK##########�#�3��</w:t>
      </w:r>
      <w:r>
        <w:rPr/>
        <w:t>䝦</w:t>
      </w:r>
      <w:r>
        <w:rPr/>
        <w:tab/>
        <w:t>##T###$#</w:t>
        <w:t>#########��o</w:t>
        <w:t>2#external/spice/c/src/cspice/invstm.cUT###�}�CUx##PK##########�#�3�td��###9###$#</w:t>
        <w:t>#########��l#2#external/spice/c/src/cspice/wnincd.cUT###�}�CUx##PK##########�#�3�#��p###�#####</w:t>
        <w:t>#########��� 2#external/spice/c/src/cspice/h_abs.cUT###�}�CUx##PK##########�#�3��&gt;��####B##$#</w:t>
        <w:t>#########��Z!2#external/spice/c/src/cspice/errprt.cUT###�}�CUx##PK##########�#�3�Q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##$#</w:t>
        <w:t>#########��u62#external/spice/c/src/cspice/readla.cUT###�}�CUx##PK##########�#�3�GX��###�###$#</w:t>
        <w:t>#########���E2#external/spice/c/src/cspice/vminus.cUT###�}�CUx##PK##########�#�3DO#�h!###�####</w:t>
        <w:t>#########��)M2#external/spice/c/src/cspice/cke05.cUT###�}�CUx##PK##########�#�3�R=U3###�##&amp;#</w:t>
        <w:t>#########���n2#external/spice/c/src/cspice/zzekrd09.cUT###�}�CUx##PK##########�#�3C�L[</w:t>
        <w:t>##N'####</w:t>
        <w:t>#########��s�2#external/spice/c/src/cspice/set_c.cUT###�}�CUx##PK##########�#�3+�-r####X#####</w:t>
        <w:t>#########��$�2#external/spice/c/src/cspice/xpose.cUT###�}�CUx##PK##########�#�3NQc</w:t>
      </w:r>
      <w:r>
        <w:rPr>
          <w:rtl w:val="true"/>
        </w:rPr>
        <w:t>د</w:t>
      </w:r>
      <w:r>
        <w:rPr/>
        <w:t>###�K####</w:t>
        <w:t>#########����2#external/spice/c/src/cspice/locln.cUT###�}�CUx##PK##########�#�3��@��</w:t>
        <w:tab/>
        <w:t>##b###$#</w:t>
        <w:t>#########����2#external/spice/c/src/cspice/scardd.cUT###�}�CUx##PK##########�#�3�F�########$#</w:t>
        <w:t>#########����2#external/spice/c/src/cspice/uniond.cUT###�}�CUx##PK##########�#�3!�{##</w:t>
      </w:r>
    </w:p>
    <w:p>
      <w:pPr>
        <w:pStyle w:val="PreformattedText"/>
        <w:bidi w:val="0"/>
        <w:jc w:val="left"/>
        <w:rPr/>
      </w:pPr>
      <w:r>
        <w:rPr/>
        <w:t>##{###$#</w:t>
        <w:t>#########����2#external/spice/c/src/cspice/lx4num.cUT###�}�CUx##PK##########�#�3$R��w### ;##&amp;#</w:t>
        <w:t>#########��n�2#external/spice/c/src/cspice/spk14b_c.cUT###�}�CUx##PK##########�#�3���</w:t>
      </w:r>
    </w:p>
    <w:p>
      <w:pPr>
        <w:pStyle w:val="PreformattedText"/>
        <w:bidi w:val="0"/>
        <w:jc w:val="left"/>
        <w:rPr/>
      </w:pPr>
      <w:r>
        <w:rPr/>
        <w:t>##G###"#</w:t>
        <w:t>#########��&gt;�2#external/spice/c/src/cspice/ordc.cUT###�}�CUx##PK##########�#�3���z###t#####</w:t>
        <w:t>#########��1�2#external/spice/c/src/cspice/minad.cUT###�}�CUx##PK##########�#�3Լ�'#######&amp;#</w:t>
        <w:t>#########��#�2#external/spice/c/src/cspice/F77_aloc.cUT###�}�CUx##PK##########�#�3�x�{</w:t>
        <w:tab/>
        <w:t>###�&gt;##&amp;#</w:t>
        <w:t>#########����2#external/spice/c/src/cspice/zzekue05.cUT###�}�CUx##PK##########�#�3r�</w:t>
      </w:r>
      <w:r>
        <w:rPr/>
        <w:t>䲤</w:t>
      </w:r>
      <w:r>
        <w:rPr/>
        <w:t>%##y�##&amp;#</w:t>
        <w:t>#########���#3#external/spice/c/src/cspice/zzspkap1.cUT###�}�CUx##PK##########�#�3#�ʯ�###�##&amp;#</w:t>
        <w:t>#########���13#external/spice/c/src/cspice/zzekac08.cUT###�}�CUx##PK##########�#�3�Ǐ-�###aH##&amp;#</w:t>
        <w:t>#########���N3#external/spice/c/src/cspice/zzekweqi.cUT###�}�CUx##PK##########�#�3{2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$##$#</w:t>
        <w:t>#########���c3#external/spice/c/src/cspice/dasiod.cUT###�}�CUx##PK##########�#�3.�^ґ</w:t>
        <w:tab/>
        <w:t>##;###&amp;#</w:t>
        <w:t>#########���p3#external/spice/c/src/cspice/scpart_c.cUT###�}�CUx##PK##########�#�3!1:#�</w:t>
        <w:tab/>
        <w:t>##�###&amp;#</w:t>
        <w:t>#########���z3#external/spice/c/src/cspice/SpiceZdf.hUT###�}�CUx##PK##########�#�3#�#�X###O###%#</w:t>
        <w:t>#########����3#external/spice/c/src/cspice/dvhat_c.cUT###�}�CUx##PK##########�#�3}#u#A</w:t>
        <w:tab/>
        <w:t>##�###"#</w:t>
        <w:t>#########��_�3#external/spice/c/src/cspice/vrel.cUT###�}�CUx##PK##########�#�3#�Bm�###z&gt;##$#</w:t>
        <w:t>#########���3#external/spice/c/src/cspice/dafwfr.cUT###�}�CUx##PK##########�#�3VD��</w:t>
        <w:tab/>
        <w:t>##�###$#</w:t>
        <w:t>#########��</w:t>
      </w:r>
      <w:r>
        <w:rPr>
          <w:rtl w:val="true"/>
        </w:rPr>
        <w:t>ݩ</w:t>
      </w:r>
      <w:r>
        <w:rPr/>
        <w:t>3</w:t>
      </w:r>
      <w:r>
        <w:rPr/>
        <w:t>#external/spice/c/src/cspice/fetchi.cUT###�}�CUx##PK##########�#�3E#R#�####"##&amp;#</w:t>
        <w:t>#########����3#external/spice/c/src/cspice/badkpv_c.cUT###�}�CUx##PK##########�#�3��3Z�####*####</w:t>
        <w:t>#########���3#external/spice/c/src/cspice/dafra.cUT###�}�CUx##PK##########�#�3Q##� ###c#####</w:t>
        <w:t>#########��#�3#external/spice/c/src/cspice/r_mod.cUT###�}�CUx##PK##########�#�3O��p\###�###%#</w:t>
        <w:t>#########����3#external/spice/c/src/cspice/vsubg_c.cUT###�}�CUx##PK##########�#�3~#�#+</w:t>
      </w:r>
    </w:p>
    <w:p>
      <w:pPr>
        <w:pStyle w:val="PreformattedText"/>
        <w:bidi w:val="0"/>
        <w:jc w:val="left"/>
        <w:rPr/>
      </w:pPr>
      <w:r>
        <w:rPr/>
        <w:t>##�###$#</w:t>
        <w:t>#########��&lt;�3#external/spice/c/src/cspice/drdsph.cUT###�}�CUx##PK##########�#�30#~#u</w:t>
        <w:tab/>
        <w:t>##�###$#</w:t>
        <w:t>#########����3#external/spice/c/src/cspice/samsub.cUT###�}�CUx##PK##########�#�3ł,�x</w:t>
        <w:tab/>
        <w:t>##�###$#</w:t>
        <w:t>#########����3#external/spice/c/src/cspice/tkvrsn.cUT###�}�CUx##PK##########�#�3Ͽp��#######&amp;#</w:t>
        <w:t>#########��Y�3#external/spice/c/src/cspice/namfrm_c.cUT###�}�CUx##PK##########�#�3j9##</w:t>
        <w:tab/>
        <w:t>##�#####</w:t>
        <w:t>#########����3#external/spice/c/src/cspice/vhatg.cUT###�}�CUx##PK##########�#�3A�R�T#########</w:t>
        <w:t>#########��#</w:t>
        <w:tab/>
        <w:t>4#external/spice/c/src/cspice/minac.cUT###�}�CUx##PK##########�#�3g####�###%#</w:t>
        <w:t>#########���#4#external/spice/c/src/cspice/tyear_c.cUT###�}�CUx##PK##########�#�3�j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&amp;##$#</w:t>
        <w:t>#########��##4#external/spice/c/src/cspice/syseti.cUT###�}�CUx##PK##########�#�3�O</w:t>
      </w:r>
      <w:r>
        <w:rPr>
          <w:rtl w:val="true"/>
        </w:rPr>
        <w:t>߈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##$#</w:t>
        <w:t>#########��y$4#external/spice/c/src/cspice/syseld.cUT###�}�CUx##PK##########�#�3���#�####y##$#</w:t>
        <w:t>#########���04#external/spice/c/src/cspice/pck03b.cUT###�}�CUx##PK##########�#�3��k)�###t/##$#</w:t>
        <w:t>#########���N4#external/spice/c/src/cspice/int2hx.cUT###�}�CUx##PK##########�#�3�ʜ�(###�###%#</w:t>
        <w:t>#########���^4#external/spice/c/src/cspice/vnorm_c.cUT###�}�CUx##PK##########�#�3��(�###�#####</w:t>
        <w:t>#########��@f4#external/spice/c/src/cspice/elemd.cUT###�}�CUx##PK##########�#�3u#�T:</w:t>
        <w:tab/>
        <w:t>##o###(#</w:t>
        <w:t>#########�(o4#external/spice/c/src/cspice/mkprodct.cshUT###</w:t>
      </w:r>
    </w:p>
    <w:p>
      <w:pPr>
        <w:pStyle w:val="PreformattedText"/>
        <w:bidi w:val="0"/>
        <w:jc w:val="left"/>
        <w:rPr/>
      </w:pPr>
      <w:r>
        <w:rPr/>
        <w:t>~�CUx##PK##########�#�3о�:�###nA##&amp;#</w:t>
        <w:t>#########���x4#external/spice/c/src/cspice/zzekpgch.cUT###�}�CUx##PK##########�#�3M?_#�###�1##$#</w:t>
        <w:t>#########��#�4#external/spice/c/src/cspice/pck03e.cUT###�}�CUx##PK##########�#�3,�#�###t###$#</w:t>
        <w:t>#########��?�4#external/spice/c/src/cspice/vhatip.cUT###�}�CUx##PK##########�#�3U�</w:t>
        <w:t>��</w:t>
        <w:tab/>
        <w:t>##?###&amp;#</w:t>
        <w:t>#########��#�4#external/spice/c/src/cspice/cnmfrm_c.cUT###�}�CUx##PK##########�#�3��-�5</w:t>
        <w:tab/>
        <w:t>######$#</w:t>
        <w:t>#########��j�4#external/spice/c/src/cspice/vnormg.cUT###�}�CUx##PK##########�#�3���3M</w:t>
        <w:tab/>
        <w:t>######$#</w:t>
        <w:t>#########���4#external/spice/c/src/cspice/vdistg.cUT###�}�CUx##PK##########�#�3!�}�####3##$#</w:t>
        <w:t>#########����4#external/spice/c/src/cspice/bodvrd.cUT###�}�CUx##PK##########�#�3#�5a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###&amp;#</w:t>
        <w:t>#########����4#external/spice/c/src/cspice/gdpool_c.cUT###�}�CUx##PK##########�#�3�hbV�#########</w:t>
        <w:t>#########��t�4#external/spice/c/src/cspice/swapc.cUT###�}�CUx##PK##########�#�3I#F|]###v###"#</w:t>
        <w:t>#########��v�4#external/spice/c/src/cspice/wsle.cUT###�}�CUx##PK##########�#�35/#��###�###$#</w:t>
        <w:t>#########��(�4#external/spice/c/src/cspice/abort_.cUT###�}�CUx##PK##########�#�3&lt;E�0�</w:t>
      </w:r>
    </w:p>
    <w:p>
      <w:pPr>
        <w:pStyle w:val="PreformattedText"/>
        <w:bidi w:val="0"/>
        <w:jc w:val="left"/>
        <w:rPr/>
      </w:pPr>
      <w:r>
        <w:rPr/>
        <w:t>##]###$#</w:t>
        <w:t>#########��|�4#external/spice/c/src/cspice/insrti.cUT###�}�CUx##PK##########�#�3���D@###E###&amp;#</w:t>
        <w:t>#########��Z�4#external/spice/c/src/cspice/wnexpd_c.cUT###�}�CUx##PK##########�#�3�H�+x###� ##$#</w:t>
        <w:t>#########����4#external/spice/c/src/cspice/lnkprv.cUT###�}�CUx##PK##########�#�3M+�L1###�7##&amp;#</w:t>
        <w:t>#########���#5#external/spice/c/src/cspice/spkcov_c.cUT###�}�CUx##PK##########�#�3~ #R�###�###&amp;#</w:t>
        <w:t>#########��L#5#external/spice/c/src/cspice/latcyl_c.cUT###�}�CUx##PK##########�#�3#(k(�#######%#</w:t>
        <w:t>#########���#5#external/spice/c/src/cspice/lcase_c.cUT###�}�CUx##PK##########�#�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</w:t>
        <w:t>##�$##&amp;#</w:t>
        <w:t>#########���&amp;5#external/spice/c/src/cspice/zzrbrkst.cUT###�}�CUx##PK##########�#�3�1�?�#######&amp;#</w:t>
        <w:t>#########��#45#external/spice/c/src/cspice/latsph_c.cUT###�}�CUx##PK##########�#�3��*K####�###$#</w:t>
        <w:t>#########��#;5#external/spice/c/src/cspice/sphcyl.cUT###�}�CUx##PK##########�#�3�C��E###1_##&amp;#</w:t>
        <w:t>#########���C5#external/spice/c/src/cspice/zzekiii1.cUT###�}�CUx##PK##########�#�3е�z#</w:t>
      </w:r>
    </w:p>
    <w:p>
      <w:pPr>
        <w:pStyle w:val="PreformattedText"/>
        <w:bidi w:val="0"/>
        <w:jc w:val="left"/>
        <w:rPr/>
      </w:pPr>
      <w:r>
        <w:rPr/>
        <w:t>##`#####</w:t>
        <w:t>#########��%X5#external/spice/c/src/cspice/m2q_c.cUT###�}�CUx##PK##########�#�3����###�/##$#</w:t>
        <w:t>#########���b5#external/spice/c/src/cspice/lnkfsl.cUT###�}�CUx##PK##########�#�3W�˥�###9###&amp;#</w:t>
        <w:t>#########���q5#external/spice/c/src/cspice/errint_c.cUT###�}�CUx##PK##########�#�3&amp;�X&amp;v###�#####</w:t>
        <w:t>#########���z5#external/spice/c/src/cspice/vaddg.cUT###�}�CUx##PK##########�#�3</w:t>
      </w:r>
      <w:r>
        <w:rPr>
          <w:rtl w:val="true"/>
        </w:rPr>
        <w:t>ߤ�</w:t>
      </w:r>
      <w:r>
        <w:rPr/>
        <w:t>5$</w:t>
      </w:r>
      <w:r>
        <w:rPr/>
        <w:t>##�$##$#</w:t>
        <w:t>#########����5#external/spice/c/src/cspice/spke17.cUT###�}�CUx##PK##########�#�3��$#'</w:t>
      </w:r>
    </w:p>
    <w:p>
      <w:pPr>
        <w:pStyle w:val="PreformattedText"/>
        <w:bidi w:val="0"/>
        <w:jc w:val="left"/>
        <w:rPr/>
      </w:pPr>
      <w:r>
        <w:rPr/>
        <w:t>######%#</w:t>
        <w:t>#########��-�5#external/spice/c/src/cspice/chkin_c.cUT###�}�CUx##PK##########�#�3#V�3�####A##$#</w:t>
        <w:t>#########����5#external/spice/c/src/cspice/utc2et.cUT###�}�CUx##PK##########�#�3###�j</w:t>
      </w:r>
    </w:p>
    <w:p>
      <w:pPr>
        <w:pStyle w:val="PreformattedText"/>
        <w:bidi w:val="0"/>
        <w:jc w:val="left"/>
        <w:rPr/>
      </w:pPr>
      <w:r>
        <w:rPr/>
        <w:t>##e###$#</w:t>
        <w:t>#########��</w:t>
      </w:r>
      <w:r>
        <w:rPr>
          <w:rtl w:val="true"/>
        </w:rPr>
        <w:t>ױ</w:t>
      </w:r>
      <w:r>
        <w:rPr/>
        <w:t>5#</w:t>
      </w:r>
      <w:r>
        <w:rPr/>
        <w:t>external/spice/c/src/cspice/bodfnd.cUT###�}�CUx##PK##########�#�3#�p9###�6##$#</w:t>
        <w:t>#########����5#external/spice/c/src/cspice/spkobj.cUT###�}�CUx##PK##########�#�34�k�</w:t>
        <w:tab/>
        <w:t>##�###$#</w:t>
        <w:t>#########��(�5#external/spice/c/src/cspice/eknseg.cUT###�}�CUx##PK##########�#�3=5��#0##��##&amp;#</w:t>
        <w:t>#########��#�5#external/spice/c/src/cspice/SpiceZpr.hUT###�}�CUx##PK##########�#�3#��,�###�###$#</w:t>
        <w:t>#########��t#6#external/spice/c/src/cspice/vequ_c.cUT###�}�CUx##PK##########�#�3#bx#</w:t>
      </w:r>
    </w:p>
    <w:p>
      <w:pPr>
        <w:pStyle w:val="PreformattedText"/>
        <w:bidi w:val="0"/>
        <w:jc w:val="left"/>
        <w:rPr/>
      </w:pPr>
      <w:r>
        <w:rPr/>
        <w:t>###�###%#</w:t>
        <w:t>#########���</w:t>
        <w:t>6#external/spice/c/src/cspice/ekopr_c.cUT###�}�CUx##PK##########�#�3�]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##$#</w:t>
        <w:t>#########���#6#external/spice/c/src/cspice/wncomd.cUT###�}�CUx##PK##########�#�3I0ϛ�###E#####</w:t>
        <w:t>#########���"6#external/spice/c/src/cspice/vcrss.cUT###�}�CUx##PK##########�#�3#�|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###&amp;#</w:t>
        <w:t>#########���+6#external/spice/c/src/cspice/lparss_c.cUT###�}�CUx##PK##########�#�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HA###�R##$#</w:t>
        <w:t>#########���86#external/spice/c/src/cspice/bodmat.cUT###�}�CUx##PK##########�#�3QCk#####�###$#</w:t>
        <w:t>#########��5S6#external/spice/c/src/cspice/dafb2a.cUT###�}�CUx##PK##########�#�3�$�1</w:t>
        <w:t>##l!##&amp;#</w:t>
        <w:t>#########���^6#external/spice/c/src/cspice/bodc2n_c.cUT###�}�CUx##PK##########�#�3?�d#�-##�###$#</w:t>
        <w:t>#########��(l6#external/spice/c/src/cspice/framex.cUT###�}�CUx##PK##########�#�3�"�A</w:t>
        <w:tab/>
        <w:t>##�#####</w:t>
        <w:t>#########��q�6#external/spice/c/src/cspice/sizei.cUT###�}�CUx##PK##########�#�3f�_��###�</w:t>
        <w:tab/>
        <w:t>##%#</w:t>
        <w:t>#########��#�6#external/spice/c/src/cspice/j1900_c.cUT###�}�CUx##PK##########�#�3���?q###�#####</w:t>
        <w:t>#########��Y�6#external/spice/c/src/cspice/r_abs.cUT###�}�CUx##PK##########�#�3��H#####�###$#</w:t>
        <w:t>#########�� �6#external/spice/c/src/cspice/wnintd.cUT###�}�CUx##PK##########�#�3��D�k</w:t>
        <w:tab/>
        <w:t>##I###$#</w:t>
        <w:t>#########��|�6#external/spice/c/src/cspice/partof.cUT###�}�CUx##PK##########�#�3W�H��</w:t>
        <w:tab/>
        <w:t>##d###$#</w:t>
        <w:t>#########��&gt;�6#external/spice/c/src/cspice/latrec.cUT###�}�CUx##PK##########�#�3G�ms�###�U##$#</w:t>
        <w:t>#########��w�6#external/spice/c/src/cspice/ekucei.cUT###�}�CUx##PK##########�#�3�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!##$#</w:t>
        <w:t>#########����6#external/spice/c/src/cspice/lstltc.cUT###�}�CUx##PK##########�#�3(#L#^###�###$#</w:t>
        <w:t>#########����6#external/spice/c/src/cspice/vsclip.cUT###�}�CUx##PK##########�#�3Դ��O</w:t>
        <w:tab/>
        <w:t>##p###&amp;#</w:t>
        <w:t>#########��v�6#external/spice/c/src/cspice/drdsph_c.cUT###�}�CUx##PK##########�#�3'#/��###�#####</w:t>
        <w:t>#########��#�6#external/spice/c/src/cspice/rtrim.cUT###�}�CUx##PK##########�#�3#éQ�###D###%#</w:t>
        <w:t>#########��##7#external/spice/c/src/cspice/reset_c.cUT###�}�CUx##PK##########�#�3h�W�F</w:t>
      </w:r>
    </w:p>
    <w:p>
      <w:pPr>
        <w:pStyle w:val="PreformattedText"/>
        <w:bidi w:val="0"/>
        <w:jc w:val="left"/>
        <w:rPr/>
      </w:pPr>
      <w:r>
        <w:rPr/>
        <w:t>##x#####</w:t>
        <w:t>#########��##7#external/spice/c/src/cspice/dasdc.cUT###�}�CUx##PK##########�#�3c�r��###�###$#</w:t>
        <w:t>#########���#7#external/spice/c/src/cspice/opsgnd.cUT###�}�CUx##PK##########�#�3�/#�###�###$#</w:t>
        <w:t>#########��� 7#external/spice/c/src/cspice/syfetd.cUT###�}�CUx##PK##########�#�3Fky��###�b##&amp;#</w:t>
        <w:t>#########��#*7#external/spice/c/src/cspice/ckgpav_c.cUT###�}�CUx##PK##########�#�3#y</w:t>
        <w:t>��###e###$#</w:t>
        <w:t>#########���D7#external/spice/c/src/cspice/touchc.cUT###�}�CUx##PK##########�#�3��P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###&amp;#</w:t>
        <w:t>#########��#M7#external/spice/c/src/cspice/bodn2c_c.cUT###�}�CUx##PK##########�#�3�rØ�###�###$#</w:t>
        <w:t>#########���Y7#external/spice/c/src/cspice/i_nint.cUT###�}�CUx##PK##########�#�3##2�;"##�}##$#</w:t>
        <w:t>#########���Z7#external/spice/c/src/cspice/dassdr.cUT###�}�CUx##PK##########�#�3�.f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"##$#</w:t>
        <w:t>#########��F}7#external/spice/c/src/cspice/bodc2n.cUT###�}�CUx##PK##########�#�3KO~:�###$</w:t>
        <w:tab/>
        <w:t>####</w:t>
        <w:t>#########��I�7#external/spice/c/src/cspice/spd_c.cUT###�}�CUx##PK##########�#�3�{��q</w:t>
        <w:tab/>
        <w:t>##�###&amp;#</w:t>
        <w:t>#########��i�7#external/spice/c/src/cspice/esrchc_c.cUT###�}�CUx##PK##########�#�3U#7�###&gt;###$#</w:t>
        <w:t>#########��3�7#external/spice/c/src/cspice/smsgni.cUT###�}�CUx##PK##########�#�3�#�x�####.##$#</w:t>
        <w:t>#########��@�7#external/spice/c/src/cspice/ckgr02.cUT###�}�CUx##PK##########�#�3�y��&amp;###�y##$#</w:t>
        <w:t>#########��'�7#external/spice/c/src/cspice/fndlun.cUT###�}�CUx##PK##########�#�3��H#@</w:t>
        <w:tab/>
        <w:t>##�###$#</w:t>
        <w:t>#########����7#external/spice/c/src/cspice/removi.cUT###�}�CUx##PK##########�#�3�#(hI</w:t>
        <w:t>## %####</w:t>
        <w:t>#########��;�7#external/spice/c/src/cspice/spkpv.cUT###�}�CUx##PK##########�#�3#D�#�l##��####</w:t>
        <w:t>#########����7#external/spice/c/src/cspice/dafah.cUT###�}�CUx##PK##########�#�3�Iu#�###7�##&amp;#</w:t>
        <w:t>#########���M8#external/spice/c/src/cspice/SpiceZim.hUT###�}�CUx##PK##########�#�3: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$#</w:t>
        <w:t>#########���l8#external/spice/c/src/cspice/spkr01.cUT###�}�CUx##PK##########�#�3^v���###7,##&amp;#</w:t>
        <w:t>#########��#z8#external/spice/c/src/cspice/errprt_c.cUT###�}�CUx##PK##########�#�3��k��###{&gt;##$#</w:t>
        <w:t>#########��e�8#external/spice/c/src/cspice/zzmsxf.cUT###�}�CUx##PK##########�#�3�.�C�</w:t>
        <w:tab/>
        <w:t>##M###$#</w:t>
        <w:t>#########��D�8#external/spice/c/src/cspice/ssized.cUT###�}�CUx##PK##########�#�3�a��p###�f##&amp;#</w:t>
        <w:t>#########��N�8#external/spice/c/src/cspice/zzekvadr.cUT###�}�CUx##PK##########�#�3�y�g�5##�###&amp;#</w:t>
        <w:t>#########��#�8#external/spice/c/src/cspice/zzekjsrt.cUT###�}�CUx##PK##########�#�3#Ϗ�</w:t>
        <w:tab/>
        <w:t>###�*##$#</w:t>
        <w:t>#########��-�8#external/spice/c/src/cspice/zzpini.cUT###�}�CUx##PK##########�#�3|�0�+##��##%#</w:t>
        <w:t>#########����8#external/spice/c/src/cspice/zzidmap.cUT###�}�CUx##PK##########�#�3�wp�###�J##$#</w:t>
        <w:t>#########���+9#external/spice/c/src/cspice/ckgr04.cUT###�}�CUx##PK##########�#�3[�QZ"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�?9#external/spice/c/src/cspice/wnvald_c.cUT###�}�CUx##PK##########�#�3</w:t>
        <w:tab/>
        <w:t>#�'�####%##&amp;#</w:t>
        <w:t>#########��SJ9#external/spice/c/src/cspice/zzekrp2n.cUT###�}�CUx##PK##########�#�3dъ%�###7z##$#</w:t>
        <w:t>#########��1V9#external/spice/c/src/cspice/spk14b.cUT###�}�CUx##PK##########�#�3#fm+</w:t>
      </w:r>
    </w:p>
    <w:p>
      <w:pPr>
        <w:pStyle w:val="PreformattedText"/>
        <w:bidi w:val="0"/>
        <w:jc w:val="left"/>
        <w:rPr/>
      </w:pP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#</w:t>
        <w:t>#########��4t9#external/spice/c/src/cspice/dtime_.cUT###�}�CUx##PK##########�#�3�C�h###�#####</w:t>
        <w:t>#########���z9#external/spice/c/src/cspice/mtxmg.cUT###�}�CUx##PK##########�#�3=</w:t>
        <w:t>�,�###+###$#</w:t>
        <w:t>#########��S�9#external/spice/c/src/cspice/vhat_c.cUT###�}�CUx##PK##########�#�3�#�+6####2####</w:t>
        <w:t>#########����9#external/spice/c/src/cspice/spcec.cUT###�}�CUx##PK##########�#�3�ʶ�####�###&amp;#</w:t>
        <w:t>#########��3�9#external/spice/c/src/cspice/tsetyr_c.cUT###�}�CUx##PK##########�#�3��*�(##α##$#</w:t>
        <w:t>#########����9#external/spice/c/src/cspice/ckgpav.cUT###�}�CUx##PK##########�#�3#EGp#</w:t>
        <w:tab/>
        <w:t>######$#</w:t>
        <w:t>#########����9#external/spice/c/src/cspice/cgv2el.cUT###�}�CUx##PK##########�#�3n�w��</w:t>
        <w:tab/>
        <w:t>######$#</w:t>
        <w:t>#########��*�9#external/spice/c/src/cspice/ssizec.cUT###�}�CUx##PK##########�#�3�#xE�</w:t>
        <w:t>##4(##&amp;#</w:t>
        <w:t>#########��a�9#external/spice/c/src/cspice/repmct_c.cUT###�}�CUx##PK##########�#�3�Mx�W</w:t>
        <w:tab/>
        <w:t>##�###$#</w:t>
        <w:t>#########��c�9#external/spice/c/src/cspice/dafrwa.cUT###�}�CUx##PK##########�#�3�P�H{###�###$#</w:t>
        <w:t>#########��#�9#external/spice/c/src/cspice/d_cosh.cUT###�}�CUx##PK##########�#�3M���n###,%##&amp;#</w:t>
        <w:t>#########����9#external/spice/c/src/cspice/eknelt_c.cUT###�}�CUx##PK##########�#�3D�\%�###:###$#</w:t>
        <w:t>#########���#:#external/spice/c/src/cspice/brckti.cUT###�}�CUx##PK##########�#�3g�^�H###!</w:t>
        <w:t>##$#</w:t>
        <w:t>#########���#:#external/spice/c/src/cspice/vdot_c.cUT###�}�CUx##PK##########�#�3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</w:t>
        <w:t>#########��4#:#external/spice/c/src/cspice/qxq_c.cUT###�}�CUx##PK##########�#�3y���y###�#####</w:t>
        <w:t>#########��Z$:#external/spice/c/src/cspice/d_cos.cUT###�}�CUx##PK##########�#�3A�p��###"###$#</w:t>
        <w:t>#########��)%:#external/spice/c/src/cspice/prsint.cUT###�}�CUx##PK##########�#�3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"#</w:t>
        <w:t>#########��d,:#external/spice/c/src/cspice/l_gt.cUT###�}�CUx##PK##########�#�3#�+@\</w:t>
      </w:r>
    </w:p>
    <w:p>
      <w:pPr>
        <w:pStyle w:val="PreformattedText"/>
        <w:bidi w:val="0"/>
        <w:jc w:val="left"/>
        <w:rPr/>
      </w:pPr>
      <w:r>
        <w:rPr/>
        <w:t>##�#####</w:t>
        <w:t>#########��U-:#external/spice/c/src/cspice/spcdc.cUT###�}�CUx##PK##########�#�3Q##:�###</w:t>
      </w:r>
    </w:p>
    <w:p>
      <w:pPr>
        <w:pStyle w:val="PreformattedText"/>
        <w:bidi w:val="0"/>
        <w:jc w:val="left"/>
        <w:rPr/>
      </w:pPr>
      <w:r>
        <w:rPr/>
        <w:t>###"#</w:t>
        <w:t>#########��#8:#external/spice/c/src/cspice/l_lt.cUT###�}�CUx##PK##########�#�3,�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 ##$#</w:t>
        <w:t>#########���8:#external/spice/c/src/cspice/pckpds.cUT###�}�CUx##PK##########�#�3"#o�q###�8##$#</w:t>
        <w:t>#########���E:#external/spice/c/src/cspice/spkw17.cUT###�}�CUx##PK##########�#�3w�u��</w:t>
        <w:tab/>
        <w:t>##�###&amp;#</w:t>
        <w:t>#########��eX:#external/spice/c/src/cspice/tkvrsn_c.cUT###�}�CUx##PK##########�#�3#�5�)</w:t>
        <w:tab/>
        <w:t>##O###$#</w:t>
        <w:t>#########��Ib:#external/spice/c/src/cspice/daslla.cUT###�}�CUx##PK##########�#�3�}^��###�###&amp;#</w:t>
        <w:t>#########���k:#external/spice/c/src/cspice/rotmat_c.cUT###�}�CUx##PK##########�#�3�bIP####�Q####</w:t>
        <w:t>#########���t:#external/spice/c/src/cspice/cke04.cUT###�}�CUx##PK##########�#�3�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amp;####</w:t>
        <w:t>#########��e�:#external/spice/c/src/cspice/rquad.cUT###�}�CUx##PK##########�#�3i?i�b###h###$#</w:t>
        <w:t>#########����:#external/spice/c/src/cspice/orderd.cUT###�}�CUx##PK##########�#�34�0#�###�###$#</w:t>
        <w:t>#########��r�:#external/spice/c/src/cspice/d_lg10.cUT###�}�CUx##PK##########�#�3҉��</w:t>
        <w:tab/>
        <w:t>##-###$#</w:t>
        <w:t>#########��e�:#external/spice/c/src/cspice/ssizei.cUT###�}�CUx##PK##########�#�3l�(�b</w:t>
        <w:tab/>
        <w:t>##�###$#</w:t>
        <w:t>#########��W�:#external/spice/c/src/cspice/vprojg.cUT###�}�CUx##PK##########�#�3�29��###�#####</w:t>
        <w:t>#########��#�:#external/spice/c/src/cspice/c_abs.cUT###�}�CUx##PK##########�#�3#�m��###�5##$#</w:t>
        <w:t>#########���:#external/spice/c/src/cspice/badkpv.cUT###�}�CUx##PK##########�#�3�3�%u</w:t>
        <w:tab/>
        <w:t>##+###$#</w:t>
        <w:t>#########����:#external/spice/c/src/cspice/spks13.cUT###�}�CUx##PK##########�#�3#�#s#</w:t>
        <w:tab/>
        <w:t>######&amp;#</w:t>
        <w:t>#########����:#external/spice/c/src/cspice/drdlat_c.cUT###�}�CUx##PK##########�#�3j�v��###-#####</w:t>
        <w:t>#########����:#external/spice/c/src/cspice/ekcls.cUT###�}�CUx##PK##########�#�31M&gt;�####G�##&amp;#</w:t>
        <w:t>#########����:#external/spice/c/src/cspice/zzspkpa1.cUT###�}�CUx##PK##########�#�3��29^y##��##"#</w:t>
        <w:t>#########��?#;#external/spice/c/src/cspice/pool.cUT###�}�CUx##PK##########�#�3�T0W</w:t>
        <w:tab/>
        <w:t>##�###&amp;#</w:t>
        <w:t>#########���~;#external/spice/c/src/cspice/lx4sgn_c.cUT###�}�CUx##PK##########�#�3�)�?z###�###$#</w:t>
        <w:t>#########����;#external/spice/c/src/cspice/r_tanh.cUT###�}�CUx##PK##########�#�3�#�2VZ##��##&amp;#</w:t>
        <w:t>#########��s�;#external/spice/c/src/cspice/zzeknrml.cUT###�}�CUx##PK##########�#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��$##4�##$#</w:t>
        <w:t>#########��"�;#external/spice/c/src/cspice/zzrvbf.cUT###�}�CUx##PK##########�#�3�</w:t>
        <w:tab/>
        <w:t>��e###q</w:t>
        <w:t>##%#</w:t>
        <w:t>#########��a</w:t>
        <w:tab/>
        <w:t>&lt;#external/spice/c/src/cspice/getenv_.cUT###�}�CUx##PK##########�#�3�#vO�###�:##&amp;#</w:t>
        <w:t>#########��##&lt;#external/spice/c/src/cspice/ekacec_c.cUT###�}�CUx##PK##########�#�3�(S�(###�###$#</w:t>
        <w:t>#########��+#&lt;#external/spice/c/src/cspice/syordi.cUT###�}�CUx##PK##########�#�3�:��###�#####</w:t>
        <w:t>#########���+&lt;#external/spice/c/src/cspice/d_int.cUT###�}�CUx##PK##########�#�3�a��E</w:t>
      </w:r>
    </w:p>
    <w:p>
      <w:pPr>
        <w:pStyle w:val="PreformattedText"/>
        <w:bidi w:val="0"/>
        <w:jc w:val="left"/>
        <w:rPr/>
      </w:pPr>
      <w:r>
        <w:rPr/>
        <w:t>##�###$#</w:t>
        <w:t>#########���,&lt;#external/spice/c/src/cspice/sytrnc.cUT###�}�CUx##PK##########�#�3Ф�U�###-.##$#</w:t>
        <w:t>#########��(7&lt;#external/spice/c/src/cspice/lxqstr.cUT###�}�CUx##PK##########�#�3U�˭</w:t>
        <w:tab/>
        <w:t>##�###&amp;#</w:t>
        <w:t>#########��#G&lt;#external/spice/c/src/cspice/insrtd_c.cUT###�}�CUx##PK##########�#�3#�́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!##&amp;#</w:t>
        <w:t>#########��!Q&lt;#external/spice/c/src/cspice/lstlec_c.cUT###�}�CUx##PK##########�#�3`tau�&amp;##A�##$#</w:t>
        <w:t>#########���]&lt;#external/spice/c/src/cspice/zzrvar.cUT###�}�CUx##PK##########�#�3��mvz###�###$#</w:t>
        <w:t>#########����&lt;#external/spice/c/src/cspice/r_sqrt.cUT###�}�CUx##PK##########�#�3�)3[k###�#####</w:t>
        <w:t>#########��v�&lt;#external/spice/c/src/cspice/h_mod.cUT###�}�CUx##PK##########�#�3�`���###�###$#</w:t>
        <w:t>#########��7�&lt;#external/spice/c/src/cspice/dafgda.cUT###�}�CUx##PK##########�#�3��p�;###�/####</w:t>
        <w:t>#########��m�&lt;#external/spice/c/src/cspice/ekopn.cUT###�}�CUx##PK##########�#�3�Ӗzy###�###$#</w:t>
        <w:t>#########����&lt;#external/spice/c/src/cspice/r_cosh.cUT###�}�CUx##PK##########�#�3�c¡�</w:t>
      </w:r>
    </w:p>
    <w:p>
      <w:pPr>
        <w:pStyle w:val="PreformattedText"/>
        <w:bidi w:val="0"/>
        <w:jc w:val="left"/>
        <w:rPr/>
      </w:pPr>
      <w:r>
        <w:rPr/>
        <w:t>##�###$#</w:t>
        <w:t>#########��Ρ&lt;#external/spice/c/src/cspice/interd.cUT###�}�CUx##PK##########�#�3#�lW�###q###$#</w:t>
        <w:t>#########��#�&lt;#external/spice/c/src/cspice/pow_ri.cUT###�}�CUx##PK##########�#�3͡z��###�5##$#</w:t>
        <w:t>#########��B�&lt;#external/spice/c/src/cspice/spksub.cUT###�}�CUx##PK##########�#�3�k#y�###�</w:t>
        <w:t>####</w:t>
        <w:t>#########��f�&lt;#external/spice/c/src/cspice/jyear.cUT###�}�CUx##PK##########�#�3&gt;�G(�$###�##&amp;#</w:t>
        <w:t>#########��E�&lt;#external/spice/c/src/cspice/zzektr23.cUT###�}�CUx##PK##########�#�3v�#�z###�###$#</w:t>
        <w:t>#########��S�&lt;#external/spice/c/src/cspice/d_acos.cUT###�}�CUx##PK##########�#�3��_�####8##$#</w:t>
        <w:t>#########��$�&lt;#external/spice/c/src/cspice/cknr04.cUT###�}�CUx##PK##########�#�3�i��z###_###&amp;#</w:t>
        <w:t>#########��#�&lt;#external/spice/c/src/cspice/zzddhclu.cUT###�}�CUx##PK##########�#�3�n#��###Q###$#</w:t>
        <w:t>#########���#=#external/spice/c/src/cspice/cylsph.cUT###�}�CUx##PK##########�#�3#˓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)##$#</w:t>
        <w:t>#########���#=#external/spice/c/src/cspice/sysetc.cUT###�}�CUx##PK##########�#�3k��4#</w:t>
        <w:tab/>
        <w:t>##/###&amp;#</w:t>
        <w:t>#########��##=#external/spice/c/src/cspice/lx4uns_c.cUT###�}�CUx##PK##########�#�3��"?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o"=#external/spice/c/src/cspice/ekccnt_c.cUT###�}�CUx##PK##########�#�3�����###�###&amp;#</w:t>
        <w:t>#########��#-=#external/spice/c/src/cspice/matchi_c.cUT###�}�CUx##PK##########�#�3�Rɯ�#######&amp;#</w:t>
        <w:t>#########��T6=#external/spice/c/src/cspice/recrad_c.cUT###�}�CUx##PK##########�#�3�#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(##$#</w:t>
        <w:t>#########��h?=#external/spice/c/src/cspice/spke08.cUT###�}�CUx##PK##########�#�3�:�9</w:t>
        <w:t>##�%##!#</w:t>
        <w:t>#########���L=#external/spice/c/src/cspice/ana.cUT###�}�CUx##PK##########�#�3�"�N&amp;###C#####</w:t>
        <w:t>#########��(Z=#external/spice/c/src/cspice/notru.cUT###�}�CUx##PK##########�#�3���fL##�w##&amp;#</w:t>
        <w:t>#########���a=#external/spice/c/src/cspice/zzdynfrm.cUT###�}�CUx##PK##########�#�3#h###�J##&amp;#</w:t>
        <w:t>#########��c�=#external/spice/c/src/cspice/zzbodker.cUT###�}�CUx##PK##########�#�3����]&amp;##��##&amp;#</w:t>
        <w:t>#########��$�=#external/spice/c/src/cspice/zzelvupy.cUT###�}�CUx##PK##########�#�3�#~��###�#####</w:t>
        <w:t>#########����=#external/spice/c/src/cspice/z_abs.cUT###�}�CUx##PK##########�#�3Z#�#&amp;##V�##&amp;#</w:t>
        <w:t>#########����=#external/spice/c/src/cspice/zzekac03.cUT###�}�CUx##PK##########�#�3#���###�</w:t>
        <w:tab/>
        <w:t>##%#</w:t>
        <w:t>#########��##&gt;#external/spice/c/src/cspice/j1950_c.cUT###�}�CUx##PK##########�#�3Pg�#####�###$#</w:t>
        <w:t>#########��c#&gt;#external/spice/c/src/cspice/rmdupd.cUT###�}�CUx##PK##########�#�3#὎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#####</w:t>
        <w:t>#########���#&gt;#external/spice/c/src/cspice/bedec.cUT###�}�CUx##PK##########�#�3�TB#V###�=####</w:t>
        <w:t>#########��!,&gt;#external/spice/c/src/cspice/errch.cUT###�}�CUx##PK##########�#�3#OA��</w:t>
        <w:tab/>
        <w:t>##</w:t>
      </w:r>
    </w:p>
    <w:p>
      <w:pPr>
        <w:pStyle w:val="PreformattedText"/>
        <w:bidi w:val="0"/>
        <w:jc w:val="left"/>
        <w:rPr/>
      </w:pPr>
      <w:r>
        <w:rPr/>
        <w:t>###"#</w:t>
        <w:t>#########���&lt;&gt;#external/spice/c/src/cspice/mtxv.cUT###�}�CUx##PK##########�#�3��Q��</w:t>
        <w:tab/>
        <w:t>######$#</w:t>
        <w:t>#########��#G&gt;#external/spice/c/src/cspice/radrec.cUT###�}�CUx##PK##########�#�3</w:t>
        <w:t>.K��###!###$#</w:t>
        <w:t>#########��OQ&gt;#external/spice/c/src/cspice/traceg.cUT###�}�CUx##PK##########�#�3'ga��###I###%#</w:t>
        <w:t>#########���Y&gt;#external/spice/c/src/cspice/dpmin_c.cUT###�}�CUx##PK##########�#�3ze]Պ###�_##&amp;#</w:t>
        <w:t>#########���`&gt;#external/spice/c/src/cspice/zzekiid1.cUT###�}�CUx##PK##########�#�3�t�#Z###�###&amp;#</w:t>
        <w:t>#########���u&gt;#external/spice/c/src/cspice/wnreld_c.cUT###�}�CUx##PK##########�#�3���w�</w:t>
        <w:tab/>
        <w:t>## ###$#</w:t>
        <w:t>#########��L�&gt;#external/spice/c/src/cspice/scardc.cUT###�}�CUx##PK##########�#�3���###�###$#</w:t>
        <w:t>#########���&gt;#external/spice/c/src/cspice/shellc.cUT###�}�CUx##PK##########�#�3�ȶ8�###1/##%#</w:t>
        <w:t>#########��a�&gt;#external/spice/c/src/cspice/sce2s_c.cUT###�}�CUx##PK##########�#�3J�#+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##&amp;#</w:t>
        <w:t>#########��q�&gt;#external/spice/c/src/cspice/spkw13_c.cUT###�}�CUx##PK##########�#�3Σ�L�###�=##$#</w:t>
        <w:t>#########��+�&gt;#external/spice/c/src/cspice/pckw02.cUT###�}�CUx##PK##########�#�3�mV,V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#�&gt;#external/spice/c/src/cspice/spklef_c.cUT###�}�CUx##PK##########�#�3~#!�b###�&gt;##$#</w:t>
        <w:t>#########����&gt;#external/spice/c/src/cspice/spkr05.cUT###�}�CUx##PK##########�#�3~A��#####+##&amp;#</w:t>
        <w:t>#########��~�&gt;#external/spice/c/src/cspice/spkw17_c.cUT###�}�CUx##PK##########�#�3�|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0####</w:t>
        <w:t>#########����&gt;#external/spice/c/src/cspice/sct2e.cUT###�}�CUx##PK##########�#�3��&lt;��</w:t>
        <w:tab/>
        <w:t>######$#</w:t>
        <w:t>#########��A#?#external/spice/c/src/cspice/nplnpt.cUT###�}�CUx##PK##########�#�3C�Hӥ</w:t>
        <w:tab/>
        <w:t>##w###$#</w:t>
        <w:t>#########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#external/spice/c/src/cspice/lx4sgn.cUT###�}�CUx##PK##########�#�3�Xь####�d##$#</w:t>
        <w:t>#########��T#?#external/spice/c/src/cspice/ekaced.cUT###�}�CUx##PK##########�#�3@</w:t>
      </w:r>
    </w:p>
    <w:p>
      <w:pPr>
        <w:pStyle w:val="PreformattedText"/>
        <w:bidi w:val="0"/>
        <w:jc w:val="left"/>
        <w:rPr/>
      </w:pPr>
      <w:r>
        <w:rPr/>
        <w:t>#g�###�###$#</w:t>
        <w:t xml:space="preserve">#########���/?#external/spice/c/src/cspice/posr_c.cUT###�}�CUx##PK##########�#�3�Ʒ� </w:t>
        <w:t>##� ##&amp;#</w:t>
        <w:t>#########���8?#external/spice/c/src/cspice/spkgeo_c.cUT###�}�CUx##PK##########�#�3##��!###�+##$#</w:t>
        <w:t>#########��[F?#external/spice/c/src/cspice/bodvcd.cUT###�}�CUx##PK##########�#�3��"#</w:t>
      </w:r>
    </w:p>
    <w:p>
      <w:pPr>
        <w:pStyle w:val="PreformattedText"/>
        <w:bidi w:val="0"/>
        <w:jc w:val="left"/>
        <w:rPr/>
      </w:pPr>
      <w:r>
        <w:rPr/>
        <w:t>##�###"#</w:t>
        <w:t>#########���U?#external/spice/c/src/cspice/posr.cUT###�}�CUx##PK##########�#�3#</w:t>
        <w:tab/>
        <w:t>�#�###�G##$#</w:t>
        <w:t>#########��=`?#external/spice/c/src/cspice/eqncpv.cUT###�}�CUx##PK##########�#�3��#y####�Y##&amp;#</w:t>
        <w:t>#########��]w?#external/spice/c/src/cspice/zzrefch1.cUT###�}�CUx##PK##########�#�3#�D��###)###$#</w:t>
        <w:t>#########���?#external/spice/c/src/cspice/touchd.cUT###�}�CUx##PK##########�#�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n###�###&amp;#</w:t>
        <w:t>#########��Ƙ?#external/spice/c/src/cspice/dtpool_c.cUT###�}�CUx##PK##########�#�3(26#w###�###$#</w:t>
        <w:t>#########����?#external/spice/c/src/cspice/frstnb.cUT###�}�CUx##PK##########�#�3=$�s-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[�?#external/spice/c/src/cspice/pxform_c.cUT###�}�CUx##PK##########�#�3��.��###�)##$#</w:t>
        <w:t>#########���?#external/spice/c/src/cspice/spks09.cUT###�}�CUx##PK##########�#�3�&gt;&gt;#�###E###$#</w:t>
        <w:t>#########����?#external/spice/c/src/cspice/isrchi.cUT###�}�CUx##PK##########�#�3lD l&gt;###��##(#</w:t>
        <w:t>#########����?#external/spice/c/src/cspice/zzfcstring.cUT###�}�CUx##PK##########�#�3�c�u�</w:t>
      </w:r>
    </w:p>
    <w:p>
      <w:pPr>
        <w:pStyle w:val="PreformattedText"/>
        <w:bidi w:val="0"/>
        <w:jc w:val="left"/>
        <w:rPr/>
      </w:pPr>
      <w:r>
        <w:rPr/>
        <w:t>##�###$#</w:t>
        <w:t>#########��y�?#external/spice/c/src/cspice/spkr13.cUT###�}�CUx##PK##########�#�3�ZI��</w:t>
        <w:tab/>
        <w:t>######$#</w:t>
        <w:t>#########��^�?#external/spice/c/src/cspice/pcke02.cUT###�}�CUx##PK##########�#�3 6���###�###$#</w:t>
        <w:t>#########����?#external/spice/c/src/cspice/syfetc.cUT###�}�CUx##PK##########�#�3&lt;�#</w:t>
        <w:t>u###��##&amp;#</w:t>
        <w:t>#########���#@#external/spice/c/src/cspice/zzekac01.cUT###�}�CUx##PK##########�#�3�C��s###u ##$#</w:t>
        <w:t>#########���(@#external/spice/c/src/cspice/lnknxt.cUT###�}�CUx##PK##########�#�3#�#U�###�e##&amp;#</w:t>
        <w:t>#########��W4@#external/spice/c/src/cspice/zzeklltd.cUT###�}�CUx##PK##########�#�3�%4��###t.##&amp;#</w:t>
        <w:t>#########��J@#external/spice/c/src/cspice/zzrotgt0.cUT###�}�CUx##PK##########�#�3.ɜ-7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[Y@#external/spice/c/src/cspice/spkssb_c.cUT###�}�CUx##PK##########�#�3+�9}#####F##$#</w:t>
        <w:t>#########���c@#external/spice/c/src/cspice/rdencc.cUT###�}�CUx##PK##########�#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W'�###D_##$#</w:t>
        <w:t>#########��ez@#external/spice/c/src/cspice/sgfref.cUT###�}�CUx##PK##########�#�3NBy##</w:t>
      </w:r>
    </w:p>
    <w:p>
      <w:pPr>
        <w:pStyle w:val="PreformattedText"/>
        <w:bidi w:val="0"/>
        <w:jc w:val="left"/>
        <w:rPr/>
      </w:pPr>
      <w:r>
        <w:rPr/>
        <w:t>##0###&amp;#</w:t>
        <w:t>#########��~�@#external/spice/c/src/cspice/orderc_c.cUT###�}�CUx##PK##########�#�3�9#�F###�###$#</w:t>
        <w:t>#########��</w:t>
      </w:r>
      <w:r>
        <w:rPr>
          <w:rtl w:val="true"/>
        </w:rPr>
        <w:t>ޜ</w:t>
      </w:r>
      <w:r>
        <w:rPr/>
        <w:t>@#external/spice/c/src/cspice/appndi.cUT###�}�CUx##PK##########�#�3�r���</w:t>
      </w:r>
    </w:p>
    <w:p>
      <w:pPr>
        <w:pStyle w:val="PreformattedText"/>
        <w:bidi w:val="0"/>
        <w:jc w:val="left"/>
        <w:rPr/>
      </w:pPr>
      <w:r>
        <w:rPr/>
        <w:t>##�!##$#</w:t>
        <w:t>#########��{�@#external/spice/c/src/cspice/drotat.cUT###�}�CUx##PK##########�#�3w&amp;</w:t>
        <w:tab/>
        <w:t>v�###�#####</w:t>
        <w:t>#########����@#external/spice/c/src/cspice/vperp.cUT###�}�CUx##PK##########�#�3#R/�1###3(##&amp;#</w:t>
        <w:t>#########��</w:t>
      </w:r>
      <w:r>
        <w:rPr/>
        <w:t>ܹ</w:t>
      </w:r>
      <w:r>
        <w:rPr/>
        <w:t>@#external/spice/c/src/cspice/utc2et_c.cUT###�}�CUx##PK##########�#�3�##eB###�###$#</w:t>
        <w:t xml:space="preserve">#########��f�@#external/spice/c/src/cspice/somfls.cUT###�}�CUx##PK##########�#�3b~;H </w:t>
      </w:r>
    </w:p>
    <w:p>
      <w:pPr>
        <w:pStyle w:val="PreformattedText"/>
        <w:bidi w:val="0"/>
        <w:jc w:val="left"/>
        <w:rPr/>
      </w:pPr>
      <w:r>
        <w:rPr/>
        <w:t>##�###$#</w:t>
        <w:t>#########����@#external/spice/c/src/cspice/ducrss.cUT###�}�CUx##PK##########�#�3�n��###7#####</w:t>
        <w:t>#########��v�@#external/spice/c/src/cspice/vpack.cUT###�}�CUx##PK##########�#�3F��#x###�###$#</w:t>
        <w:t>#########����@#external/spice/c/src/cspice/wnfltd.cUT###�}�CUx##PK##########�#�3��QnV</w:t>
      </w:r>
    </w:p>
    <w:p>
      <w:pPr>
        <w:pStyle w:val="PreformattedText"/>
        <w:bidi w:val="0"/>
        <w:jc w:val="left"/>
        <w:rPr/>
      </w:pPr>
      <w:r>
        <w:rPr/>
        <w:t>##O###&amp;#</w:t>
        <w:t>#########��p�@#external/spice/c/src/cspice/xposeg_c.cUT###�}�CUx##PK##########�#�3�⚪�###j&gt;##&amp;#</w:t>
        <w:t>#########��#�@#external/spice/c/src/cspice/zzftpchk.cUT###�}�CUx##PK##########�#�3L-�5#</w:t>
        <w:t>##�(##$#</w:t>
        <w:t>#########��J#A#external/spice/c/src/cspice/spke09.cUT###�}�CUx##PK##########�#�3#��"#(##��##$#</w:t>
        <w:t>#########���#A#external/spice/c/src/cspice/sgfrvi.cUT###�}�CUx##PK##########�#�3���h�###�###$#</w:t>
        <w:t>#########��#AA#external/spice/c/src/cspice/etime_.cUT###�}�CUx##PK##########�#�3�Jg#�####!##&amp;#</w:t>
        <w:t>#########��[GA#external/spice/c/src/cspice/pl2psv_c.cUT###�}�CUx##PK##########�#�3ѣ�m'###�##$#</w:t>
        <w:t>#########��ZSA#external/spice/c/src/cspice/spkpos.cUT###�}�CUx##PK##########�#�3[[%�####�</w:t>
        <w:t>####</w:t>
        <w:t>#########��#{A#external/spice/c/src/cspice/swapi.cUT###�}�CUx##PK##########�#�3i3��{###;###$#</w:t>
        <w:t>#########����A#external/spice/c/src/cspice/ftell_.cUT###�}�CUx##PK##########�#�3L�)j�###i###&amp;#</w:t>
        <w:t>#########��V�A#external/spice/c/src/cspice/vlcomg_c.cUT###�}�CUx##PK##########�#�3��I�U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#</w:t>
        <w:t>#########����A#external/spice/c/src/cspice/spkuef_c.cUT###�}�CUx##PK##########�#�3~^.�####Se####</w:t>
        <w:t>#########��9�A#external/spice/c/src/cspice/spcac.cUT###�}�CUx##PK##########�#�3XH'�###�]##&amp;#</w:t>
        <w:t>#########����A#external/spice/c/src/cspice/zzeksinf.cUT###�}�CUx##PK##########�#�3�V#;�</w:t>
      </w:r>
    </w:p>
    <w:p>
      <w:pPr>
        <w:pStyle w:val="PreformattedText"/>
        <w:bidi w:val="0"/>
        <w:jc w:val="left"/>
        <w:rPr/>
      </w:pPr>
      <w:r>
        <w:rPr/>
        <w:t>##�###$#</w:t>
        <w:t>#########����A#external/spice/c/src/cspice/pckr02.cUT###�}�CUx##PK##########�#�3ɾ��####u###%#</w:t>
        <w:t>#########����A#external/spice/c/src/cspice/errch_c.cUT###�}�CUx##PK##########�#�3P��V�###�.##&amp;#</w:t>
        <w:t>#########����A#external/spice/c/src/cspice/zzckcv01.cUT###�}�CUx##PK##########�#�3�Lǳl</w:t>
        <w:tab/>
        <w:t>##�###&amp;#</w:t>
        <w:t>#########����A#external/spice/c/src/cspice/insrti_c.cUT###�}�CUx##PK##########�#�3�[�,w</w:t>
        <w:tab/>
        <w:t>##]###&amp;#</w:t>
        <w:t>#########����A#external/spice/c/src/cspice/zzeksdsc.cUT###�}�CUx##PK##########�#�3ѝ�^s$##�##%#</w:t>
        <w:t>#########��t#B#external/spice/c/src/cspice/spkez_c.cUT###�}�CUx##PK##########�#�3y����###0#####</w:t>
        <w:t>#########��?%B#external/spice/c/src/cspice/nblen.cUT###�}�CUx##PK##########�#�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###X###&amp;#</w:t>
        <w:t>#########��d,B#external/spice/c/src/cspice/iswhsp_c.cUT###�}�CUx##PK##########�#�3�c�</w:t>
      </w:r>
    </w:p>
    <w:p>
      <w:pPr>
        <w:pStyle w:val="PreformattedText"/>
        <w:bidi w:val="0"/>
        <w:jc w:val="left"/>
        <w:rPr/>
      </w:pPr>
      <w:r>
        <w:rPr/>
        <w:t>(##��##&amp;#</w:t>
        <w:t>#########��&amp;5B#external/spice/c/src/cspice/zzekvcmp.cUT###�}�CUx##PK##########�#�3����####Z##&amp;#</w:t>
        <w:t>#########���]B#external/spice/c/src/cspice/ekaclc_c.cUT###�}�CUx##PK##########�#�3#2e1t###�#####</w:t>
        <w:t>#########���xB#external/spice/c/src/cspice/r_dim.cUT###�}�CUx##PK##########�#�3�o��###�</w:t>
        <w:t>####</w:t>
        <w:t>#########��byB#external/spice/c/src/cspice/dpmin.cUT###�}�CUx##PK##########�#�3+�#��#### ##$#</w:t>
        <w:t>#########��j�B#external/spice/c/src/cspice/wnunid.cUT###�}�CUx##PK##########�#�3����###|f####</w:t>
        <w:t>#########����B#external/spice/c/src/cspice/dasec.cUT###�}�CUx##PK##########�#�3�#���###F###%#</w:t>
        <w:t>#########���B#external/spice/c/src/cspice/jyear_c.cUT###�}�CUx##PK##########�#�3�P"9�!##p�##&amp;#</w:t>
        <w:t>#########��%�B#external/spice/c/src/cspice/zzekjoin.cUT###�}�CUx##PK##########�#�3��</w:t>
      </w:r>
      <w:r>
        <w:rPr/>
        <w:t>뜽</w:t>
      </w:r>
      <w:r>
        <w:rPr/>
        <w:t>###`###$#</w:t>
        <w:t>#########��r�B#external/spice/c/src/cspice/spkopn.cUT###�}�CUx##PK##########�#�3�͎�6###�###$#</w:t>
        <w:t>#########����B#external/spice/c/src/cspice/prodai.cUT###�}�CUx##PK##########�#�3���K###w</w:t>
        <w:t>##&amp;#</w:t>
        <w:t>#########��#�B#external/spice/c/src/cspice/SpiceEll.hUT###�}�CUx##PK##########�#�3���#�###�;##$#</w:t>
        <w:t>#########����B#external/spice/c/src/cspice/spkw01.cUT###�}�CUx##PK##########�#�3###0�</w:t>
        <w:tab/>
        <w:t>##&lt;###$#</w:t>
        <w:t>#########����B#external/spice/c/src/cspice/scardi.cUT###�}�CUx##PK##########�#�3k�$x�</w:t>
      </w:r>
    </w:p>
    <w:p>
      <w:pPr>
        <w:pStyle w:val="PreformattedText"/>
        <w:bidi w:val="0"/>
        <w:jc w:val="left"/>
        <w:rPr/>
      </w:pPr>
      <w:r>
        <w:rPr/>
        <w:t>##g###$#</w:t>
        <w:t>#########���#C#external/spice/c/src/cspice/sygetc.cUT###�}�CUx##PK##########�#�3~�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%#</w:t>
        <w:t>#########��##C#external/spice/c/src/cspice/dafgn_c.cUT###�}�CUx##PK##########�#�3FD#�####D.##$#</w:t>
        <w:t>#########���#C#external/spice/c/src/cspice/dxtrct.cUT###�}�CUx##PK##########�#�3#+�B(###�:##$#</w:t>
        <w:t>#########��#/C#external/spice/c/src/cspice/dasrcr.cUT###�}�CUx##PK##########�#�3</w:t>
      </w:r>
      <w:r>
        <w:rPr/>
        <w:t>֓�</w:t>
      </w:r>
      <w:r>
        <w:rPr/>
        <w:t>U####�###%#</w:t>
        <w:t>#########���BC#external/spice/c/src/cspice/zzalloc.hUT###�}�CUx##PK##########�#�3#�/Y,</w:t>
      </w:r>
    </w:p>
    <w:p>
      <w:pPr>
        <w:pStyle w:val="PreformattedText"/>
        <w:bidi w:val="0"/>
        <w:jc w:val="left"/>
        <w:rPr/>
      </w:pPr>
      <w:r>
        <w:rPr/>
        <w:t>##�###$#</w:t>
        <w:t>#########��#IC#external/spice/c/src/cspice/spkcls.cUT###�}�CUx##PK##########�#�3#��&lt;�####�##$#</w:t>
        <w:t>#########���SC#external/spice/c/src/cspice/sclu01.cUT###�}�CUx##PK##########�#�3��a�o####</w:t>
        <w:t>##%#</w:t>
        <w:t>#########���qC#external/spice/c/src/cspice/ckcls_c.cUT###�}�CUx##PK##########�#�3#����</w:t>
        <w:t>##c&amp;##$#</w:t>
        <w:t>#########���xC#external/spice/c/src/cspice/chbval.cUT###�}�CUx##PK##########�#�3`�#��###�###&amp;#</w:t>
        <w:t>#########��ԆC#external/spice/c/src/cspice/wnfltd_c.cUT###�}�CUx##PK##########�#�3ҡd?|</w:t>
        <w:t>##�*##$#</w:t>
        <w:t>#########��"�C#external/spice/c/src/cspice/sydupd.cUT###�}�CUx##PK##########�#�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t�###d:##&amp;#</w:t>
        <w:t>#########���C#external/spice/c/src/cspice/zzekglnk.cUT###�}�CUx##PK##########�#�3v�#�###�###&amp;#</w:t>
        <w:t>#########��'�C#external/spice/c/src/cspice/cylsph_c.cUT###�}�CUx##PK##########�#�3X@N#####�###&amp;#</w:t>
        <w:t>#########��#�C#external/spice/c/src/cspice/zzck4d2i.cUT###�}�CUx##PK##########�#�3����A###x0####</w:t>
        <w:t>#########��a�C#external/spice/c/src/cspice/errdp.cUT###�}�CUx##PK##########�#�3�#�r####@#####</w:t>
        <w:t>#########����C#external/spice/c/src/cspice/vsclg.cUT###�}�CUx##PK##########�#�3��X�###(k##&amp;#</w:t>
        <w:t>#########��Y�C#external/spice/c/src/cspice/zzeksz05.cUT###�}�CUx##PK##########�#�3#�:T�###~###$#</w:t>
        <w:t>#########��z�C#external/spice/c/src/cspice/spkr03.cUT###�}�CUx##PK##########�#�3jM.Kp###�#####</w:t>
        <w:t>#########����C#external/spice/c/src/cspice/erfc_.cUT###�}�CUx##PK##########�#�3����%</w:t>
        <w:tab/>
        <w:t>##!###$#</w:t>
        <w:t>#########��p�C#external/spice/c/src/cspice/wnfild.cUT###�}�CUx##PK##########�#�3#s�V�###�###$#</w:t>
        <w:t>#########���#D#external/spice/c/src/cspice/vlcomg.cUT###�}�CUx##PK##########�#�3�</w:t>
      </w:r>
      <w:r>
        <w:rPr>
          <w:rtl w:val="true"/>
        </w:rPr>
        <w:t>ۉ</w:t>
      </w:r>
      <w:r>
        <w:rPr/>
        <w:t>ƛ###q###&amp;#</w:t>
        <w:t>#########���</w:t>
        <w:tab/>
        <w:t>D#external/spice/c/src/cspice/xpose6_c.cUT###�}�CUx##PK##########�#�3_���.###�#####</w:t>
        <w:t>#########���#D#external/spice/c/src/cspice/s_cmp.cUT###�}�CUx##PK##########�#�3)?#B;</w:t>
        <w:tab/>
        <w:t>##�###&amp;#</w:t>
        <w:t>#########��f#D#external/spice/c/src/cspice/ftncls_c.cUT###�}�CUx##PK##########�#�3�#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##$#</w:t>
        <w:t>#########���#D#external/spice/c/src/cspice/spks05.cUT###�}�CUx##PK##########�#�3f�̴N###RS##$#</w:t>
        <w:t>#########���(D#external/spice/c/src/cspice/bodeul.cUT###�}�CUx##PK##########�#�3#q�=####�*##$#</w:t>
        <w:t>#########���BD#external/spice/c/src/cspice/dascls.cUT###�}�CUx##PK##########�#�3#*��d###6M##&amp;#</w:t>
        <w:t>#########���PD#external/spice/c/src/cspice/zzekjsqz.cUT###�}�CUx##PK##########�#�3��#U�###��##&amp;#</w:t>
        <w:t>#########���eD#external/spice/c/src/cspice/zzektrud.cUT###�}�CUx##PK##########�#�3W��</w:t>
      </w:r>
    </w:p>
    <w:p>
      <w:pPr>
        <w:pStyle w:val="PreformattedText"/>
        <w:bidi w:val="0"/>
        <w:jc w:val="left"/>
        <w:rPr/>
      </w:pPr>
      <w:r>
        <w:rPr/>
        <w:t>###�Z##&amp;#</w:t>
        <w:t>#########����D#external/spice/c/src/cspice/ekifld_c.cUT###�}�CUx##PK##########�#�3</w:t>
      </w:r>
      <w:r>
        <w:rPr>
          <w:rtl w:val="true"/>
        </w:rPr>
        <w:t>ڈ</w:t>
      </w:r>
      <w:r>
        <w:rPr/>
        <w:t>�</w:t>
      </w:r>
      <w:r>
        <w:rPr/>
        <w:t>)�###�###$#</w:t>
        <w:t>#########���D#external/spice/c/src/cspice/i_sign.cUT###�}�CUx##PK##########�#�3f҄�##########</w:t>
        <w:t>#########��ԠD#external/spice/c/src/cspice/sumai.cUT###�}�CUx##PK##########�#�3�T��####�###&amp;#</w:t>
        <w:t>#########��+�D#external/spice/c/src/cspice/frmnam_c.cUT###�}�CUx##PK##########�#�3��t]d###~###$#</w:t>
        <w:t>#########����D#external/spice/c/src/cspice/lwrite.cUT###�}�CUx##PK##########�#�3�*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$#</w:t>
        <w:t>#########��C�D#external/spice/c/src/cspice/txtopr.cUT###�}�CUx##PK##########�#�3��#�{###�###$#</w:t>
        <w:t>#########��;�D#external/spice/c/src/cspice/d_sqrt.cUT###�}�CUx##PK##########�#�3]����###�1##&amp;#</w:t>
        <w:t>#########��</w:t>
        <w:t>�D#external/spice/c/src/cspice/furnsh_c.cUT###�}�CUx##PK##########�#�3&amp;�-��###�###!#</w:t>
        <w:t>#########��,�D#external/spice/c/src/cspice/err.cUT###�}�CUx##PK##########�#�3�u�###�###&amp;#</w:t>
        <w:t>#########��#�D#external/spice/c/src/cspice/gipool_c.cUT###�}�CUx##PK##########�#�3�B�ke</w:t>
        <w:tab/>
        <w:t>##�###&amp;#</w:t>
        <w:t>#########��[�D#external/spice/c/src/cspice/deltet_c.cUT###�}�CUx##PK##########�#�3W�x#######!#</w:t>
        <w:t>#########��#�D#external/spice/c/src/cspice/sue.cUT###�}�CUx##PK##########�#�3��x�####r]##&amp;#</w:t>
        <w:t>#########����D#external/spice/c/src/cspice/zzekwpal.cUT###�}�CUx##PK##########�#�34�Z#�###�###$#</w:t>
        <w:t>#########��T#E#external/spice/c/src/cspice/pow_ii.cUT###�}�CUx##PK##########�#�3��B#�</w:t>
      </w:r>
    </w:p>
    <w:p>
      <w:pPr>
        <w:pStyle w:val="PreformattedText"/>
        <w:bidi w:val="0"/>
        <w:jc w:val="left"/>
        <w:rPr/>
      </w:pPr>
      <w:r>
        <w:rPr/>
        <w:t>##�###$#</w:t>
        <w:t>#########���#E#external/spice/c/src/cspice/lx4uns.cUT###�}�CUx##PK##########�#�3g�-#{###�###$#</w:t>
        <w:t>#########���#E#external/spice/c/src/cspice/d_asin.cUT###�}�CUx##PK##########�#�3��26�###�#####</w:t>
        <w:t>#########���#E#external/spice/c/src/cspice/trace.cUT###�}�CUx##PK##########�#�3&amp;3�SUE##�R##&amp;#</w:t>
        <w:t>#########���#E#external/spice/c/src/cspice/zzdynrt0.cUT###�}�CUx##PK##########�#�3Oґ</w:t>
        <w:tab/>
        <w:t>p###�###$#</w:t>
        <w:t>#########��kiE#external/spice/c/src/cspice/bsrchi.cUT###�}�CUx##PK##########�#�3{j�o�#######"#</w:t>
        <w:t>#########��2rE#external/spice/c/src/cspice/vscl.cUT###�}�CUx##PK##########�#�3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###�###$#</w:t>
        <w:t>#########��hyE#external/spice/c/src/cspice/d_imag.cUT###�}�CUx##PK##########�#�3s��#-#######&amp;#</w:t>
        <w:t>#########��'zE#external/spice/c/src/cspice/wnunid_c.cUT###�}�CUx##PK##########�#�37�#�R#######%#</w:t>
        <w:t>#########����E#external/spice/c/src/cspice/vdist_c.cUT###�}�CUx##PK##########�#�3+�#y�###V###$#</w:t>
        <w:t>#########��W�E#external/spice/c/src/cspice/isrchd.cUT###�}�CUx##PK##########�#�3�K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*##$#</w:t>
        <w:t>#########��U�E#external/spice/c/src/cspice/writln.cUT###�}�CUx##PK##########�#�3��z!###�J####</w:t>
        <w:t>#########����E#external/spice/c/src/cspice/cke03.cUT###�}�CUx##PK##########�#�3#�v�.##x�##%#</w:t>
        <w:t>#########��#�E#external/spice/c/src/cspice/zzocced.cUT###�}�CUx##PK##########�#�3b�b�r</w:t>
        <w:tab/>
        <w:t>##�###$#</w:t>
        <w:t>#########��n�E#external/spice/c/src/cspice/removc.cUT###�}�CUx##PK##########�#�3#�_�L!##��####</w:t>
        <w:t>#########��7�E#external/spice/c/src/cspice/m2eul.cUT###�}�CUx##PK##########�#�3�Ё��</w:t>
        <w:tab/>
        <w:t>##.###&amp;#</w:t>
        <w:t>#########���#F#external/spice/c/src/cspice/conics_c.cUT###�}�CUx##PK##########�#�3�#�E�</w:t>
        <w:tab/>
        <w:t>######$#</w:t>
        <w:t>#########��##F#external/spice/c/src/cspice/recsph.cUT###�}�CUx##PK##########�#�3#C �####B5##&amp;#</w:t>
        <w:t>#########��$$F#external/spice/c/src/cspice/ekffld_c.cUT###�}�CUx##PK##########�#�3{�u�####�###!#</w:t>
        <w:t xml:space="preserve">#########���5F#external/spice/c/src/cspice/gcd.cUT###�}�CUx##PK##########�#�3�g�} </w:t>
        <w:tab/>
        <w:t>######$#</w:t>
        <w:t>#########���=F#external/spice/c/src/cspice/intmax.cUT###�}�CUx##PK##########�#�3�</w:t>
      </w:r>
      <w:r>
        <w:rPr>
          <w:rtl w:val="true"/>
        </w:rPr>
        <w:t>ޔ</w:t>
      </w:r>
      <w:r>
        <w:rPr>
          <w:rtl w:val="true"/>
        </w:rPr>
        <w:t>#@###�</w:t>
      </w:r>
      <w:r>
        <w:rPr/>
        <w:t>9</w:t>
      </w:r>
      <w:r>
        <w:rPr/>
        <w:t>##$#</w:t>
        <w:t>#########��eGF#external/spice/c/src/cspice/parsqs.cUT###�}�CUx##PK##########�#�3ļ*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$#</w:t>
        <w:t>#########���YF#external/spice/c/src/cspice/dafrcr.cUT###�}�CUx##PK##########�#�3#���###�3##$#</w:t>
        <w:t>#########��lfF#external/spice/c/src/cspice/ckgr03.cUT###�}�CUx##PK##########�#�3+��#�</w:t>
        <w:t>##�$##&amp;#</w:t>
        <w:t>#########���wF#external/spice/c/src/cspice/nearpt_c.cUT###�}�CUx##PK##########�#�3��0#####�^##$#</w:t>
        <w:t>#########��ɅF#external/spice/c/src/cspice/recpgr.cUT###�}�CUx##PK##########�#�3F��\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##$#</w:t>
        <w:t>#########��$�F#external/spice/c/src/cspice/prompt.cUT###�}�CUx##PK##########�#�3;�#�#######$#</w:t>
        <w:t>#########����F#external/spice/c/src/cspice/lastnb.cUT###�}�CUx##PK##########�#�3��</w:t>
        <w:tab/>
        <w:t>/�###w0##&amp;#</w:t>
        <w:t>#########��r�F#external/spice/c/src/cspice/edlimb_c.cUT###�}�CUx##PK##########�#�3E##�7z##�b####</w:t>
        <w:t>#########����F#external/spice/c/src/cspice/ckbsr.cUT###�}�CUx##PK##########�#�3vuK��###�A##$#</w:t>
        <w:t>#########��/CG#external/spice/c/src/cspice/stcc01.cUT###�}�CUx##PK##########�#�3�)�Q�###�###$#</w:t>
        <w:t>#########��2TG#external/spice/c/src/cspice/s_stop.cUT###�}�CUx##PK##########�#�3#a</w:t>
      </w:r>
    </w:p>
    <w:p>
      <w:pPr>
        <w:pStyle w:val="PreformattedText"/>
        <w:bidi w:val="0"/>
        <w:jc w:val="left"/>
        <w:rPr/>
      </w:pPr>
      <w:r>
        <w:rPr/>
        <w:t>S5</w:t>
      </w:r>
    </w:p>
    <w:p>
      <w:pPr>
        <w:pStyle w:val="PreformattedText"/>
        <w:bidi w:val="0"/>
        <w:jc w:val="left"/>
        <w:rPr/>
      </w:pPr>
      <w:r>
        <w:rPr/>
        <w:t>##�###$#</w:t>
        <w:t>#########��#VG#external/spice/c/src/cspice/shiftc.cUT###�}�CUx##PK##########�#�3jQ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,##&amp;#</w:t>
        <w:t>#########���`G#external/spice/c/src/cspice/zzektrsz.cUT###�}�CUx##PK##########�#�3a#J��###N�##&amp;#</w:t>
        <w:t>#########���mG#external/spice/c/src/cspice/zzekac09.cUT###�}�CUx##PK##########�#�36#s�</w:t>
        <w:t>##�)##!#</w:t>
        <w:t>#########����G#external/spice/c/src/cspice/qxq.cUT###�}�CUx##PK##########�#�3��0,�###2###$#</w:t>
        <w:t>#########��f�G#external/spice/c/src/cspice/tpictr.cUT###�}�CUx##PK##########�#�3`�#&gt; ###� ##&amp;#</w:t>
        <w:t>#########��M�G#external/spice/c/src/cspice/zzekordi.cUT###�}�CUx##PK##########�#�3Ѩ���###'B##$#</w:t>
        <w:t>#########��ưG#external/spice/c/src/cspice/spkw08.cUT###�}�CUx##PK##########�#�3��:�###A#####</w:t>
        <w:t>#########����G#external/spice/c/src/cspice/movec.cUT###�}�CUx##PK##########�#�3)V�.�</w:t>
      </w:r>
    </w:p>
    <w:p>
      <w:pPr>
        <w:pStyle w:val="PreformattedText"/>
        <w:bidi w:val="0"/>
        <w:jc w:val="left"/>
        <w:rPr/>
      </w:pPr>
      <w:r>
        <w:rPr/>
        <w:t>##Z###$#</w:t>
        <w:t>#########�� �G#external/spice/c/src/cspice/insrtd.cUT###�}�CUx##PK##########�#�3N����###�/##&amp;#</w:t>
        <w:t>#########��</w:t>
        <w:tab/>
        <w:t>�G#external/spice/c/src/cspice/ekacei_c.cUT###�}�CUx##PK##########�#�3G{c��###V###&amp;#</w:t>
        <w:t>#########��&amp;�G#external/spice/c/src/cspice/wnelmd_c.cUT###�}�CUx##PK##########�#�3v��O####�f##$#</w:t>
        <w:t>#########��a�G#external/spice/c/src/cspice/dasacu.cUT###�}�CUx##PK##########�#�3)�΍�#########</w:t>
        <w:t>#########���</w:t>
        <w:tab/>
        <w:t>H#external/spice/c/src/cspice/hl_le.cUT###�}�CUx##PK##########�#�3&lt;�{��</w:t>
      </w:r>
    </w:p>
    <w:p>
      <w:pPr>
        <w:pStyle w:val="PreformattedText"/>
        <w:bidi w:val="0"/>
        <w:jc w:val="left"/>
        <w:rPr/>
      </w:pPr>
      <w:r>
        <w:rPr/>
        <w:t>##*###$#</w:t>
        <w:t>#########���</w:t>
      </w:r>
    </w:p>
    <w:p>
      <w:pPr>
        <w:pStyle w:val="PreformattedText"/>
        <w:bidi w:val="0"/>
        <w:jc w:val="left"/>
        <w:rPr/>
      </w:pPr>
      <w:r>
        <w:rPr/>
        <w:t>H#external/spice/c/src/cspice/syenqi.cUT###�}�CUx##PK##########�#�3�����###�###$#</w:t>
        <w:t>#########���#H#external/spice/c/src/cspice/r_atn2.cUT###�}�CUx##PK##########�#�3�!��</w:t>
        <w:t>##�'##$#</w:t>
        <w:t>#########���#H#external/spice/c/src/cspice/lstlti.cUT###�}�CUx##PK##########�#�3�hw!�#########</w:t>
        <w:t>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H#external/spice/c/src/cspice/c_cos.cUT###�}�CUx##PK##########�#�3#�# t#######$#</w:t>
        <w:t>#########��#&amp;H#external/spice/c/src/cspice/fmtlib.cUT###�}�CUx##PK##########�#�3�##i###F,##$#</w:t>
        <w:t>#########���'H#external/spice/c/src/cspice/getelm.cUT###�}�CUx##PK##########�#�3b�#S�</w:t>
      </w:r>
    </w:p>
    <w:p>
      <w:pPr>
        <w:pStyle w:val="PreformattedText"/>
        <w:bidi w:val="0"/>
        <w:jc w:val="left"/>
        <w:rPr/>
      </w:pPr>
      <w:r>
        <w:rPr/>
        <w:t>##@###&amp;#</w:t>
        <w:t>#########���7H#external/spice/c/src/cspice/zzeprcss.cUT###�}�CUx##PK##########�#�3��G�S</w:t>
        <w:t>##/%##$#</w:t>
        <w:t>#########���BH#external/spice/c/src/cspice/stelab.cUT###�}�CUx##PK##########�#�3k�dY####3##$#</w:t>
        <w:t>#########��pPH#external/spice/c/src/cspice/frmget.cUT###�}�CUx##PK##########�#�3���nZ###�</w:t>
        <w:tab/>
        <w:t>##!#</w:t>
        <w:t>#########���_H#external/spice/c/src/cspice/dfe.cUT###�}�CUx##PK##########�#�3��#�.###�###&amp;#</w:t>
        <w:t>#########���cH#external/spice/c/src/cspice/wnfild_c.cUT###�}�CUx##PK##########�#�3�͘</w:t>
      </w:r>
      <w:r>
        <w:rPr/>
        <w:t>ؒ</w:t>
      </w:r>
    </w:p>
    <w:p>
      <w:pPr>
        <w:pStyle w:val="PreformattedText"/>
        <w:bidi w:val="0"/>
        <w:jc w:val="left"/>
        <w:rPr/>
      </w:pPr>
      <w:r>
        <w:rPr/>
        <w:t>######$#</w:t>
        <w:t>#########��#kH#external/spice/c/src/cspice/qderiv.cUT###�}�CUx##PK##########�#�3g���</w:t>
        <w:tab/>
        <w:t>##7#####</w:t>
        <w:t>#########���uH#external/spice/c/src/cspice/pcwid.cUT###�}�CUx##PK##########�#�3�f</w:t>
      </w:r>
    </w:p>
    <w:p>
      <w:pPr>
        <w:pStyle w:val="PreformattedText"/>
        <w:bidi w:val="0"/>
        <w:jc w:val="left"/>
        <w:rPr/>
      </w:pPr>
      <w:r>
        <w:rPr/>
        <w:t>sv</w:t>
        <w:tab/>
        <w:t>##�###&amp;#</w:t>
        <w:t>#########���H#external/spice/c/src/cspice/rotvec_c.cUT###�}�CUx##PK##########�#�3m�&lt;��###y8##&amp;#</w:t>
        <w:t>#########����H#external/spice/c/src/cspice/zzdafnfr.cUT###�}�CUx##PK##########�#�3pѵ�]&amp;##C�##$#</w:t>
        <w:t>#########����H#external/spice/c/src/cspice/spkapp.cUT###�}�CUx##PK##########�#�3</w:t>
      </w:r>
    </w:p>
    <w:p>
      <w:pPr>
        <w:pStyle w:val="PreformattedText"/>
        <w:bidi w:val="0"/>
        <w:jc w:val="left"/>
        <w:rPr/>
      </w:pPr>
      <w:r>
        <w:rPr/>
        <w:t>#?#�###�###$#</w:t>
        <w:t>#########��e�H#external/spice/c/src/cspice/dacosh.cUT###�}�CUx##PK##########�#�3&lt;#�/5###�H##&amp;#</w:t>
        <w:t>#########����H#external/spice/c/src/cspice/zzekixlk.cUT###�}�CUx##PK##########�#�3���r�</w:t>
      </w:r>
    </w:p>
    <w:p>
      <w:pPr>
        <w:pStyle w:val="PreformattedText"/>
        <w:bidi w:val="0"/>
        <w:jc w:val="left"/>
        <w:rPr/>
      </w:pPr>
      <w:r>
        <w:rPr/>
        <w:t>##{###$#</w:t>
        <w:t>#########��8�H#external/spice/c/src/cspice/interi.cUT###�}�CUx##PK##########�#�3)#NA�$##��##&amp;#</w:t>
        <w:t>#########��X�H#external/spice/c/src/cspice/zzekbs02.cUT###�}�CUx##PK##########�#�3#�db�###�I##$#</w:t>
        <w:t>#########��U</w:t>
        <w:t>I#external/spice/c/src/cspice/hx2int.cUT###�}�CUx##PK##########�#�3#$�`�$##Ⱦ##&amp;#</w:t>
        <w:t>#########���"I#external/spice/c/src/cspice/zzekbs01.cUT###�}�CUx##PK##########�#�3</w:t>
      </w:r>
      <w:r>
        <w:rPr>
          <w:rtl w:val="true"/>
        </w:rPr>
        <w:t>ܮ�</w:t>
      </w:r>
      <w:r>
        <w:rPr/>
        <w:t>9</w:t>
      </w:r>
      <w:r>
        <w:rPr/>
        <w:t>z###�#####</w:t>
        <w:t>#########���GI#external/spice/c/src/cspice/d_tan.cUT###�}�CUx##PK##########�#�3���?�###�###&amp;#</w:t>
        <w:t>#########���HI#external/spice/c/src/cspice/intmin_c.cUT###�}�CUx##PK##########�#�3#��#####%6##$#</w:t>
        <w:t>#########���QI#external/spice/c/src/cspice/pcke03.cUT###�}�CUx##PK##########�#�3N����#######&amp;#</w:t>
        <w:t>#########���cI#external/spice/c/src/cspice/sphlat_c.cUT###�}�CUx##PK##########�#�3�7���###�t##&amp;#</w:t>
        <w:t>#########���jI#external/spice/c/src/cspice/zzekrd08.cUT###�}�CUx##PK##########�#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^�###�###$#</w:t>
        <w:t>#########��</w:t>
      </w:r>
      <w:r>
        <w:rPr>
          <w:rtl w:val="true"/>
        </w:rPr>
        <w:t>ނ</w:t>
      </w:r>
      <w:r>
        <w:rPr/>
        <w:t>I#external/spice/c/src/cspice/touchl.cUT###�}�CUx##PK##########�#�3�ko��###�b##&amp;#</w:t>
        <w:t>#########��̊I#external/spice/c/src/cspice/zzekeri1.cUT###�}�CUx##PK##########�#�3X�##�###$3####</w:t>
        <w:t>#########���I#external/spice/c/src/cspice/expln.cUT###�}�CUx##PK##########�#�3�� �C####.##$#</w:t>
        <w:t>#########���I#external/spice/c/src/cspice/ckw04e.cUT###�}�CUx##PK##########�#�3|=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%##$#</w:t>
        <w:t>#########����I#external/spice/c/src/cspice/cknr05.cUT###�}�CUx##PK##########�#�3�A�j)*##s�##$#</w:t>
        <w:t>#########����I#external/spice/c/src/cspice/prop2b.cUT###�}�CUx##PK##########�#�3�"'#####v^##&amp;#</w:t>
        <w:t>#########��N�I#external/spice/c/src/cspice/zzekqord.cUT###�}�CUx##PK##########�#�3&gt;��F�###�Z##$#</w:t>
        <w:t>#########���#J#external/spice/c/src/cspice/prtpkg.cUT###�}�CUx##PK##########�#�3�#P�?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#</w:t>
        <w:t>#########���%J#external/spice/c/src/cspice/pckuof_c.cUT###�}�CUx##PK##########�#�3$2S�####k###$#</w:t>
        <w:t>#########��V,J#external/spice/c/src/cspice/mtxm_c.cUT###�}�CUx##PK##########�#�3��#S####�</w:t>
        <w:tab/>
        <w:t>##%#</w:t>
        <w:t>#########���4J#external/spice/c/src/cspice/inquire.cUT###�}�CUx##PK##########�#�3Q$�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$#</w:t>
        <w:t>#########��-8J#external/spice/c/src/cspice/reordc.cUT###�}�CUx##PK##########�#�3.#=K{###�###&amp;#</w:t>
        <w:t>#########��#EJ#external/spice/c/src/cspice/vnormg_c.cUT###�}�CUx##PK##########�#�3w����#######%#</w:t>
        <w:t>#########���MJ#external/spice/c/src/cspice/ekops_c.cUT###�}�CUx##PK##########�#�3!#:#########$#</w:t>
        <w:t>#########���TJ#external/spice/c/src/cspice/frstpc.cUT###�}�CUx##PK##########�#�3#*�7$###�###$#</w:t>
        <w:t>#########��.]J#external/spice/c/src/cspice/lnksiz.cUT###�}�CUx##PK##########�#�3x��Yp###1#####</w:t>
        <w:t>#########���eJ#external/spice/c/src/cspice/lnkan.cUT###�}�CUx##PK##########�#�3��Ns�###�"##%#</w:t>
        <w:t>#########��oqJ#external/spice/c/src/cspice/rquad_c.cUT###�}�CUx##PK##########�#�3��2C�###�,##"#</w:t>
        <w:t>#########���}J#external/spice/c/src/cspice/rsne.cUT###�}�CUx##PK##########�#�3Vu���$##�##&amp;#</w:t>
        <w:t>#########��~�J#external/spice/c/src/cspice/zzekac05.cUT###�}�CUx##PK##########�#�3/�P</w:t>
        <w:t>####�###$#</w:t>
        <w:t>#########����J#external/spice/c/src/cspice/astrip.cUT###�}�CUx##PK##########�#�3�=��#0##�V##$#</w:t>
        <w:t>#########��#�J#external/spice/c/src/cspice/trcpkg.cUT###�}�CUx##PK##########�#�3!�I�1###�;##$#</w:t>
        <w:t>#########��`�J#external/spice/c/src/cspice/dafarr.cUT###�}�CUx##PK##########�#�3c�#F####�X##&amp;#</w:t>
        <w:t>#########���#K#external/spice/c/src/cspice/zzekweed.cUT###�}�CUx##PK##########�#�3J��</w:t>
      </w:r>
      <w:r>
        <w:rPr/>
        <w:t>ِ</w:t>
      </w:r>
      <w:r>
        <w:rPr/>
        <w:t>###�:##$#</w:t>
        <w:t>#########��D#K#external/spice/c/src/cspice/swapad.cUT###�}�CUx##PK##########�#�3&gt;�^{,###�-##&amp;#</w:t>
        <w:t>#########��+)K#external/spice/c/src/cspice/zzrotgt1.cUT###�}�CUx##PK##########�#�3j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%##&amp;#</w:t>
        <w:t>#########���7K#external/spice/c/src/cspice/spkw02_c.cUT###�}�CUx##PK##########�#�3̠#</w:t>
        <w:tab/>
        <w:t>�</w:t>
      </w:r>
    </w:p>
    <w:p>
      <w:pPr>
        <w:pStyle w:val="PreformattedText"/>
        <w:bidi w:val="0"/>
        <w:jc w:val="left"/>
        <w:rPr/>
      </w:pPr>
      <w:r>
        <w:rPr/>
        <w:t>##$###"#</w:t>
        <w:t>#########���DK#external/spice/c/src/cspice/ordd.cUT###�}�CUx##PK##########�#�3�f�#####�-##%#</w:t>
        <w:t>#########���OK#external/spice/c/src/cspice/zzldker.cUT###�}�CUx##PK##########�#�3#_}�########$#</w:t>
        <w:t>#########��A_K#external/spice/c/src/cspice/pckeul.cUT###�}�CUx##PK##########�#�3�k�#=######$#</w:t>
        <w:t>#########���jK#external/spice/c/src/cspice/dasrwr.cUT###�}�CUx##PK##########�#�3�I�sA(##��##$#</w:t>
        <w:t>#########��'�K#external/spice/c/src/cspice/ekbseg.cUT###�}�CUx##PK##########�#�3#�L#�#######"#</w:t>
        <w:t>#########����K#external/spice/c/src/cspice/l_ge.cUT###�}�CUx##PK##########�#�3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d####l##&amp;#</w:t>
        <w:t>#########����K#external/spice/c/src/cspice/spkapp_c.cUT###�}�CUx##PK##########�#�3��w2�</w:t>
        <w:tab/>
        <w:t>##�###$#</w:t>
        <w:t>#########��n�K#external/spice/c/src/cspice/samsbi.cUT###�}�CUx##PK##########�#�3I|���#######$#</w:t>
        <w:t>#########����K#external/spice/c/src/cspice/vzerog.cUT###�}�CUx##PK##########�#�3/�;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$##$#</w:t>
        <w:t>#########���#L#external/spice/c/src/cspice/dasioc.cUT###�}�CUx##PK##########�#�3�Ǻ�###�###$#</w:t>
        <w:t>#########��C#L#external/spice/c/src/cspice/maxi_c.cUT###�}�CUx##PK##########�#�3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h###%#</w:t>
        <w:t>#########��0#L#external/spice/c/src/cspice/ef1cmc_.cUT###�}�CUx##PK##########�#�3h�.##2##�###&amp;#</w:t>
        <w:t>#########��U#L#external/spice/c/src/cspice/zzekpars.cUT###�}�CUx##PK##########�#�3�#qWm#######&amp;#</w:t>
        <w:t>#########���LL#external/spice/c/src/cspice/frinfo_c.cUT###�}�CUx##PK##########�#�3�s=�r###�!##&amp;#</w:t>
        <w:t>#########��vUL#external/spice/c/src/cspice/zzekordc.cUT###�}�CUx##PK##########�#�3�#��H####(##$#</w:t>
        <w:t>#########��AaL#external/spice/c/src/cspice/spks08.cUT###�}�CUx##PK##########�#�3P)#Q#</w:t>
        <w:tab/>
        <w:t>##�###$#</w:t>
        <w:t>#########���oL#external/spice/c/src/cspice/pckuds.cUT###�}�CUx##PK##########�#�3�##�Y###�###$#</w:t>
        <w:t>#########��TyL#external/spice/c/src/cspice/vrel_c.cUT###�}�CUx##PK##########�#�3Z#GZ�###m###$#</w:t>
        <w:t>#########��#�L#external/spice/c/src/cspice/halfpi.cUT###�}�CUx##PK##########�#�3�A�#�3##Q�##$#</w:t>
        <w:t>#########���L#external/spice/c/src/cspice/tpartv.cUT###�}�CUx##PK##########�#�3XM��###�###$#</w:t>
        <w:t>#########���L#external/spice/c/src/cspice/d_atn2.cUT###�}�CUx##PK##########�#�3�X</w:t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)##$#</w:t>
        <w:t>#########��ѾL#external/spice/c/src/cspice/sigdgt.cUT###�}�CUx##PK##########�#�3��r####e(##&amp;#</w:t>
        <w:t>#########����L#external/spice/c/src/cspice/timdef_c.cUT###�}�CUx##PK##########�#�30��tm</w:t>
        <w:tab/>
        <w:t>##�###&amp;#</w:t>
        <w:t>#########��O�L#external/spice/c/src/cspice/reordi_c.cUT###�}�CUx##PK##########�#�3�E)~zF##tY##&amp;#</w:t>
        <w:t>#########��#�L#external/spice/c/src/cspice/zzdynrot.cUT###�}�CUx##PK##########�#�3#����###aH##$#</w:t>
        <w:t>#########���+M#external/spice/c/src/cspice/erract.cUT###�}�CUx##PK##########�#�3�3#/�#########</w:t>
        <w:t>#########��#CM#external/spice/c/src/cspice/c_exp.cUT###�}�CUx##PK##########�#�3˸{#</w:t>
      </w:r>
    </w:p>
    <w:p>
      <w:pPr>
        <w:pStyle w:val="PreformattedText"/>
        <w:bidi w:val="0"/>
        <w:jc w:val="left"/>
        <w:rPr/>
      </w:pPr>
      <w:r>
        <w:rPr/>
        <w:t>##�###(#</w:t>
        <w:t>#########��#DM#external/spice/c/src/cspice/zzsynccl_c.cUT###�}�CUx##PK##########�#�3�X��#######&amp;#</w:t>
        <w:t>#########���NM#external/spice/c/src/cspice/lbitbits.cUT###�}�CUx##PK##########�#�3u##��###S6##$#</w:t>
        <w:t>#########��qPM#external/spice/c/src/cspice/lgresp.cUT###�}�CUx##PK##########�#�3|4��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�bM#external/spice/c/src/cspice/appndc_c.cUT###�}�CUx##PK##########�#�3��#��#########</w:t>
        <w:t>#########���mM#external/spice/c/src/cspice/lcase.cUT###�}�CUx##PK##########�#�3��R��#########</w:t>
        <w:t>#########���vM#external/spice/c/src/cspice/hl_gt.cUT###�}�CUx##PK##########�#�3�x=#####�###$#</w:t>
        <w:t>#########���wM#external/spice/c/src/cspice/dsphdr.cUT###�}�CUx##PK##########�#�3���Җ###pr####</w:t>
        <w:t>#########��.�M#external/spice/c/src/cspice/illum.cUT###�}�CUx##PK##########�#�3�n##�###�&gt;##&amp;#</w:t>
        <w:t>#########��#�M#external/spice/c/src/cspice/zzekue04.cUT###�}�CUx##PK##########�#�3�##�</w:t>
        <w:t>###�#####</w:t>
        <w:t>#########��m�M#external/spice/c/src/cspice/exit_.cUT###�}�CUx##PK##########�#�3��s###�###$#</w:t>
        <w:t>#########��вM#external/spice/c/src/cspice/r_cnjg.cUT###�}�CUx##PK##########�#�3�Eo`{###�###$#</w:t>
        <w:t>#########����M#external/spice/c/src/cspice/d_atan.cUT###�}�CUx##PK##########�#�3�?o####�0####</w:t>
        <w:t>#########��l�M#external/spice/c/src/cspice/sce2t.cUT###�}�CUx##PK##########�#�3�#�UQ</w:t>
        <w:tab/>
        <w:t>##S###&amp;#</w:t>
        <w:t>#########����M#external/spice/c/src/cspice/SpiceUsr.hUT###�}�CUx##PK##########�#�3�</w:t>
      </w:r>
      <w:r>
        <w:rPr/>
        <w:t>퉕</w:t>
      </w:r>
      <w:r>
        <w:rPr/>
        <w:t>1###�#####</w:t>
        <w:t>#########��t�M#external/spice/c/src/cspice/vdist.cUT###�}�CUx##PK##########�#�3c)xuK$###�##$#</w:t>
        <w:t>#########����M#external/spice/c/src/cspice/ekpsel.cUT###�}�CUx##PK##########�#�3�#%�</w:t>
      </w:r>
    </w:p>
    <w:p>
      <w:pPr>
        <w:pStyle w:val="PreformattedText"/>
        <w:bidi w:val="0"/>
        <w:jc w:val="left"/>
        <w:rPr/>
      </w:pPr>
      <w:r>
        <w:rPr/>
        <w:t>##(###$#</w:t>
        <w:t>#########����M#external/spice/c/src/cspice/remlad.cUT###�}�CUx##PK##########�#�3��#G�###�)##$#</w:t>
        <w:t>#########���#N#external/spice/c/src/cspice/rdenci.cUT###�}�CUx##PK##########�#�3:�#�###R.##&amp;#</w:t>
        <w:t>#########���#N#external/spice/c/src/cspice/pjelpl_c.cUT###�}�CUx##PK##########�#�3�##�-###�{##&amp;#</w:t>
        <w:t>#########���&amp;N#external/spice/c/src/cspice/zzekde06.cUT###�}�CUx##PK##########�#�3�0�x</w:t>
      </w:r>
    </w:p>
    <w:p>
      <w:pPr>
        <w:pStyle w:val="PreformattedText"/>
        <w:bidi w:val="0"/>
        <w:jc w:val="left"/>
        <w:rPr/>
      </w:pPr>
      <w:r>
        <w:rPr/>
        <w:t>##�###$#</w:t>
        <w:t>#########��#CN#external/spice/c/src/cspice/shiftl.cUT###�}�CUx##PK##########�#�3#��ht</w:t>
      </w:r>
    </w:p>
    <w:p>
      <w:pPr>
        <w:pStyle w:val="PreformattedText"/>
        <w:bidi w:val="0"/>
        <w:jc w:val="left"/>
        <w:rPr/>
      </w:pPr>
      <w:r>
        <w:rPr/>
        <w:t>##p###&amp;#</w:t>
        <w:t>#########���MN#external/spice/c/src/cspice/zzspksb0.cUT###�}�CUx##PK##########�#�3=bN#u###�#####</w:t>
        <w:t>#########���XN#external/spice/c/src/cspice/h_dim.cUT###�}�CUx##PK##########�#�3��#</w:t>
        <w:tab/>
        <w:t>�</w:t>
        <w:tab/>
        <w:t>##|#####</w:t>
        <w:t>#########��vYN#external/spice/c/src/cspice/zzcln.cUT###�}�CUx##PK##########�#�3��/-�###_0##$#</w:t>
        <w:t>#########���cN#external/spice/c/src/cspice/nparsi.cUT###�}�CUx##PK##########�#�3@#�#&gt;###�</w:t>
        <w:t>##&amp;#</w:t>
        <w:t>#########���sN#external/spice/c/src/cspice/eknseg_c.cUT###�}�CUx##PK##########�#�3#��Y####�##&amp;#</w:t>
        <w:t>#########��1zN#external/spice/c/src/cspice/zzektrrk.cUT###�}�CUx##PK##########�#�3�</w:t>
      </w:r>
    </w:p>
    <w:p>
      <w:pPr>
        <w:pStyle w:val="PreformattedText"/>
        <w:bidi w:val="0"/>
        <w:jc w:val="left"/>
        <w:rPr/>
      </w:pPr>
      <w:r>
        <w:rPr/>
        <w:t>W�&amp;##?�##$#</w:t>
        <w:t>#########����N#external/spice/c/src/cspice/xf2eul.cUT###�}�CUx##PK##########�#�3�'7��###�###$#</w:t>
        <w:t>#########����N#external/spice/c/src/cspice/brcktd.cUT###�}�CUx##PK##########�#�31�~�6######$#</w:t>
        <w:t>#########����N#external/spice/c/src/cspice/alltru.cUT###�}�CUx##PK##########�#�3X��q�</w:t>
        <w:tab/>
        <w:t>######$#</w:t>
        <w:t>#########��#�N#external/spice/c/src/cspice/wnextd.cUT###�}�CUx##PK##########�#�3��b###�,##$#</w:t>
        <w:t>#########��#�N#external/spice/c/src/cspice/rdencd.cUT###�}�CUx##PK##########�#�3N�Or3###�###$#</w:t>
        <w:t>#########����N#external/spice/c/src/cspice/plnsns.cUT###�}�CUx##PK##########�#�3B#�2{###�###$#</w:t>
        <w:t>#########��E�N#external/spice/c/src/cspice/d_cnjg.cUT###�}�CUx##PK##########�#�3�3L� ###ki####</w:t>
        <w:t>#########��#�N#external/spice/c/src/cspice/ckr04.cUT###�}�CUx##PK##########�#�3,D��{###B#####</w:t>
        <w:t>#########���#O#external/spice/c/src/cspice/s_cat.cUT###�}�CUx##PK##########�#�3#K�d:###</w:t>
      </w:r>
      <w:r>
        <w:rPr/>
        <w:t>ׂ</w:t>
      </w:r>
      <w:r>
        <w:rPr/>
        <w:t>##&amp;#</w:t>
        <w:t>#########��^#O#external/spice/c/src/cspice/zzxlated.cUT###�}�CUx##PK##########�#�3�+e#�</w:t>
        <w:t>##�)##$#</w:t>
        <w:t>#########���1O#external/spice/c/src/cspice/dasrdd.cUT###�}�CUx##PK##########�#�3=#t��###T###!#</w:t>
        <w:t>#########���?O#external/spice/c/src/cspice/fmt.hUT###�}�CUx##PK##########�#�3�L)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"##&amp;#</w:t>
        <w:t>#########��#CO#external/spice/c/src/cspice/bods2c_c.cUT###�}�CUx##PK##########�#�3x{��###�X##$#</w:t>
        <w:t>#########��#PO#external/spice/c/src/cspice/tparse.cUT###�}�CUx##PK##########�#�3�W0�k#######&amp;#</w:t>
        <w:t>#########��(mO#external/spice/c/src/cspice/pl2nvp_c.cUT###�}�CUx##PK##########�#�3X�]]k###_d##&amp;#</w:t>
        <w:t>#########���tO#external/spice/c/src/cspice/zzxlatei.cUT###�}�CUx##PK##########�#�3##</w:t>
        <w:t>x####�#####</w:t>
        <w:t>#########����O#external/spice/c/src/cspice/dvdot.cUT###�}�CUx##PK##########�#�3#�o4####� ##$#</w:t>
        <w:t>#########��#�O#external/spice/c/src/cspice/sypopd.cUT###�}�CUx##PK##########�#�3U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"##&amp;#</w:t>
        <w:t>#########��p�O#external/spice/c/src/cspice/bschoc_c.cUT###�}�CUx##PK##########�#�3�#hq#</w:t>
      </w:r>
    </w:p>
    <w:p>
      <w:pPr>
        <w:pStyle w:val="PreformattedText"/>
        <w:bidi w:val="0"/>
        <w:jc w:val="left"/>
        <w:rPr/>
      </w:pPr>
      <w:r>
        <w:rPr/>
        <w:t>##c###"#</w:t>
        <w:t>#########����O#external/spice/c/src/cspice/mtxm.cUT###�}�CUx##PK##########�#�3�#��#</w:t>
      </w:r>
    </w:p>
    <w:p>
      <w:pPr>
        <w:pStyle w:val="PreformattedText"/>
        <w:bidi w:val="0"/>
        <w:jc w:val="left"/>
        <w:rPr/>
      </w:pPr>
      <w:r>
        <w:rPr/>
        <w:t>##&gt;###$#</w:t>
        <w:t>#########��#�O#external/spice/c/src/cspice/spks15.cUT###�}�CUx##PK##########�#�3���P�###$#####</w:t>
        <w:t>#########��^�O#external/spice/c/src/cspice/quote.cUT###�}�CUx##PK##########�#�3#</w:t>
        <w:t>$#�</w:t>
        <w:t>##Q%##%#</w:t>
        <w:t>#########��j�O#external/spice/c/src/cspice/ckw01_c.cUT###�}�CUx##PK##########�#�3��r�###�###$#</w:t>
        <w:t>#########����O#external/spice/c/src/cspice/syordd.cUT###�}�CUx##PK##########�#�3�f�#�###x### #</w:t>
        <w:t>#########��^�O#external/spice/c/src/cspice/pi.cUT###�}�CUx##PK##########�#�3z.�Uq</w:t>
        <w:t>##=%##&amp;#</w:t>
        <w:t>#########����O#external/spice/c/src/cspice/spkw08_c.cUT###�}�CUx##PK##########�#�39#��J###j1##$#</w:t>
        <w:t>#########��N�O#external/spice/c/src/cspice/dafrrr.cUT###�}�CUx##PK##########�#�3#(��####?###&amp;#</w:t>
        <w:t>#########���</w:t>
        <w:tab/>
        <w:t>P#external/spice/c/src/cspice/wnincd_c.cUT###�}�CUx##PK##########�#�3�T#c�</w:t>
      </w:r>
    </w:p>
    <w:p>
      <w:pPr>
        <w:pStyle w:val="PreformattedText"/>
        <w:bidi w:val="0"/>
        <w:jc w:val="left"/>
        <w:rPr/>
      </w:pPr>
      <w:r>
        <w:rPr/>
        <w:t>######$#</w:t>
        <w:t>#########��\#P#external/spice/c/src/cspice/wdindx.cUT###�}�CUx##PK##########�#�3{��#�###K'##$#</w:t>
        <w:t>#########��t#P#external/spice/c/src/cspice/elltof.cUT###�}�CUx##PK##########�#�3?#̂�####_##&amp;#</w:t>
        <w:t>#########���+P#external/spice/c/src/cspice/zzektrfr.cUT###�}�CUx##PK##########�#�3K2/</w:t>
      </w:r>
    </w:p>
    <w:p>
      <w:pPr>
        <w:pStyle w:val="PreformattedText"/>
        <w:bidi w:val="0"/>
        <w:jc w:val="left"/>
        <w:rPr/>
      </w:pPr>
      <w:r>
        <w:rPr/>
        <w:t>#####N##$#</w:t>
        <w:t>#########���BP#external/spice/c/src/cspice/diags2.cUT###�}�CUx##PK##########�#�37##�{##�_####</w:t>
        <w:t>#########��F\P#external/spice/c/src/cspice/dasfm.cUT###�}�CUx##PK##########�#�3M}M��</w:t>
        <w:tab/>
        <w:t>##�2##$#</w:t>
        <w:t>#########��?�P#external/spice/c/src/cspice/putlms.cUT###�}�CUx##PK##########�#�3##</w:t>
      </w:r>
      <w:r>
        <w:rPr/>
        <w:t>֕</w:t>
      </w:r>
      <w:r>
        <w:rPr/>
        <w:t>w###�Y##&amp;#</w:t>
        <w:t>#########��u�P#external/spice/c/src/cspice/zzekinqn.cUT###�}�CUx##PK##########�#�3#Δb�###�5##$#</w:t>
        <w:t>#########��E�P#external/spice/c/src/cspice/ckmeta.cUT###�}�CUx##PK##########�#�3��{####8.##$#</w:t>
        <w:t>#########��4</w:t>
      </w:r>
    </w:p>
    <w:p>
      <w:pPr>
        <w:pStyle w:val="PreformattedText"/>
        <w:bidi w:val="0"/>
        <w:jc w:val="left"/>
        <w:rPr/>
      </w:pPr>
      <w:r>
        <w:rPr/>
        <w:t>Q#external/spice/c/src/cspice/syputd.cUT###�}�CUx##PK##########�#�3i,z��I##}?##$#</w:t>
        <w:t>#########���#Q#external/spice/c/src/cspice/timout.cUT###�}�CUx##PK##########�#�3��#�z.##��##$#</w:t>
        <w:t>#########���bQ#external/spice/c/src/cspice/scanit.cUT###�}�CUx##PK##########�#�3�3�u2###�{##&amp;#</w:t>
        <w:t>#########����Q#external/spice/c/src/cspice/zzekde05.cUT###�}�CUx##PK##########�#�3U�9w�###�c####</w:t>
        <w:t>#########��#�Q#external/spice/c/src/cspice/hx2dp.cUT###�}�CUx##PK##########�#�3</w:t>
      </w:r>
    </w:p>
    <w:p>
      <w:pPr>
        <w:pStyle w:val="PreformattedText"/>
        <w:bidi w:val="0"/>
        <w:jc w:val="left"/>
        <w:rPr/>
      </w:pPr>
      <w:r>
        <w:rPr/>
        <w:t>v</w:t>
        <w:tab/>
        <w:t>�v###�###$#</w:t>
        <w:t>#########��A�Q#external/spice/c/src/cspice/derfc_.cUT###�}�CUx##PK##########�#�3�X�f�###�###&amp;#</w:t>
        <w:t>#########��#�Q#external/spice/c/src/cspice/lstltd_c.cUT###�}�CUx##PK##########�#�3�Y#�#########</w:t>
        <w:t>#########��&lt;�Q#external/spice/c/src/cspice/hl_lt.cUT###�}�CUx##PK##########�#�3#p�/�###6#####</w:t>
        <w:t>#########��1�Q#external/spice/c/src/cspice/c_log.cUT###�}�CUx##PK##########�#�3Aj��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##&amp;#</w:t>
        <w:t>#########��G�Q#external/spice/c/src/cspice/getfat_c.cUT###�}�CUx##PK##########�#�3sϑ#h###D)##&amp;#</w:t>
        <w:t>#########����Q#external/spice/c/src/cspice/zzplatfm.cUT###�}�CUx##PK##########�#�3##���7##��##$#</w:t>
        <w:t>#########����Q#external/spice/c/src/cspice/str2et.cUT###�}�CUx##PK##########�#�3&amp;Nr��#######&amp;#</w:t>
        <w:t>#########���)R#external/spice/c/src/cspice/orderi_c.cUT###�}�CUx##PK##########�#�3�#�t$###�;##!#</w:t>
        <w:t>#########��#1R#external/spice/c/src/cspice/f2c.hUT###�}�CUx##PK##########�#�3эhO�</w:t>
        <w:tab/>
        <w:t>##�*##$#</w:t>
        <w:t>#########���AR#external/spice/c/src/cspice/putsms.cUT###�}�CUx##PK##########�#�3ԣ��#</w:t>
        <w:t>##�###$#</w:t>
        <w:t>#########���KR#external/spice/c/src/cspice/spkpds.cUT###�}�CUx##PK##########�#�3DXX]�</w:t>
        <w:tab/>
        <w:t>##�###&amp;#</w:t>
        <w:t>#########��#YR#external/spice/c/src/cspice/psv2pl_c.cUT###�}�CUx##PK##########�#�3�]H�e#######&amp;#</w:t>
        <w:t>#########���bR#external/spice/c/src/cspice/ktotal_c.cUT###�}�CUx##PK##########�#�3g�(��###K6##&amp;#</w:t>
        <w:t>#########���kR#external/spice/c/src/cspice/zzdasnfr.cUT###�}�CUx##PK##########�#�3�`�0�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$#</w:t>
        <w:t>#########���|R#external/spice/c/src/cspice/sypopc.cUT###�}�CUx##PK##########�#�3�����###F###%#</w:t>
        <w:t>#########��%�R#external/spice/c/src/cspice/zzerror.hUT###�}�CUx##PK##########�#�3##���###�###%#</w:t>
        <w:t>#########��e�R#external/spice/c/src/cspice/ckupf_c.cUT###�}�CUx##PK##########�#�3#�B#W###W###$#</w:t>
        <w:t>#########����R#external/spice/c/src/cspice/lnknfn.cUT###�}�CUx##PK##########�#�3Z�n�</w:t>
        <w:tab/>
        <w:t>##�#####</w:t>
        <w:t>#########��;�R#external/spice/c/src/cspice/copyd.cUT###�}�CUx##PK##########�#�3U#,mD</w:t>
        <w:t>##�(##%#</w:t>
        <w:t>#########��7�R#external/spice/c/src/cspice/repmc_c.cUT###�}�CUx##PK##########�#�3#�f��###/%##%#</w:t>
        <w:t>#########��ӲR#external/spice/c/src/cspice/zzeksrs.cUT###�}�CUx##PK##########�#�3��Q#�</w:t>
        <w:t>###&amp;##%#</w:t>
        <w:t>#########���R#external/spice/c/src/cspice/ltime_c.cUT###�}�CUx##PK##########�#�3�C�y�###�0##$#</w:t>
        <w:t>#########����R#external/spice/c/src/cspice/ekgi_c.cUT###�}�CUx##PK##########�#�3���qH###�^##$#</w:t>
        <w:t>#########����R#external/spice/c/src/cspice/wrencc.cUT###�}�CUx##PK##########�#�3¡⟐</w:t>
        <w:tab/>
        <w:t>##�###$#</w:t>
        <w:t>#########����R#external/spice/c/src/cspice/sydeld.cUT###�}�CUx##PK##########�#�3h�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?�##&amp;#</w:t>
        <w:t>#########���#S#external/spice/c/src/cspice/zzekad02.cUT###�}�CUx##PK##########�#�3и�T�</w:t>
        <w:t>##�!##$#</w:t>
        <w:t>#########��� S#external/spice/c/src/cspice/kpsolv.cUT###�}�CUx##PK##########�#�3�t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!##$#</w:t>
        <w:t>#########��+/S#external/spice/c/src/cspice/cyacip.cUT###�}�CUx##PK##########�#�3O�#6####WQ####</w:t>
        <w:t>#########��)&lt;S#external/spice/c/src/cspice/ckr01.cUT###�}�CUx##PK##########�#�3�z]5o###oY##$#</w:t>
        <w:t>#########��VS#external/spice/c/src/cspice/oscelt.cUT###�}�CUx##PK##########�#�3�#��###�###"#</w:t>
        <w:t>#########��ErS#external/spice/c/src/cspice/wref.cUT###�}�CUx##PK##########�#�3�Ԓ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##$#</w:t>
        <w:t>#########��YyS#external/spice/c/src/cspice/nvc2pl.cUT###�}�CUx##PK##########�#�3'��.#$##��##&amp;#</w:t>
        <w:t>#########��ÅS#external/spice/c/src/cspice/zzspkgp1.cUT###�}�CUx##PK##########�#�3��</w:t>
      </w:r>
      <w:r>
        <w:rPr/>
        <w:t>櫡</w:t>
      </w:r>
    </w:p>
    <w:p>
      <w:pPr>
        <w:pStyle w:val="PreformattedText"/>
        <w:bidi w:val="0"/>
        <w:jc w:val="left"/>
        <w:rPr/>
      </w:pPr>
      <w:r>
        <w:rPr/>
        <w:t>##�###$#</w:t>
        <w:t>#########��#�S#external/spice/c/src/cspice/reclat.cUT###�}�CUx##PK##########�#�3 #��###W4##$#</w:t>
        <w:t>#########��#�S#external/spice/c/src/cspice/ekgc_c.cUT###�}�CUx##PK##########�#�3r�#�k###�### #</w:t>
        <w:t>#########��d�S#external/spice/c/src/cspice/fp.hUT###�}�CUx##PK##########�#�3��M�;###g-####</w:t>
        <w:t>#########��"�S#external/spice/c/src/cspice/scfmt.cUT###�}�CUx##PK##########�#�3���n�###{]##&amp;#</w:t>
        <w:t>#########����S#external/spice/c/src/cspice/zzekinqc.cUT###�}�CUx##PK##########�#�3fe�</w:t>
        <w:tab/>
        <w:t>\</w:t>
        <w:tab/>
        <w:t>##�###$#</w:t>
        <w:t>#########����S#external/spice/c/src/cspice/sydimc.cUT###�}�CUx##PK##########�#�3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T###@?##&amp;#</w:t>
        <w:t>#########��G�S#external/spice/c/src/cspice/scdecd_c.cUT###�}�CUx##PK##########�#�3#�FFW###�7##&amp;#</w:t>
        <w:t>#########���</w:t>
        <w:t>T#external/spice/c/src/cspice/getelm_c.cUT###�}�CUx##PK##########�#�3���K�###4h##&amp;#</w:t>
        <w:t>#########���!T#external/spice/c/src/cspice/zzdynoad.cUT###�}�CUx##PK##########�#�3շ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</w:t>
        <w:t>#########���&lt;T#external/spice/c/src/cspice/i_dnnt.cUT###�}�CUx##PK##########�#�3��ΰ</w:t>
        <w:t>###)##$#</w:t>
        <w:t>#########���=T#external/spice/c/src/cspice/lnkilb.cUT###�}�CUx##PK##########�#�3��a#�### G##&amp;#</w:t>
        <w:t>#########���KT#external/spice/c/src/cspice/pgrrec_c.cUT###�}�CUx##PK##########�#�3^#��###�6##&amp;#</w:t>
        <w:t>#########���aT#external/spice/c/src/cspice/zzckcv03.cUT###�}�CUx##PK##########�#�3��#s�###�###$#</w:t>
        <w:t>#########���tT#external/spice/c/src/cspice/getlun.cUT###�}�CUx##PK##########�#�3#g'�####R/##$#</w:t>
        <w:t>#########���T#external/spice/c/src/cspice/georec.cUT###�}�CUx##PK##########�#�3��#DA###(D##$#</w:t>
        <w:t>#########��5�T#external/spice/c/src/cspice/spkpvn.cUT###�}�CUx##PK##########�#�3F_[&amp;�###P###&amp;#</w:t>
        <w:t>#########��ͤT#external/spice/c/src/cspice/pipool_c.cUT###�}�CUx##PK##########�#�3�v*� ###�###&amp;#</w:t>
        <w:t>#########��#�T#external/spice/c/src/cspice/spksub_c.cUT###�}�CUx##PK##########�#�3�#�####A&gt;##&amp;#</w:t>
        <w:t>#########��y�T#external/spice/c/src/cspice/zzekcdsc.cUT###�}�CUx##PK##########�#�3W�q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%#</w:t>
        <w:t>#########����T#external/spice/c/src/cspice/mtxmg_c.cUT###�}�CUx##PK##########�#�3#|j#k###�</w:t>
        <w:t>####</w:t>
        <w:t>#########����T#external/spice/c/src/cspice/moved.cUT###�}�CUx##PK##########�#�3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</w:t>
        <w:t>#########����T#external/spice/c/src/cspice/wrtfmt.cUT###�}�CUx##PK##########�#�3v��4M###f7##$#</w:t>
        <w:t>#########����T#external/spice/c/src/cspice/chbder.cUT###�}�CUx##PK##########�#�3�]B�(</w:t>
        <w:tab/>
        <w:t>##j###&amp;#</w:t>
        <w:t>#########��=�T#external/spice/c/src/cspice/unload_c.cUT###�}�CUx##PK##########�#�3#</w:t>
        <w:t>#�4###�$##%#</w:t>
        <w:t>#########���#U#external/spice/c/src/cspice/dasec_c.cUT###�}�CUx##PK##########�#�3�</w:t>
        <w:t>#�9</w:t>
        <w:t>##�!##%#</w:t>
        <w:t>#########��J#U#external/spice/c/src/cspice/mxmtg_c.cUT###�}�CUx##PK##########�#�3�_�g�*##��##&amp;#</w:t>
        <w:t>#########���!U#external/spice/c/src/cspice/zzspkez0.cUT###�}�CUx##PK##########�#�3�#j5�</w:t>
        <w:tab/>
        <w:t>##�###&amp;#</w:t>
        <w:t>#########��*MU#external/spice/c/src/cspice/dafbbs_c.cUT###�}�CUx##PK##########�#�3�EY#####L###&amp;#</w:t>
        <w:t>#########��JWU#external/spice/c/src/cspice/bsrchd_c.cUT###�}�CUx##PK##########�#�3_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 ##&amp;#</w:t>
        <w:t>#########���^U#external/spice/c/src/cspice/swpool_c.cUT###�}�CUx##PK##########�#�3�#�;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 ####</w:t>
        <w:t>#########���kU#external/spice/c/src/cspice/sphsd.cUT###�}�CUx##PK##########�#�33I���###[�####</w:t>
        <w:t>#########���xU#external/spice/c/src/cspice/ckr03.cUT###�}�CUx##PK##########�#�3���#�###�:##$#</w:t>
        <w:t>#########���U#external/spice/c/src/cspice/swapac.cUT###�}�CUx##PK##########�#�36#��a###�T##%#</w:t>
        <w:t>#########���U#external/spice/c/src/cspice/ckcov_c.cUT###�}�CUx##PK##########�#�3��#7� ##�|##$#</w:t>
        <w:t>#########��z�U#external/spice/c/src/cspice/rdtext.cUT###�}�CUx##PK##########�#�3��y��###�3##$#</w:t>
        <w:t>#########��f�U#external/spice/c/src/cspice/rdkvar.cUT###�}�CUx##PK##########�#�3</w:t>
        <w:t>��?P</w:t>
      </w:r>
    </w:p>
    <w:p>
      <w:pPr>
        <w:pStyle w:val="PreformattedText"/>
        <w:bidi w:val="0"/>
        <w:jc w:val="left"/>
        <w:rPr/>
      </w:pPr>
      <w:r>
        <w:rPr/>
        <w:t>##+###&amp;#</w:t>
        <w:t>#########����U#external/spice/c/src/cspice/ekrced_c.cUT###�}�CUx##PK##########�#�3�#���</w:t>
      </w:r>
    </w:p>
    <w:p>
      <w:pPr>
        <w:pStyle w:val="PreformattedText"/>
        <w:bidi w:val="0"/>
        <w:jc w:val="left"/>
        <w:rPr/>
      </w:pPr>
      <w:r>
        <w:rPr/>
        <w:t>##�###$#</w:t>
        <w:t>#########��M#V#external/spice/c/src/cspice/sctype.cUT###�}�CUx##PK##########�#�3z#�x�###C2##&amp;#</w:t>
        <w:t>#########���</w:t>
        <w:t>V#external/spice/c/src/cspice/zzfrmgt1.cUT###�}�CUx##PK##########�#�3���#�</w:t>
        <w:tab/>
        <w:t>##k#####</w:t>
        <w:t>#########���#V#external/spice/c/src/cspice/cardi.cUT###�}�CUx##PK##########�#�3!@��</w:t>
        <w:tab/>
        <w:t>###s6##&amp;#</w:t>
        <w:t>#########���&amp;V#external/spice/c/src/cspice/ekssum_c.cUT###�}�CUx##PK##########�#�3`x��###�###$#</w:t>
        <w:t>#########��#7V#external/spice/c/src/cspice/touchi.cUT###�}�CUx##PK##########�#�3H�e�###�###$#</w:t>
        <w:t xml:space="preserve">#########���&gt;V#external/spice/c/src/cspice/d_sign.cUT###�}�CUx##PK##########�#�3��\4 </w:t>
      </w:r>
    </w:p>
    <w:p>
      <w:pPr>
        <w:pStyle w:val="PreformattedText"/>
        <w:bidi w:val="0"/>
        <w:jc w:val="left"/>
        <w:rPr/>
      </w:pPr>
      <w:r>
        <w:rPr/>
        <w:t>##i ##!#</w:t>
        <w:t>#########���?V#external/spice/c/src/cspice/fmt.cUT###�}�CUx##PK##########�#�3�-#f###�,##$#</w:t>
        <w:t>#########��FJV#external/spice/c/src/cspice/raxisa.cUT###�}�CUx##PK##########�#�3�g|C####F2##&amp;#</w:t>
        <w:t>#########��#ZV#external/spice/c/src/cspice/inedpl_c.cUT###�}�CUx##PK##########�#�3��L�####�###&amp;#</w:t>
        <w:t>#########��{kV#external/spice/c/src/cspice/reordc_c.cUT###�}�CUx##PK##########�#�3����t</w:t>
      </w:r>
    </w:p>
    <w:p>
      <w:pPr>
        <w:pStyle w:val="PreformattedText"/>
        <w:bidi w:val="0"/>
        <w:jc w:val="left"/>
        <w:rPr/>
      </w:pPr>
      <w:r>
        <w:rPr/>
        <w:t>##p###&amp;#</w:t>
        <w:t>#########���vV#external/spice/c/src/cspice/zzspksb1.cUT###�}�CUx##PK##########�#�3��M��###R###&amp;#</w:t>
        <w:t>#########����V#external/spice/c/src/cspice/spkpds_c.cUT###�}�CUx##PK##########�#�3��F/l####�##&amp;#</w:t>
        <w:t>#########����V#external/spice/c/src/cspice/zzekecmp.cUT###�}�CUx##PK##########�#�3��#�1###--##$#</w:t>
        <w:t>#########��ĥV#external/spice/c/src/cspice/wndifd.cUT###�}�CUx##PK##########�#�3#�IFD###�###$#</w:t>
        <w:t>#########��L�V#external/spice/c/src/cspice/inslai.cUT###�}�CUx##PK##########�#�3��8�#####)##&amp;#</w:t>
        <w:t>#########����V#external/spice/c/src/cspice/et2utc_c.cUT###�}�CUx##PK##########�#�3��q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!####</w:t>
        <w:t>#########��[�V#external/spice/c/src/cspice/repmi.cUT###�}�CUx##PK##########�#�3�S���####R##&amp;#</w:t>
        <w:t>#########����V#external/spice/c/src/cspice/zzekillt.cUT###�}�CUx##PK##########�#�3</w:t>
        <w:tab/>
        <w:t>�b#�###�4##$#</w:t>
        <w:t>#########����V#external/spice/c/src/cspice/spks18.cUT###�}�CUx##PK##########�#�3#0��x###�#####</w:t>
        <w:t>#########��9#W#external/spice/c/src/cspice/d_dim.cUT###�}�CUx##PK##########�#�3xi�#4</w:t>
      </w:r>
    </w:p>
    <w:p>
      <w:pPr>
        <w:pStyle w:val="PreformattedText"/>
        <w:bidi w:val="0"/>
        <w:jc w:val="left"/>
        <w:rPr/>
      </w:pPr>
      <w:r>
        <w:rPr/>
        <w:t>##�)####</w:t>
        <w:t>#########��##W#external/spice/c/src/cspice/dafps.cUT###�}�CUx##PK##########�#�3l�X</w:t>
      </w:r>
      <w:r>
        <w:rPr>
          <w:rtl w:val="true"/>
        </w:rPr>
        <w:t>ؼ</w:t>
      </w:r>
      <w:r>
        <w:rPr/>
        <w:t>R##</w:t>
        <w:t>�##&amp;#</w:t>
        <w:t>#########���</w:t>
        <w:t>W#external/spice/c/src/cspice/zzddhman.cUT###�}�CUx##PK##########�#�3ř�&gt;�</w:t>
        <w:tab/>
        <w:t>##�###$#</w:t>
        <w:t>#########���`W#external/spice/c/src/cspice/drdlat.cUT###�}�CUx##PK##########�#�3z&gt;#�&lt;###�E##$#</w:t>
        <w:t>#########���jW#external/spice/c/src/cspice/zzwahr.cUT###�}�CUx##PK##########�#�3U�#'m###�=##$#</w:t>
        <w:t>#########��6�W#external/spice/c/src/cspice/spkr09.cUT###�}�CUx##PK##########�#�3Տ���###Q#####</w:t>
        <w:t>#########���W#external/spice/c/src/cspice/vsubg.cUT###�}�CUx##PK##########�#�3��I@�######&amp;#</w:t>
        <w:t>#########��#�W#external/spice/c/src/cspice/intmax_c.cUT###�}�CUx##PK##########�#�3�#��###�5##$#</w:t>
        <w:t>#########��N�W#external/spice/c/src/cspice/dasudd.cUT###�}�CUx##PK##########�#�3�$b��###�#####</w:t>
        <w:t>#########��K�W#external/spice/c/src/cspice/vzero.cUT###�}�CUx##PK##########�#�3z��</w:t>
      </w:r>
      <w:r>
        <w:rPr/>
        <w:t>֖</w:t>
      </w:r>
      <w:r>
        <w:rPr/>
        <w:tab/>
        <w:t>##�###"#</w:t>
        <w:t>#########��3�W#external/spice/c/src/cspice/mxvg.cUT###�}�CUx##PK##########�#�3�-C�#+##@�##$#</w:t>
        <w:t>#########��#�W#external/spice/c/src/cspice/getfov.cUT###�}�CUx##PK##########�#�3jm�#�####M##$#</w:t>
        <w:t>#########����W#external/spice/c/src/cspice/unitim.cUT###�}�CUx##PK##########�#�3�#��###�###&amp;#</w:t>
        <w:t>#########���#X#external/spice/c/src/cspice/lastnb_c.cUT###�}�CUx##PK##########�#�3�9��cL##�w##&amp;#</w:t>
        <w:t>#########��##X#external/spice/c/src/cspice/zzdynfr0.cUT###�}�CUx##PK##########�#�3�O�~�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�fX#external/spice/c/src/cspice/zzenut80.cUT###�}�CUx##PK##########�#�3�d�</w:t>
        <w:t>#</w:t>
        <w:t>##?!##&amp;#</w:t>
        <w:t>#########���qX#external/spice/c/src/cspice/oscelt_c.cUT###�}�CUx##PK##########�#�3#�4R�%##y�##&amp;#</w:t>
        <w:t>#########��[X#external/spice/c/src/cspice/zzspkap0.cUT###�}�CUx##PK##########�#�3#�N(Y###*#####</w:t>
        <w:t>#########��W�X#external/spice/c/src/cspice/prsdp.cUT###�}�CUx##PK##########�#�3#��L�###�4##$#</w:t>
        <w:t>#########��#�X#external/spice/c/src/cspice/ckgr01.cUT###�}�CUx##PK##########�#�3wrQ�{###�###$#</w:t>
        <w:t>#########���X#external/spice/c/src/cspice/byebye.cUT###�}�CUx##PK##########�#�3���W####1/##&amp;#</w:t>
        <w:t>#########����X#external/spice/c/src/cspice/xf2eul_c.cUT###�}�CUx##PK##########�#�3�Z�T�###�G##&amp;#</w:t>
        <w:t>#########��9�X#external/spice/c/src/cspice/getfov_c.cUT###�}�CUx##PK##########�#�3�&lt;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(##$#</w:t>
        <w:t>#########��}�X#external/spice/c/src/cspice/dasrfr.cUT###�}�CUx##PK##########�#�3�n�#�###�h##$#</w:t>
        <w:t>#########����X#external/spice/c/src/cspice/jul2gr.cUT###�}�CUx##PK##########�#�3/C���###�4##&amp;#</w:t>
        <w:t>#########��##Y#external/spice/c/src/cspice/zzektrki.cUT###�}�CUx##PK##########�#�3H�`�{</w:t>
      </w:r>
    </w:p>
    <w:p>
      <w:pPr>
        <w:pStyle w:val="PreformattedText"/>
        <w:bidi w:val="0"/>
        <w:jc w:val="left"/>
        <w:rPr/>
      </w:pPr>
      <w:r>
        <w:rPr/>
        <w:t>##�###$#</w:t>
        <w:t>#########��j Y#external/spice/c/src/cspice/cyadip.cUT###�}�CUx##PK##########�#�3q�#Һ###V ##&amp;#</w:t>
        <w:t>#########��&lt;+Y#external/spice/c/src/cspice/spkw05_c.cUT###�}�CUx##PK##########�#�3�@��4###�D##$#</w:t>
        <w:t>#########��O7Y#external/spice/c/src/cspice/ckgr05.cUT###�}�CUx##PK##########�#�3</w:t>
      </w:r>
    </w:p>
    <w:p>
      <w:pPr>
        <w:pStyle w:val="PreformattedText"/>
        <w:bidi w:val="0"/>
        <w:jc w:val="left"/>
        <w:rPr/>
      </w:pPr>
      <w:r>
        <w:rPr/>
        <w:t>~w��###�###"#</w:t>
        <w:t>#########���JY#external/spice/c/src/cspice/rsli.cUT###�}�CUx##PK##########�#�3I�8#�###?�##&amp;#</w:t>
        <w:t>#########���MY#external/spice/c/src/cspice/zzekpdec.cUT###�}�CUx##PK##########�#�3Չ��###�(##$#</w:t>
        <w:t>#########���mY#external/spice/c/src/cspice/spke05.cUT###�}�CUx##PK##########�#�3?#�V�</w:t>
        <w:tab/>
        <w:t>########</w:t>
        <w:t>#########���|Y#external/spice/c/src/cspice/cardd.cUT###�}�CUx##PK##########�#�3E��Q</w:t>
        <w:t>###*##$#</w:t>
        <w:t>#########���Y#external/spice/c/src/cspice/pl2psv.cUT###�}�CUx##PK##########�#�3�=�6###�#####</w:t>
        <w:t>#########����Y#external/spice/c/src/cspice/vlcom.cUT###�}�CUx##PK##########�#�3LN&gt;0####+*####</w:t>
        <w:t>#########��'�Y#external/spice/c/src/cspice/eqstr.cUT###�}�CUx##PK##########�#�3)C��y###�#####</w:t>
        <w:t>#########����Y#external/spice/c/src/cspice/d_sin.cUT###�}�CUx##PK##########�#�3G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#ɏ##&amp;#</w:t>
        <w:t>#########��h�Y#external/spice/c/src/cspice/zzspkgo1.cUT###�}�CUx##PK##########�#�3͛��####c#####</w:t>
        <w:t>#########����Y#external/spice/c/src/cspice/sumad.cUT###�}�CUx##PK##########�#�3#k���</w:t>
      </w:r>
    </w:p>
    <w:p>
      <w:pPr>
        <w:pStyle w:val="PreformattedText"/>
        <w:bidi w:val="0"/>
        <w:jc w:val="left"/>
        <w:rPr/>
      </w:pPr>
      <w:r>
        <w:rPr/>
        <w:t>##�###$#</w:t>
        <w:t>#########��&lt;�Y#external/spice/c/src/cspice/ordd_c.cUT###�}�CUx##PK##########�#�3�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#</w:t>
        <w:t>#########��#�Y#external/spice/c/src/cspice/trcoff_c.cUT###�}�CUx##PK##########�#�3r�)��###�###$#</w:t>
        <w:t>#########��(�Y#external/spice/c/src/cspice/spke03.cUT###�}�CUx##PK##########�#�3�CY��###�###$#</w:t>
        <w:t>#########��y�Y#external/spice/c/src/cspice/r_lg10.cUT###�}�CUx##PK##########�#�3�3�/</w:t>
        <w:tab/>
        <w:t>###�j##$#</w:t>
        <w:t>#########��j�Y#external/spice/c/src/cspice/inrypl.cUT###�}�CUx##PK##########�#�3���&amp;####�###"#</w:t>
        <w:t>#########���#Z#external/spice/c/src/cspice/wsne.cUT###�}�CUx##PK##########�#�3��#�.###�###&amp;#</w:t>
        <w:t>#########��"#Z#external/spice/c/src/cspice/nplnpt_c.cUT###�}�CUx##PK##########�#�3=�?��</w:t>
      </w:r>
    </w:p>
    <w:p>
      <w:pPr>
        <w:pStyle w:val="PreformattedText"/>
        <w:bidi w:val="0"/>
        <w:jc w:val="left"/>
        <w:rPr/>
      </w:pPr>
      <w:r>
        <w:rPr/>
        <w:t>########</w:t>
        <w:t>#########���#Z#external/spice/c/src/cspice/vrotv.cUT###�}�CUx##PK##########�#�3��#�####w###$#</w:t>
        <w:t>#########���*Z#external/spice/c/src/cspice/spks01.cUT###�}�CUx##PK##########�#�3@�#J�###�###$#</w:t>
        <w:t>#########��16Z#external/spice/c/src/cspice/smsgnd.cUT###�}�CUx##PK##########�#�3K#i</w:t>
        <w:tab/>
        <w:t>�</w:t>
        <w:t>##k5##%#</w:t>
        <w:t>#########��P=Z#external/spice/c/src/cspice/f2cMang.hUT###�}�CUx##PK##########�#�3�#Q.�</w:t>
      </w:r>
    </w:p>
    <w:p>
      <w:pPr>
        <w:pStyle w:val="PreformattedText"/>
        <w:bidi w:val="0"/>
        <w:jc w:val="left"/>
        <w:rPr/>
      </w:pPr>
      <w:r>
        <w:rPr/>
        <w:t>##� ####</w:t>
        <w:t>#########���KZ#external/spice/c/src/cspice/rdfmt.cUT###�}�CUx##PK##########�#�3Ϲ���</w:t>
        <w:tab/>
        <w:t>##(###%#</w:t>
        <w:t>#########���VZ#external/spice/c/src/cspice/ckopn_c.cUT###�}�CUx##PK##########�#�3��nu#####3##&amp;#</w:t>
        <w:t>#########���`Z#external/spice/c/src/cspice/zzfrmgt0.cUT###�}�CUx##PK##########�#�3��#^O</w:t>
        <w:tab/>
        <w:t>##W###$#</w:t>
        <w:t>#########��LpZ#external/spice/c/src/cspice/intmin.cUT###�}�CUx##PK##########�#�3�/`��###�###&amp;#</w:t>
        <w:t>#########���yZ#external/spice/c/src/cspice/dsphdr_c.cUT###�}�CUx##PK##########�#�3RU�m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##$#</w:t>
        <w:t>#########��!�Z#external/spice/c/src/cspice/errdev.cUT###�}�CUx##PK##########�#�3�A##&gt;###�W##&amp;#</w:t>
        <w:t>#########��ΒZ#external/spice/c/src/cspice/zzekleri.cUT###�}�CUx##PK##########�#�3�Si��</w:t>
        <w:tab/>
        <w:t>########</w:t>
        <w:t>#########��e�Z#external/spice/c/src/cspice/wdcnt.cUT###�}�CUx##PK##########�#�3� �#�###mY##$#</w:t>
        <w:t>#########��&lt;�Z#external/spice/c/src/cspice/refchg.cUT###�}�CUx##PK##########�#�3"M��0###�###$#</w:t>
        <w:t>#########��~�Z#external/spice/c/src/cspice/reordd.cUT###�}�CUx##PK##########�#�3#n��#'##T�##$#</w:t>
        <w:t>#########��#�Z#external/spice/c/src/cspice/dasa2l.cUT###�}�CUx##PK##########�#�3�M�#�###%$##&amp;#</w:t>
        <w:t>#########��b�Z#external/spice/c/src/cspice/zzekmloc.cUT###�}�CUx##PK##########�#�3|s�#####�4##&amp;#</w:t>
        <w:t>#########��r#[#external/spice/c/src/cspice/spk14a_c.cUT###�}�CUx##PK##########�#�3�Sp?`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�#[#external/spice/c/src/cspice/failed_c.cUT###�}�CUx##PK##########�#�3��#D�$##�##&amp;#</w:t>
        <w:t>#########���#[#external/spice/c/src/cspice/zzekpcol.cUT###�}�CUx##PK##########�#�3#eɝ�###p/##$#</w:t>
        <w:t>#########���H[#external/spice/c/src/cspice/seterr.cUT###�}�CUx##PK##########�#�3����D###�###%#</w:t>
        <w:t>#########���W[#external/spice/c/src/cspice/endfile.cUT###�}�CUx##PK##########�#�3n�#&gt;h###z%##%#</w:t>
        <w:t>#########��#[[#external/spice/c/src/cspice/zzerror.cUT###�}�CUx##PK##########�#�3Bh��+</w:t>
        <w:tab/>
        <w:t>##</w:t>
      </w:r>
    </w:p>
    <w:p>
      <w:pPr>
        <w:pStyle w:val="PreformattedText"/>
        <w:bidi w:val="0"/>
        <w:jc w:val="left"/>
        <w:rPr/>
      </w:pPr>
      <w:r>
        <w:rPr/>
        <w:t>###$#</w:t>
        <w:t>#########���j[#external/spice/c/src/cspice/samchi.cUT###�}�CUx##PK##########�#�32�##w###�###$#</w:t>
        <w:t>#########��_t[#external/spice/c/src/cspice/syordc.cUT###�}�CUx##PK##########�#�3�</w:t>
      </w:r>
      <w:r>
        <w:rPr>
          <w:rtl w:val="true"/>
        </w:rPr>
        <w:t>ק</w:t>
      </w:r>
      <w:r>
        <w:rPr/>
        <w:t>nj###</w:t>
      </w:r>
    </w:p>
    <w:p>
      <w:pPr>
        <w:pStyle w:val="PreformattedText"/>
        <w:bidi w:val="0"/>
        <w:jc w:val="left"/>
        <w:rPr/>
      </w:pPr>
      <w:r>
        <w:rPr/>
        <w:t>5##$#</w:t>
        <w:t>#########��-}[#external/spice/c/src/cspice/spkw05.cUT###�}�CUx##PK##########�#�3��#��###:###$#</w:t>
        <w:t>#########���[#external/spice/c/src/cspice/pckopn.cUT###�}�CUx##PK##########�#�3r\�3B</w:t>
      </w:r>
    </w:p>
    <w:p>
      <w:pPr>
        <w:pStyle w:val="PreformattedText"/>
        <w:bidi w:val="0"/>
        <w:jc w:val="left"/>
        <w:rPr/>
      </w:pPr>
      <w:r>
        <w:rPr/>
        <w:t>##$###$#</w:t>
        <w:t>#########��#�[#external/spice/c/src/cspice/invert.cUT###�}�CUx##PK##########�#�3�NH#�</w:t>
        <w:tab/>
        <w:t>##�###&amp;#</w:t>
        <w:t>#########����[#external/spice/c/src/cspice/isordv_c.cUT###�}�CUx##PK##########�#�3���&lt;###�###&amp;#</w:t>
        <w:t>#########����[#external/spice/c/src/cspice/ekdelr_c.cUT###�}�CUx##PK##########�#�3T#g$�###d##&amp;#</w:t>
        <w:t>#########��-�[#external/spice/c/src/cspice/zzdynbid.cUT###�}�CUx##PK##########�#�3?Ó��###V!##$#</w:t>
        <w:t>#########��-�[#external/spice/c/src/cspice/packad.cUT###�}�CUx##PK##########�#�3&lt;#p��)##</w:t>
      </w:r>
      <w:r>
        <w:rPr>
          <w:rtl w:val="true"/>
        </w:rPr>
        <w:t>ڣ</w:t>
      </w:r>
      <w:r>
        <w:rPr/>
        <w:t>##$#</w:t>
        <w:t>#########����[#external/spice/c/src/cspice/spkezp.cUT###�}�CUx##PK##########�#�3��#l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 ##$#</w:t>
        <w:t>#######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#external/spice/c/src/cspice/nextwd.cUT###�}�CUx##PK##########�#�3:p�qt</w:t>
        <w:t>##4%##&amp;#</w:t>
        <w:t>#########��R#\#external/spice/c/src/cspice/pcpool_c.cUT###�}�CUx##PK##########�#�3�#��G###fF##%#</w:t>
        <w:t>#########��#'\#external/spice/c/src/cspice/ckw05_c.cUT###�}�CUx##PK##########�#�3GA�{####5###$#</w:t>
        <w:t>#########���=\#external/spice/c/src/cspice/mequ_c.cUT###�}�CUx##PK##########�#�3��)+[###�9##$#</w:t>
        <w:t>#########��4C\#external/spice/c/src/cspice/convrt.cUT###�}�CUx##PK##########�#�3�4�\�</w:t>
        <w:t>##A$##$#</w:t>
        <w:t>#########���U\#external/spice/c/src/cspice/surfnm.cUT###�}�CUx##PK##########�#�3Q]�K�$##��##&amp;#</w:t>
        <w:t>#########���c\#external/spice/c/src/cspice/spkezr_c.cUT###�}�CUx##PK##########�#�3�^#e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��Ȉ\#external/spice/c/src/cspice/b1900.cUT###�}�CUx##PK##########�#�3�r�u##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#</w:t>
        <w:t>#########���\#external/spice/c/src/cspice/trace_c.cUT###�}�CUx##PK##########�#�3��� ###$*##$#</w:t>
        <w:t>#########��g�\#external/spice/c/src/cspice/scpart.cUT###�}�CUx##PK##########�#�3&gt;�#######%#</w:t>
        <w:t>#########��</w:t>
      </w:r>
      <w:r>
        <w:rPr>
          <w:rtl w:val="true"/>
        </w:rPr>
        <w:t>ޣ</w:t>
      </w:r>
      <w:r>
        <w:rPr/>
        <w:t>\#external/spice/c/src/cspice/cklpf_c.cUT###�}�CUx##PK##########�#�3��:#�</w:t>
      </w:r>
    </w:p>
    <w:p>
      <w:pPr>
        <w:pStyle w:val="PreformattedText"/>
        <w:bidi w:val="0"/>
        <w:jc w:val="left"/>
        <w:rPr/>
      </w:pPr>
      <w:r>
        <w:rPr/>
        <w:t>##a###$#</w:t>
        <w:t>#########��</w:t>
      </w:r>
      <w:r>
        <w:rPr/>
        <w:t>ެ</w:t>
      </w:r>
      <w:r>
        <w:rPr/>
        <w:t>\#external/spice/c/src/cspice/spca2b.cUT###�}�CUx##PK##########�#�3#Z#�[</w:t>
      </w:r>
    </w:p>
    <w:p>
      <w:pPr>
        <w:pStyle w:val="PreformattedText"/>
        <w:bidi w:val="0"/>
        <w:jc w:val="left"/>
        <w:rPr/>
      </w:pPr>
      <w:r>
        <w:rPr/>
        <w:t>##p###$#</w:t>
        <w:t>#########��0�\#external/spice/c/src/cspice/cyaiip.cUT###�}�CUx##PK##########�#�3W�4�###�!##$#</w:t>
        <w:t>#########����\#external/spice/c/src/cspice/dafa2b.cUT###�}�CUx##PK##########�#�3z"�I</w:t>
      </w:r>
    </w:p>
    <w:p>
      <w:pPr>
        <w:pStyle w:val="PreformattedText"/>
        <w:bidi w:val="0"/>
        <w:jc w:val="left"/>
        <w:rPr/>
      </w:pPr>
      <w:r>
        <w:rPr/>
        <w:t>##�4##&amp;#</w:t>
        <w:t>#########����\#external/spice/c/src/cspice/zzekcnam.cUT###�}�CUx##PK##########�#�3BcO5X###Sh##$#</w:t>
        <w:t>#########��E�\#external/spice/c/src/cspice/spcrfl.cUT###�}�CUx##PK##########�#�3{}�k�###{f##&amp;#</w:t>
        <w:t>#########����\#external/spice/c/src/cspice/zzeklled.cUT###�}�CUx##PK##########�#�3!��#f###�%##&amp;#</w:t>
        <w:t>#########��5#]#external/spice/c/src/cspice/zzinssub.cUT###�}�CUx##PK##########�#�3�S�&gt;�###'###$#</w:t>
        <w:t>#########���#]#external/spice/c/src/cspice/vupack.cUT###�}�CUx##PK##########�#�3~����###[�##&amp;#</w:t>
        <w:t>#########��-!]#external/spice/c/src/cspice/zzeknres.cUT###�}�CUx##PK##########�#�3�ps`&gt;###�n##&amp;#</w:t>
        <w:t>#########��{@]#external/spice/c/src/cspice/zzekrd02.cUT###�}�CUx##PK##########�#�3</w:t>
      </w:r>
      <w:r>
        <w:rPr>
          <w:rtl w:val="true"/>
        </w:rPr>
        <w:t>ݠ</w:t>
      </w:r>
      <w:r>
        <w:rPr/>
        <w:t>W/�###�###$#</w:t>
        <w:t>#########��#Y]#external/spice/c/src/cspice/s_copy.cUT###�}�CUx##PK##########�#�3t)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�###$#</w:t>
        <w:t>#########��6[]#external/spice/c/src/cspice/lbuild.cUT###�}�CUx##PK##########�#�39#�[�,##e�##%#</w:t>
        <w:t>#########���e]#external/spice/c/src/cspice/zznrddp.cUT###�}�CUx##PK##########�#�3͢�e�###�!##$#</w:t>
        <w:t xml:space="preserve">#########��Ē]#external/spice/c/src/cspice/return.cUT###�}�CUx##PK##########�#�3�s </w:t>
        <w:tab/>
        <w:t>2</w:t>
      </w:r>
    </w:p>
    <w:p>
      <w:pPr>
        <w:pStyle w:val="PreformattedText"/>
        <w:bidi w:val="0"/>
        <w:jc w:val="left"/>
        <w:rPr/>
      </w:pPr>
      <w:r>
        <w:rPr/>
        <w:t>##Q#####</w:t>
        <w:t>#########���]#external/spice/c/src/cspice/beint.cUT###�}�CUx##PK##########�#�3�#}</w:t>
      </w:r>
      <w:r>
        <w:rPr>
          <w:rtl w:val="true"/>
        </w:rPr>
        <w:t>א</w:t>
      </w:r>
      <w:r>
        <w:rPr/>
        <w:t>###�?##$#</w:t>
        <w:t>#########��t�]#external/spice/c/src/cspice/spke18.cUT###�}�CUx##PK##########�#�3l4W��###c+##$#</w:t>
        <w:t>#########��[�]#external/spice/c/src/cspice/chbint.cUT###�}�CUx##PK##########�#�3rz�nA###A###&amp;#</w:t>
        <w:t>#########����]#external/spice/c/src/cspice/tpictr_c.cUT###�}�CUx##PK##########�#�3��ӷ####�V##$#</w:t>
        <w:t>#########��.�]#external/spice/c/src/cspice/ekuced.cUT###�}�CUx##PK##########�#�3�*�%###�&amp;##$#</w:t>
        <w:t>#########����]#external/spice/c/src/cspice/repsub.cUT###�}�CUx##PK##########�#�3�#�2########%#</w:t>
        <w:t>#########��#�]#external/spice/c/src/cspice/sumad_c.cUT###�}�CUx##PK##########�#�3t�#��###�`##&amp;#</w:t>
        <w:t>#########���#^#external/spice/c/src/cspice/inrypl_c.cUT###�}�CUx##PK##########�#�3�</w:t>
      </w:r>
      <w:r>
        <w:rPr/>
        <w:t>٤</w:t>
      </w:r>
      <w:r>
        <w:rPr/>
        <w:tab/>
        <w:t>B</w:t>
        <w:tab/>
        <w:t>##/###$#</w:t>
        <w:t>#########���#^#external/spice/c/src/cspice/lun2fn.cUT###�}�CUx##PK##########�#�3#�t�###}###$#</w:t>
        <w:t>#########��h'^#external/spice/c/src/cspice/validd.cUT###�}�CUx##PK##########�#�3�љ�'</w:t>
        <w:t>##�)##$#</w:t>
        <w:t>#########��D3^#external/spice/c/src/cspice/sydupi.cUT###�}�CUx##PK##########�#�3����###��##&amp;#</w:t>
        <w:t>#########���@^#external/spice/c/src/cspice/zzekac07.cUT###�}�CUx##PK##########�#�3#��3t####1##$#</w:t>
        <w:t>#########���]^#external/spice/c/src/cspice/lgrint.cUT###�}�CUx##PK##########�#�3$e^��###&lt;1##$#</w:t>
        <w:t>#########��un^#external/spice/c/src/cspice/stcf01.cUT###�}�CUx##PK##########�#�3#��j�###bt##$#</w:t>
        <w:t>#########���~^#external/spice/c/src/cspice/tkfram.cUT###�}�CUx##PK##########�#�38��_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#</w:t>
        <w:t>#########��</w:t>
      </w:r>
      <w:r>
        <w:rPr>
          <w:rtl w:val="true"/>
        </w:rPr>
        <w:t>؜</w:t>
      </w:r>
      <w:r>
        <w:rPr/>
        <w:t>^#external/spice/c/src/cspice/spkcls_c.cUT###�}�CUx##PK##########�#�3�Ԛ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$#</w:t>
        <w:t>#########��F�^#external/spice/c/src/cspice/spkr17.cUT###�}�CUx##PK##########�#�3X�+#w###�t##&amp;#</w:t>
        <w:t>#########��f�^#external/spice/c/src/cspice/zzfrmch1.cUT###�}�CUx##PK##########�#�36�</w:t>
      </w:r>
      <w:r>
        <w:rPr>
          <w:rtl w:val="true"/>
        </w:rPr>
        <w:t>ڙ</w:t>
      </w:r>
      <w:r>
        <w:rPr/>
        <w:t>####F�##&amp;#</w:t>
        <w:t>#########��6�^#external/spice/c/src/cspice/zzspkpa0.cUT###�}�CUx##PK##########�#�3��(�p###�###"#</w:t>
        <w:t>#########����^#external/spice/c/src/cspice/erf_.cUT###�}�CUx##PK##########�#�35��`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$##$#</w:t>
        <w:t>#########��Z�^#external/spice/c/src/cspice/dasioi.cUT###�}�CUx##PK##########�#�3#8��Z</w:t>
        <w:tab/>
        <w:t>##?#####</w:t>
        <w:t>#########��##_#external/spice/c/src/cspice/cposr.cUT###�}�CUx##PK##########�#�3�/tm�</w:t>
      </w:r>
    </w:p>
    <w:p>
      <w:pPr>
        <w:pStyle w:val="PreformattedText"/>
        <w:bidi w:val="0"/>
        <w:jc w:val="left"/>
        <w:rPr/>
      </w:pPr>
      <w:r>
        <w:rPr/>
        <w:t>##X###$#</w:t>
        <w:t>#########���</w:t>
        <w:tab/>
        <w:t>_#external/spice/c/src/cspice/remsub.cUT###�}�CUx##PK##########�#�3�U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K;##$#</w:t>
        <w:t>#########���#_#external/spice/c/src/cspice/lparss.cUT###�}�CUx##PK##########�#�3��2fS</w:t>
        <w:t>##�$##$#</w:t>
        <w:t>#########��,(_#external/spice/c/src/cspice/zzgpnm.cUT###�}�CUx##PK##########�#�3y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$#</w:t>
        <w:t>#########���5_#external/spice/c/src/cspice/insrtc.cUT###�}�CUx##PK##########�#�3&amp;��#�####,##$#</w:t>
        <w:t>#########���B_#external/spice/c/src/cspice/wninsd.cUT###�}�CUx##PK##########�#�38��#�###</w:t>
        <w:tab/>
        <w:t>0##$#</w:t>
        <w:t>#########���Q_#external/spice/c/src/cspice/ckfxfm.cUT###�}�CUx##PK##########�#�3�΂�&gt;#########</w:t>
        <w:t>#########���b_#external/spice/c/src/cspice/ekopr.cUT###�}�CUx##PK##########�#�3I�l7�</w:t>
        <w:t>##�$##&amp;#</w:t>
        <w:t>#########��nk_#external/spice/c/src/cspice/bodvrd_c.cUT###�}�CUx##PK##########�#�3#�8�b###�###&amp;#</w:t>
        <w:t>#########��ly_#external/spice/c/src/cspice/removi_c.cUT###�}�CUx##PK##########�#�3��T##</w:t>
      </w:r>
    </w:p>
    <w:p>
      <w:pPr>
        <w:pStyle w:val="PreformattedText"/>
        <w:bidi w:val="0"/>
        <w:jc w:val="left"/>
        <w:rPr/>
      </w:pPr>
      <w:r>
        <w:rPr/>
        <w:t>##�###$#</w:t>
        <w:t>#########��'�_#external/spice/c/src/cspice/prefix.cUT###�}�CUx##PK##########�#�3�:KM'</w:t>
        <w:tab/>
        <w:t>##=###&amp;#</w:t>
        <w:t>#########����_#external/spice/c/src/cspice/bodfnd_c.cUT###�}�CUx##PK##########�#�32v��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#</w:t>
        <w:t>#########��#�_#external/spice/c/src/cspice/vminus_c.cUT###�}�CUx##PK##########�#�3�1o�########$#</w:t>
        <w:t>#########����_#external/spice/c/src/cspice/c_sqrt.cUT###�}�CUx##PK##########�#�3����#######&amp;#</w:t>
        <w:t>#########��#�_#external/spice/c/src/cspice/nvp2pl_c.cUT###�}�CUx##PK##########�#�3# �Q�###N�##$#</w:t>
        <w:t>#########��P�_#external/spice/c/src/cspice/spkgps.cUT###�}�CUx##PK##########�#�3�#%��###�###&amp;#</w:t>
        <w:t>#########��&gt;�_#external/spice/c/src/cspice/zzeprc76.cUT###�}�CUx##PK##########�#�3�Bx�@###�###$#</w:t>
        <w:t>#########��$�_#external/spice/c/src/cspice/pxform.cUT###�}�CUx##PK##########�#�3��b9�###;###$#</w:t>
        <w:t>#########����_#external/spice/c/src/cspice/maxd_c.cUT###�}�CUx##PK##########�#�3#���###�W####</w:t>
        <w:t>#########����_#external/spice/c/src/cspice/ckpfs.cUT###�}�CUx##PK##########�#�3�*��!####.####</w:t>
        <w:t>#########���#`#external/spice/c/src/cspice/repmf.cUT###�}�CUx##PK##########�#�33q�,�###E#####</w:t>
        <w:t>#########��##`#external/spice/c/src/cspice/vequg.cUT###�}�CUx##PK##########�#�3</w:t>
      </w:r>
      <w:r>
        <w:rPr/>
        <w:t>ޮ�</w:t>
      </w:r>
      <w:r>
        <w:rPr/>
        <w:t>ʳ####�##"#</w:t>
        <w:t>#########���#`#external/spice/c/src/cspice/ckgp.cUT###�}�CUx##PK##########�#�3��$�4###�##$#</w:t>
        <w:t>#########���?`#external/spice/c/src/cspice/ttrans.cUT###�}�CUx##PK##########�#�3�M#�H###M###%#</w:t>
        <w:t>#########���t`#external/spice/c/src/cspice/unorm_c.cUT###�}�CUx##PK##########�#�3��#�O###�-##$#</w:t>
        <w:t>#########���|`#external/spice/c/src/cspice/rotget.cUT###�}�CUx##PK##########�#�3�o���###�###"#</w:t>
        <w:t>#########��A�`#external/spice/c/src/cspice/pi_c.cUT###�}�CUx##PK##########�#�3po�{�$##��##&amp;#</w:t>
        <w:t>#########��X�`#external/spice/c/src/cspice/zzekac04.cUT###�}�CUx##PK##########�#�3�#�#�-##��##$#</w:t>
        <w:t>#########��V�`#external/spice/c/src/cspice/ekfind.cUT###�}�CUx##PK##########�#�3m-E#%</w:t>
        <w:tab/>
        <w:t>##</w:t>
        <w:tab/>
        <w:t>###%#</w:t>
        <w:t>#########����`#external/spice/c/src/cspice/ncpos_c.cUT###�}�CUx##PK##########�#�3,tS@�</w:t>
        <w:tab/>
        <w:t>##R###&amp;#</w:t>
        <w:t>#########��#�`#external/spice/c/src/cspice/dgeodr_c.cUT###�}�CUx##PK##########�#�3��#�###�!##$#</w:t>
        <w:t>#########��0�`#external/spice/c/src/cspice/inslac.cUT###�}�CUx##PK##########�#�3��ңs2##s�##$#</w:t>
        <w:t>#########��[#a#external/spice/c/src/cspice/ev2lin.cUT###�}�CUx##PK##########�#�3##8��###L4##$#</w:t>
        <w:t>#########��%7a#external/spice/c/src/cspice/dasadi.cUT###�}�CUx##PK##########�#�3��Ҥ�###�#####</w:t>
        <w:t>#########��AIa#external/spice/c/src/cspice/unorm.cUT###�}�CUx##PK##########�#�3��*�###u###&amp;#</w:t>
        <w:t>#########���Qa#external/spice/c/src/cspice/cidfrm_c.cUT###�}�CUx##PK##########�#�3��)@�###?&lt;##$#</w:t>
        <w:t>#########���Za#external/spice/c/src/cspice/spct2b.cUT###�}�CUx##PK##########�#�3#�Uf#</w:t>
      </w:r>
    </w:p>
    <w:p>
      <w:pPr>
        <w:pStyle w:val="PreformattedText"/>
        <w:bidi w:val="0"/>
        <w:jc w:val="left"/>
        <w:rPr/>
      </w:pPr>
      <w:r>
        <w:rPr/>
        <w:t>##�#####</w:t>
        <w:t>#########��0na#external/spice/c/src/cspice/mtxvg.cUT###�}�CUx##PK##########�#�3d��v�#######$#</w:t>
        <w:t>#########���xa#external/spice/c/src/cspice/cpos_c.cUT###�}�CUx##PK##########�#�3��4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 ##&amp;#</w:t>
        <w:t>#########��ȁa#external/spice/c/src/cspice/lparse_c.cUT###�}�CUx##PK##########�#�3�tY��###�###%#</w:t>
        <w:t>#########��&gt;�a#external/spice/c/src/cspice/signal_.cUT###�}�CUx##PK##########�#�3&lt;�#D#</w:t>
        <w:t>##v%####</w:t>
        <w:t>#########��*�a#external/spice/c/src/cspice/diffc.cUT###�}�CUx##PK##########�#�3�I�c####�3##$#</w:t>
        <w:t>#########����a#external/spice/c/src/cspice/matchw.cUT###�}�CUx##PK##########�#�3��t�###�###&amp;#</w:t>
        <w:t>#########��#�a#external/spice/c/src/cspice/lstled_c.cUT###�}�CUx##PK##########�#�3�����###�F##&amp;#</w:t>
        <w:t>#########��P�a#external/spice/c/src/cspice/ekbseg_c.cUT###�}�CUx##PK##########�#�3���?�###�9##&amp;#</w:t>
        <w:t>#########���a#external/spice/c/src/cspice/zzddhgtu.cUT###�}�CUx##PK##########�#�31DP#|###�###%#</w:t>
        <w:t>#########����a#external/spice/c/src/cspice/scard_c.cUT###�}�CUx##PK##########�#�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#######&amp;#</w:t>
        <w:t>#########����a#external/spice/c/src/cspice/orderd_c.cUT###�}�CUx##PK##########�#�3#�#�#</w:t>
      </w:r>
    </w:p>
    <w:p>
      <w:pPr>
        <w:pStyle w:val="PreformattedText"/>
        <w:bidi w:val="0"/>
        <w:jc w:val="left"/>
        <w:rPr/>
      </w:pPr>
      <w:r>
        <w:rPr/>
        <w:t>##�###$#</w:t>
        <w:t>#########����a#external/spice/c/src/cspice/setmsg.cUT###�}�CUx##PK##########�#�3|\n��:##�2##&amp;#</w:t>
        <w:t>#########��I�a#external/spice/c/src/cspice/zzbodtrn.cUT###�}�CUx##PK##########�#�3�I�vA###�k##&amp;#</w:t>
        <w:t>#########���3b#external/spice/c/src/cspice/zzdynvad.cUT###�}�CUx##PK##########�#�3ŉ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##&amp;#</w:t>
        <w:t>#########��/Ob#external/spice/c/src/cspice/ekucei_c.cUT###�}�CUx##PK##########�#�3�#####�###$#</w:t>
        <w:t>#########���[b#external/spice/c/src/cspice/xpsgip.cUT###�}�CUx##PK##########�#�3�_ʌ##########</w:t>
        <w:t>#########��#gb#external/spice/c/src/cspice/twopi.cUT###�}�CUx##PK##########�#�3&amp;Q�#�@##BB##$#</w:t>
        <w:t>#########��mnb#external/spice/c/src/cspice/keeper.cUT###�}�CUx##PK##########�#�3�#8��</w:t>
      </w:r>
    </w:p>
    <w:p>
      <w:pPr>
        <w:pStyle w:val="PreformattedText"/>
        <w:bidi w:val="0"/>
        <w:jc w:val="left"/>
        <w:rPr/>
      </w:pPr>
      <w:r>
        <w:rPr/>
        <w:t>##�#####</w:t>
        <w:t>#########��_�b#external/spice/c/src/cspice/lnkhl.cUT###�}�CUx##PK##########�#�3�]�Qj###*###$#</w:t>
        <w:t>#########����b#external/spice/c/src/cspice/sharpr.cUT###�}�CUx##PK##########�#�3�s��g#### ####</w:t>
        <w:t>#########��r�b#external/spice/c/src/cspice/lnktl.cUT###�}�CUx##PK##########�#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amp;###�###"#</w:t>
        <w:t>#########��/�b#external/spice/c/src/cspice/mequ.cUT###�}�CUx##PK##########�#�3#�A�,###�###%#</w:t>
        <w:t>#########����b#external/spice/c/src/cspice/prsdp_c.cUT###�}�CUx##PK##########�#�3�(Gv�###�###%#</w:t>
        <w:t>#########��.�b#external/spice/c/src/cspice/dafps_c.cUT###�}�CUx##PK##########�#�3</w:t>
      </w:r>
      <w:r>
        <w:rPr>
          <w:rtl w:val="true"/>
        </w:rPr>
        <w:t>ܤ</w:t>
      </w:r>
      <w:r>
        <w:rPr/>
        <w:t>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######$#</w:t>
        <w:t>#########��H�b#external/spice/c/src/cspice/exists.cUT###�}�CUx##PK##########�#�3�+��/##��####</w:t>
        <w:t>#########����b#external/spice/c/src/cspice/spkez.cUT###�}�CUx##PK##########�#�3J�</w:t>
      </w:r>
      <w:r>
        <w:rPr>
          <w:rtl w:val="true"/>
        </w:rPr>
        <w:t>ٲ</w:t>
      </w:r>
      <w:r>
        <w:rPr/>
        <w:t>�</w:t>
      </w:r>
      <w:r>
        <w:rPr/>
        <w:t>###�a##&amp;#</w:t>
        <w:t>#########���!c#external/spice/c/src/cspice/ekfind_c.cUT###�}�CUx##PK##########�#�3�</w:t>
      </w:r>
      <w:r>
        <w:rPr>
          <w:rtl w:val="true"/>
        </w:rPr>
        <w:t>؟</w:t>
      </w:r>
      <w:r>
        <w:rPr/>
        <w:t>�</w:t>
      </w:r>
      <w:r>
        <w:rPr/>
        <w:t>####�###$#</w:t>
        <w:t>#########��#?c#external/spice/c/src/cspice/sygetd.cUT###�}�CUx##PK##########�#�3#!#Ke###aM##&amp;#</w:t>
        <w:t>#########��vJc#external/spice/c/src/cspice/zzektrit.cUT###�}�CUx##PK##########�#�3#m��*###�Q##%#</w:t>
        <w:t>#########��4\c#external/spice/c/src/cspice/zzekrsd.cUT###�}�CUx##PK##########�#�3�Q#��</w:t>
        <w:t>###%####</w:t>
        <w:t>#########���oc#external/spice/c/src/cspice/frame.cUT###�}�CUx##PK##########�#�3n#X��###�C##&amp;#</w:t>
        <w:t>#########���}c#external/spice/c/src/cspice/zzftpstr.cUT###�}�CUx##PK##########�#�3#���###�#####</w:t>
        <w:t>#########���c#external/spice/c/src/cspice/ltrim.cUT###�}�CUx##PK##########�#�3Pu�j�###�j##$#</w:t>
        <w:t>#########����c#external/spice/c/src/cspice/ekifld.cUT###�}�CUx##PK##########�#�3�l�#####�u##$#</w:t>
        <w:t>#########��#�c#external/spice/c/src/cspice/frmchg.cUT###�}�CUx##PK##########�#�3����J###�;##&amp;#</w:t>
        <w:t>#########����c#external/spice/c/src/cspice/zzektrsb.cUT###�}�CUx##PK##########�#�3�#U�###b=##$#</w:t>
        <w:t>#########��$�c#external/spice/c/src/cspice/spkw02.cUT###�}�CUx##PK##########�#�3�#,J####p)##$#</w:t>
        <w:t>#########��N�c#external/spice/c/src/cspice/twovec.cUT###�}�CUx##PK##########�#�3g�#�l</w:t>
        <w:tab/>
        <w:t>##�###$#</w:t>
        <w:t>#########���#d#external/spice/c/src/cspice/sydelc.cUT###�}�CUx##PK##########�#�3�mǗ�</w:t>
        <w:tab/>
        <w:t>##2###&amp;#</w:t>
        <w:t>#########��m#d#external/spice/c/src/cspice/return_c.cUT###�}�CUx##PK##########�#�3S`%OF</w:t>
        <w:t>###-##$#</w:t>
        <w:t>#########���#d#external/spice/c/src/cspice/errint.cUT###�}�CUx##PK##########�#�3u�;GZ###fk##&amp;#</w:t>
        <w:t>#########��=*d#external/spice/c/src/cspice/zzekif02.cUT###�}�CUx##PK##########�#�3t�s#####5;##&amp;#</w:t>
        <w:t>#########���&gt;d#external/spice/c/src/cspice/zzekgfwd.cUT###�}�CUx##PK##########�#�3Ȩ��b###-###&amp;#</w:t>
        <w:t>#########��fNd#external/spice/c/src/cspice/wnfetd_c.cUT###�}�CUx##PK##########�#�3�S��###�#####</w:t>
        <w:t>#########��!Vd#external/spice/c/src/cspice/pos_c.cUT###�}�CUx##PK##########�#�32�ar&lt;###z6##$#</w:t>
        <w:t>#########��#_d#external/spice/c/src/cspice/wrencd.cUT###�}�CUx##PK##########�#�32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"####</w:t>
        <w:t>#########���qd#external/spice/c/src/cspice/vsepg.cUT###�}�CUx##PK##########�#�3C#�΂###Th##&amp;#</w:t>
        <w:t>#########��d~d#external/spice/c/src/cspice/zzektr31.cUT###�}�CUx##PK##########�#�30^7��###SG##"#</w:t>
        <w:t>#########��?�d#external/spice/c/src/cspice/seti.cUT###�}�CUx##PK##########�#�3Ō�##</w:t>
      </w:r>
    </w:p>
    <w:p>
      <w:pPr>
        <w:pStyle w:val="PreformattedText"/>
        <w:bidi w:val="0"/>
        <w:jc w:val="left"/>
        <w:rPr/>
      </w:pPr>
      <w:r>
        <w:rPr/>
        <w:t>##�###$#</w:t>
        <w:t>#########��E�d#external/spice/c/src/cspice/writla.cUT###�}�CUx##PK##########�#�3��</w:t>
        <w:tab/>
        <w:t>P###�:##$#</w:t>
        <w:t>#########����d#external/spice/c/src/cspice/spke10.cUT###�}�CUx##PK##########�#�3��:#�###bV##&amp;#</w:t>
        <w:t>#########��b�d#external/spice/c/src/cspice/zzekif01.cUT###�}�CUx##PK##########�#�32;�]1###�.##%#</w:t>
        <w:t>#########��f�d#external/spice/c/src/cspice/zzckspk.cUT###�}�CUx##PK##########�#�3�#���#######&amp;#</w:t>
        <w:t>#########����d#external/spice/c/src/cspice/bsrchc_c.cUT###�}�CUx##PK##########�#�3C��7j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#�d#external/spice/c/src/cspice/convrt_c.cUT###�}�CUx##PK##########�#�3m�bKs###�#####</w:t>
        <w:t>#########���#e#external/spice/c/src/cspice/d_abs.cUT###�}�CUx##PK##########�#�3�(��####�G##&amp;#</w:t>
        <w:t>#########���#e#external/spice/c/src/cspice/zzekixdl.cUT###�}�CUx##PK##########�#�3��$'####�###$#</w:t>
        <w:t>#########��##e#external/spice/c/src/cspice/sdiffi.cUT###�}�CUx##PK##########�#�3����###�&amp;##&amp;#</w:t>
        <w:t>#########���$e#external/spice/c/src/cspice/vprjpi_c.cUT###�}�CUx##PK##########�#�3�_H6�###�p##$#</w:t>
        <w:t>#########��3e#external/spice/c/src/cspice/sgfpkt.cUT###�}�CUx##PK##########�#�3#�+#q###8|####</w:t>
        <w:t>#########���Pe#external/spice/c/src/cspice/rdker.cUT###�}�CUx##PK##########�#�3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i###(&gt;##$#</w:t>
        <w:t>#########��mje#external/spice/c/src/cspice/lgrind.cUT###�}�CUx##PK##########�#�3����#####�##&amp;#</w:t>
        <w:t>#########��-~e#external/spice/c/src/cspice/zzekrbck.cUT###�}�CUx##PK##########�#�3d(#�x###Y0##$#</w:t>
        <w:t>#########����e#external/spice/c/src/cspice/sigerr.cUT###�}�CUx##PK##########�#�3?}�1####5#####</w:t>
        <w:t>#########��c�e#external/spice/c/src/cspice/mequg.cUT###�}�CUx##PK##########�#�3#�Ǻ�###�:##$#</w:t>
        <w:t>#########��</w:t>
      </w:r>
      <w:r>
        <w:rPr>
          <w:rtl w:val="true"/>
        </w:rPr>
        <w:t>ز</w:t>
      </w:r>
      <w:r>
        <w:rPr/>
        <w:t>e#external/spice/c/src/cspice/drdgeo.cUT###�}�CUx##PK##########�#�3ĶpWi</w:t>
        <w:t>##$%####</w:t>
        <w:t>#########����e#external/spice/c/src/cspice/isrot.cUT###�}�CUx##PK##########�#�3��Vտ###\###$#</w:t>
        <w:t>#########����e#external/spice/c/src/cspice/orderc.cUT###�}�CUx##PK##########�#�3G&amp;#�o###�</w:t>
      </w:r>
    </w:p>
    <w:p>
      <w:pPr>
        <w:pStyle w:val="PreformattedText"/>
        <w:bidi w:val="0"/>
        <w:jc w:val="left"/>
        <w:rPr/>
      </w:pPr>
      <w:r>
        <w:rPr/>
        <w:t>##%#</w:t>
        <w:t>#########����e#external/spice/c/src/cspice/system_.cUT###�}�CUx##PK##########�#�3):c#�####g##$#</w:t>
        <w:t>#########����e#external/spice/c/src/cspice/scpars.cUT###�}�CUx##PK##########�#�3��#2�####-##$#</w:t>
        <w:t>#########����e#external/spice/c/src/cspice/spkr08.cUT###�}�CUx##PK##########�#�3�#A��</w:t>
        <w:tab/>
        <w:t>##?###&amp;#</w:t>
        <w:t>#########���#f#external/spice/c/src/cspice/szpool_c.cUT###�}�CUx##PK##########�#�3uk�H#</w:t>
      </w:r>
    </w:p>
    <w:p>
      <w:pPr>
        <w:pStyle w:val="PreformattedText"/>
        <w:bidi w:val="0"/>
        <w:jc w:val="left"/>
        <w:rPr/>
      </w:pPr>
      <w:r>
        <w:rPr/>
        <w:t>##�###$#</w:t>
        <w:t>#########���#f#external/spice/c/src/cspice/readln.cUT###�}�CUx##PK##########�#�3#</w:t>
      </w:r>
      <w:r>
        <w:rPr/>
        <w:t>٩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$##&amp;#</w:t>
        <w:t>#########��K#f#external/spice/c/src/cspice/spkw12_c.cUT###�}�CUx##PK##########�#�3���</w:t>
      </w:r>
      <w:r>
        <w:rPr/>
        <w:t>١</w:t>
      </w:r>
      <w:r>
        <w:rPr/>
        <w:t>###m+##$#</w:t>
        <w:t>#########���0f#external/spice/c/src/cspice/chbase.cUT###�}�CUx##PK##########�#�3x�F�D###� ##$#</w:t>
        <w:t>#########��}?f#external/spice/c/src/cspice/sypshd.cUT###�}�CUx##PK##########�#�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 ##�##&amp;#</w:t>
        <w:t>#########��#Kf#external/spice/c/src/cspice/zzekcchk.cUT###�}�CUx##PK##########�#�3�K�sp</w:t>
      </w:r>
    </w:p>
    <w:p>
      <w:pPr>
        <w:pStyle w:val="PreformattedText"/>
        <w:bidi w:val="0"/>
        <w:jc w:val="left"/>
        <w:rPr/>
      </w:pPr>
      <w:r>
        <w:rPr/>
        <w:t>##,###$#</w:t>
        <w:t>#########��$lf#external/spice/c/src/cspice/pl2nvc.cUT###�}�CUx##PK##########�#�3#��h###�}##&amp;#</w:t>
        <w:t>#########���vf#external/spice/c/src/cspice/zzekde03.cUT###�}�CUx##PK##########�#�3�v##"##�r##$#</w:t>
        <w:t>#########����f#external/spice/c/src/cspice/et2utc.cUT###�}�CUx##PK##########�#�3Ϙ��&amp;###�6##&amp;#</w:t>
        <w:t>########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external/spice/c/src/cspice/erract_c.cUT###�}�CUx##PK##########�#�3��#�###�@##&amp;#</w:t>
        <w:t>#########����f#external/spice/c/src/cspice/zztwovxf.cUT###�}�CUx##PK##########�#�3��Q��</w:t>
        <w:tab/>
        <w:t>##�###$#</w:t>
        <w:t>#########����f#external/spice/c/src/cspice/fetchc.cUT###�}�CUx##PK##########�#�3&lt;A�#�####k##$#</w:t>
        <w:t>#########����f#external/spice/c/src/cspice/daft2b.cUT###�}�CUx##PK##########�#�3C�1t####�</w:t>
        <w:tab/>
        <w:t>##&amp;#</w:t>
        <w:t>#########���#g#external/spice/c/src/cspice/SpiceZpl.hUT###�}�CUx##PK##########�#�3#�)��</w:t>
        <w:t>##�&amp;##$#</w:t>
        <w:t>#########��E#g#external/spice/c/src/cspice/cyclac.cUT###�}�CUx##PK##########�#�3Z8�t�###,d##$#</w:t>
        <w:t>#########���#g#external/spice/c/src/cspice/ekacec.cUT###�}�CUx##PK##########�#�3#�2##</w:t>
        <w:t>##�###%#</w:t>
        <w:t>#########���.g#external/spice/c/src/cspice/etcal_c.cUT###�}�CUx##PK##########�#�3�#MN�#######$#</w:t>
        <w:t>#########��#&lt;g#external/spice/c/src/cspice/latsph.cUT###�}�CUx##PK##########�#�3���+Z###�###$#</w:t>
        <w:t>#########��TDg#external/spice/c/src/cspice/stlabx.cUT###�}�CUx##PK##########�#�3v&amp;6�K####7##&amp;#</w:t>
        <w:t>#########��#Pg#external/spice/c/src/cspice/zzddhini.cUT###�}�CUx##PK##########�#�3���B�###:U##$#</w:t>
        <w:t>#########���`g#external/spice/c/src/cspice/qdq2av.cUT###�}�CUx##PK##########�#�3#"�7�###B#####</w:t>
        <w:t>#########���xg#external/spice/c/src/cspice/z_log.cUT###�}�CUx##PK##########�#�3�On��###�b##$#</w:t>
        <w:t>#########���yg#external/spice/c/src/cspice/spkw10.cUT###�}�CUx##PK##########�#�3���f�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#�g#external/spice/c/src/cspice/cmprss_c.cUT###�}�CUx##PK##########�#�3O�3��</w:t>
      </w:r>
    </w:p>
    <w:p>
      <w:pPr>
        <w:pStyle w:val="PreformattedText"/>
        <w:bidi w:val="0"/>
        <w:jc w:val="left"/>
        <w:rPr/>
      </w:pPr>
      <w:r>
        <w:rPr/>
        <w:t>##%###$#</w:t>
        <w:t>#########��2�g#external/spice/c/src/cspice/nvp2pl.cUT###�}�CUx##PK##########�#�3o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$#</w:t>
        <w:t>#########����g#external/spice/c/src/cspice/mxmg_c.cUT###�}�CUx##PK##########�#�3wQ��#</w:t>
        <w:tab/>
        <w:t>##�###%#</w:t>
        <w:t>#########��#�g#external/spice/c/src/cspice/errdp_c.cUT###�}�CUx##PK##########�#�3#��,�###�Y##$#</w:t>
        <w:t>#########��n�g#external/spice/c/src/cspice/spks10.cUT###�}�CUx##PK##########�#�3��7�]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O�g#external/spice/c/src/cspice/zzsecprt.cUT###�}�CUx##PK##########�#�3R[f�0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#�g#external/spice/c/src/cspice/reordl_c.cUT###�}�CUx##PK##########�#�3/$Ӑ�####v####</w:t>
        <w:t>#########����g#external/spice/c/src/cspice/dafbt.cUT###�}�CUx##PK##########�#�3U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amp;#</w:t>
        <w:t>#########���</w:t>
      </w:r>
    </w:p>
    <w:p>
      <w:pPr>
        <w:pStyle w:val="PreformattedText"/>
        <w:bidi w:val="0"/>
        <w:jc w:val="left"/>
        <w:rPr/>
      </w:pPr>
      <w:r>
        <w:rPr/>
        <w:t>h#external/spice/c/src/cspice/bodvar_c.cUT###�}�CUx##PK##########�#�3�'*#&lt;###�W##$#</w:t>
        <w:t>#########���#h#external/spice/c/src/cspice/npedln.cUT###�}�CUx##PK##########�#�3U#�FO###{</w:t>
      </w:r>
    </w:p>
    <w:p>
      <w:pPr>
        <w:pStyle w:val="PreformattedText"/>
        <w:bidi w:val="0"/>
        <w:jc w:val="left"/>
        <w:rPr/>
      </w:pPr>
      <w:r>
        <w:rPr/>
        <w:t>####</w:t>
        <w:t>#########��Q.h#external/spice/c/src/cspice/rpd_c.cUT###�}�CUx##PK##########�#�3C��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[###&amp;#</w:t>
        <w:t>#########���3h#external/spice/c/src/cspice/insrtc_c.cUT###�}�CUx##PK##########�#�3�m1-1###�2##$#</w:t>
        <w:t>#########���@h#external/spice/c/src/cspice/sctiks.cUT###�}�CUx##PK##########�#�3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#</w:t>
        <w:t>#########��VRh#external/spice/c/src/cspice/twopi_c.cUT###�}�CUx##PK##########�#�3��#I�###�7##&amp;#</w:t>
        <w:t>#########��wXh#external/spice/c/src/cspice/zzektcnv.cUT###�}�CUx##PK##########�#�3#�K��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�ih#external/spice/c/src/cspice/sigerr_c.cUT###�}�CUx##PK##########�#�3�����###g#####</w:t>
        <w:t>#########���th#external/spice/c/src/cspice/ljust.cUT###�}�CUx##PK##########�#�3��I�</w:t>
      </w:r>
    </w:p>
    <w:p>
      <w:pPr>
        <w:pStyle w:val="PreformattedText"/>
        <w:bidi w:val="0"/>
        <w:jc w:val="left"/>
        <w:rPr/>
      </w:pPr>
      <w:r>
        <w:rPr/>
        <w:t>##�###$#</w:t>
        <w:t>#########���|h#external/spice/c/src/cspice/sygeti.cUT###�}�CUx##PK##########�#�3�q.��</w:t>
        <w:t>##�+##$#</w:t>
        <w:t>#########��Ƈh#external/spice/c/src/cspice/sydupc.cUT###�}�CUx##PK##########�#�3a#_�a</w:t>
        <w:tab/>
        <w:t>##�###$#</w:t>
        <w:t>#########����h#external/spice/c/src/cspice/bschoc.cUT###�}�CUx##PK##########�#�3Cj�#V###�=##&amp;#</w:t>
        <w:t>#########��^�h#external/spice/c/src/cspice/stpool_c.cUT###�}�CUx##PK##########�#�3Sy�#P</w:t>
        <w:tab/>
        <w:t>##�###$#</w:t>
        <w:t>#########��</w:t>
        <w:t>�h#external/spice/c/src/cspice/cmprss.cUT###�}�CUx##PK##########�#�3o�ʹ�</w:t>
        <w:t>##�&amp;##$#</w:t>
        <w:t>#########����h#external/spice/c/src/cspice/zzsclk.cUT###�}�CUx##PK##########�#�3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$#</w:t>
        <w:t>#########����h#external/spice/c/src/cspice/intstr.cUT###�}�CUx##PK##########�#�3&gt;##�m###�###$#</w:t>
        <w:t>#########����h#external/spice/c/src/cspice/sxform.cUT###�}�CUx##PK##########�#�3�qHJ�###�#####</w:t>
        <w:t>#########����h#external/spice/c/src/cspice/exact.cUT###�}�CUx##PK##########�#�3�#��###S###&amp;#</w:t>
        <w:t>#########����h#external/spice/c/src/cspice/georec_c.cUT###�}�CUx##PK##########�#�3##�#####�=##$#</w:t>
        <w:t>#########����h#external/spice/c/src/cspice/surfpt.cUT###�}�CUx##PK##########�#�3"S^####�###$#</w:t>
        <w:t>#########��#</w:t>
        <w:t>i#external/spice/c/src/cspice/spkopa.cUT###�}�CUx##PK##########�#�3�</w:t>
        <w:tab/>
        <w:t>���?##�E##&amp;#</w:t>
        <w:t>#########��{#i#external/spice/c/src/cspice/zzekjtst.cUT###�}�CUx##PK##########�#�34pK��#######$#</w:t>
        <w:t>#########���Xi#external/spice/c/src/cspice/cyclad.cUT###�}�CUx##PK##########�#�3_#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$#</w:t>
        <w:t>#########���di#external/spice/c/src/cspice/interc.cUT###�}�CUx##PK##########�#�3�#�C�</w:t>
        <w:t>##�(##%#</w:t>
        <w:t>#########���qi#external/spice/c/src/cspice/kdata_c.cUT###�}�CUx##PK##########�#�3#m�lo###�#####</w:t>
        <w:t>#########���i#external/spice/c/src/cspice/i_abs.cUT###�}�CUx##PK##########�#�3�$���</w:t>
        <w:t>##5(##%#</w:t>
        <w:t>#########��y�i#external/spice/c/src/cspice/lspcn_c.cUT###�}�CUx##PK##########�#�3##�l�</w:t>
      </w:r>
    </w:p>
    <w:p>
      <w:pPr>
        <w:pStyle w:val="PreformattedText"/>
        <w:bidi w:val="0"/>
        <w:jc w:val="left"/>
        <w:rPr/>
      </w:pPr>
      <w:r>
        <w:rPr/>
        <w:t>##�###$#</w:t>
        <w:t>#########��͎i#external/spice/c/src/cspice/texpyr.cUT###�}�CUx##PK##########�#�3\#�,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</w:t>
      </w:r>
      <w:r>
        <w:rPr/>
        <w:t>ؙ</w:t>
      </w:r>
      <w:r>
        <w:rPr/>
        <w:t>i#external/spice/c/src/cspice/lmpool_c.cUT###�}�CUx##PK##########�#�3J0��"#######&amp;#</w:t>
        <w:t>#########��&gt;�i#external/spice/c/src/cspice/wnintd_c.cUT###�}�CUx##PK##########�#�3$#��$###�###%#</w:t>
        <w:t>#########����i#external/spice/c/src/cspice/vcrss_c.cUT###�}�CUx##PK##########�#�3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k0##$#</w:t>
        <w:t>#########��5�i#external/spice/c/src/cspice/errhan.cUT###�}�CUx##PK##########�#�3#�P.�###�###"#</w:t>
        <w:t>#########����i#external/spice/c/src/cspice/even.cUT###�}�CUx##PK##########�#�3#��L�)##¦##$#</w:t>
        <w:t>#########����i#external/spice/c/src/cspice/spkezr.cUT###�}�CUx##PK##########�#�3&amp;#�V�</w:t>
        <w:t>##R*##$#</w:t>
        <w:t>#########����i#external/spice/c/src/cspice/wnreld.cUT###�}�CUx##PK##########�#�3a�#'###n�##&amp;#</w:t>
        <w:t>#########���#j#external/spice/c/src/cspice/zzekad05.cUT###�}�CUx##PK##########�#�3v�##�###�###&amp;#</w:t>
        <w:t>#########��t"j#external/spice/c/src/cspice/shelli_c.cUT###�}�CUx##PK##########�#�3#��#�###�###$#</w:t>
        <w:t>#########��](j#external/spice/c/src/cspice/spke13.cUT###�}�CUx##PK##########�#�3#��&lt;P###�</w:t>
      </w:r>
    </w:p>
    <w:p>
      <w:pPr>
        <w:pStyle w:val="PreformattedText"/>
        <w:bidi w:val="0"/>
        <w:jc w:val="left"/>
        <w:rPr/>
      </w:pPr>
      <w:r>
        <w:rPr/>
        <w:t>####</w:t>
        <w:t>#########���4j#external/spice/c/src/cspice/dpr_c.cUT###�}�CUx##PK##########�#�38�z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%##%#</w:t>
        <w:t>#########��X:j#external/spice/c/src/cspice/repmi_c.cUT###�}�CUx##PK##########�#�3#�(�;###�#####</w:t>
        <w:t>#########���Gj#external/spice/c/src/cspice/ident.cUT###�}�CUx##PK##########�#�3T�#�h###NL##&amp;#</w:t>
        <w:t>#########��%Nj#external/spice/c/src/cspice/zzekscdp.cUT###�}�CUx##PK##########�#�3�#O#####q###$#</w:t>
        <w:t>#########���aj#external/spice/c/src/cspice/shelli.cUT###�}�CUx##PK##########�#�3�%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 ##$#</w:t>
        <w:t>#########��\ij#external/spice/c/src/cspice/spke12.cUT###�}�CUx##PK##########�#�3[��O�###k###$#</w:t>
        <w:t>#########���uj#external/spice/c/src/cspice/i_indx.cUT###�}�CUx##PK##########�#�3]���~###wK##$#</w:t>
        <w:t>#########���vj#external/spice/c/src/cspice/et2lst.cUT###�}�CUx##PK##########�#�3/���####F*##&amp;#</w:t>
        <w:t>#########��Ǐj#external/spice/c/src/cspice/ekucec_c.cUT###�}�CUx##PK##########�#�3aUzvw###�</w:t>
        <w:t>##%#</w:t>
        <w:t>#########��'�j#external/spice/c/src/cspice/vequg_c.cUT###�}�CUx##PK##########�#�3�#(��###T###$#</w:t>
        <w:t>#########���j#external/spice/c/src/cspice/reccyl.cUT###�}�CUx##PK##########�#�3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&lt;###&amp;#</w:t>
        <w:t>#########��5�j#external/spice/c/src/cspice/nvc2pl_c.cUT###�}�CUx##PK##########�#�3:�Y�}###�#####</w:t>
        <w:t>#########����j#external/spice/c/src/cspice/diffi.cUT###�}�CUx##PK##########�#�3d�w###�.##$#</w:t>
        <w:t>#########��m�j#external/spice/c/src/cspice/spke01.cUT###�}�CUx##PK##########�#�3Q#��###�###$#</w:t>
        <w:t>#########��;�j#external/spice/c/src/cspice/bsrchd.cUT###�}�CUx##PK##########�#�3��;#�</w:t>
        <w:tab/>
        <w:t>##�###$#</w:t>
        <w:t>#########��"�j#external/spice/c/src/cspice/pckcls.cUT###�}�CUx##PK##########�#�3]Ѣ��</w:t>
      </w:r>
    </w:p>
    <w:p>
      <w:pPr>
        <w:pStyle w:val="PreformattedText"/>
        <w:bidi w:val="0"/>
        <w:jc w:val="left"/>
        <w:rPr/>
      </w:pPr>
      <w:r>
        <w:rPr/>
        <w:t>##Z###$#</w:t>
        <w:t>#########��:�j#external/spice/c/src/cspice/sytrnd.cUT###�}�CUx##PK##########�#�3�t0I###�k##$#</w:t>
        <w:t>#########��#�j#external/spice/c/src/cspice/dafb2t.cUT###�}�CUx##PK##########�#�3E�#�###Ϙ##&amp;#</w:t>
        <w:t>#######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external/spice/c/src/cspice/zzekvmch.cUT###�}�CUx##PK##########�#�35[</w:t>
      </w:r>
      <w:r>
        <w:rPr>
          <w:rtl w:val="true"/>
        </w:rPr>
        <w:t>ވ</w:t>
      </w:r>
      <w:r>
        <w:rPr/>
        <w:t>##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#</w:t>
        <w:t>#########��#,k#external/spice/c/src/cspice/signal1.hUT###�}�CUx##PK##########�#�3��Y�####p2####</w:t>
        <w:t>#########���2k#external/spice/c/src/cspice/cke02.cUT###�}�CUx##PK##########�#�3�kf/1###�k##&amp;#</w:t>
        <w:t>#########���Bk#external/spice/c/src/cspice/zzdynvac.cUT###�}�CUx##PK##########�#�3�-�#l###�###&amp;#</w:t>
        <w:t>#########���^k#external/spice/c/src/cspice/spkuds_c.cUT###�}�CUx##PK##########�#�30=l�T###�W##&amp;#</w:t>
        <w:t>#########��Jgk#external/spice/c/src/cspice/zzeklerd.cUT###�}�CUx##PK##########�#�3!��^�###eF####</w:t>
        <w:t>#########���zk#external/spice/c/src/cspice/dp2hx.cUT###�}�CUx##PK##########�#�3����!"##��##&amp;#</w:t>
        <w:t>#########��#�k#external/spice/c/src/cspice/zzekad06.cUT###�}�CUx##PK##########�#�3����;###�#####</w:t>
        <w:t>#########����k#external/spice/c/src/cspice/ucrss.cUT###�}�CUx##PK##########�#�3.�`�N###~-##&amp;#</w:t>
        <w:t>#########��#�k#external/spice/c/src/cspice/zzpltchk.cUT###�}�CUx##PK##########�#�3�*�</w:t>
        <w:t>t###�#####</w:t>
        <w:t>#########����k#external/spice/c/src/cspice/i_dim.cUT###�}�CUx##PK##########�#�3#z�K#</w:t>
      </w:r>
    </w:p>
    <w:p>
      <w:pPr>
        <w:pStyle w:val="PreformattedText"/>
        <w:bidi w:val="0"/>
        <w:jc w:val="left"/>
        <w:rPr/>
      </w:pPr>
      <w:r>
        <w:rPr/>
        <w:t>## ###&amp;#</w:t>
        <w:t>#########����k#external/spice/c/src/cspice/axisar_c.cUT###�}�CUx##PK##########�#�3�L��####�###&amp;#</w:t>
        <w:t>#########����k#external/spice/c/src/cspice/vdistg_c.cUT###�}�CUx##PK##########�#�3'��#�</w:t>
        <w:t>##b$##%#</w:t>
        <w:t>#########��]�k#external/spice/c/src/cspice/sct2e_c.cUT###�}�CUx##PK##########�#�3)�yC#Q##YB####</w:t>
        <w:t>#########����k#external/spice/c/src/cspice/daffa.cUT###�}�CUx##PK##########�#�3�i��U###e)##$#</w:t>
        <w:t>#########���;l#external/spice/c/src/cspice/cknr01.cUT###�}�CUx##PK##########�#�3��#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!##&amp;#</w:t>
        <w:t>#########���Jl#external/spice/c/src/cspice/lstltc_c.cUT###�}�CUx##PK##########�#�3S�*7`###�###&amp;#</w:t>
        <w:t>#########��"Wl#external/spice/c/src/cspice/exists_c.cUT###�}�CUx##PK##########�#�3�e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$#</w:t>
        <w:t>#########���^l#external/spice/c/src/cspice/bodn2c.cUT###�}�CUx##PK##########�#�3Q;c�####.#####</w:t>
        <w:t>#########��#ll#external/spice/c/src/cspice/q2m_c.cUT###�}�CUx##PK##########�#�3��*�)###�4##&amp;#</w:t>
        <w:t>#########��nwl#external/spice/c/src/cspice/tparse_c.cUT###�}�CUx##PK##########�#�3�tz��####</w:t>
        <w:t>####</w:t>
        <w:t>#########���l#external/spice/c/src/cspice/j1950.cUT###�}�CUx##PK##########�#�3`�Q�a###�###$#</w:t>
        <w:t>#########��%�l#external/spice/c/src/cspice/pckr03.cUT###�}�CUx##PK##########�#�3�#7��###E###%#</w:t>
        <w:t>#########��</w:t>
      </w:r>
      <w:r>
        <w:rPr>
          <w:rtl w:val="true"/>
        </w:rPr>
        <w:t>ݝ</w:t>
      </w:r>
      <w:r>
        <w:rPr/>
        <w:t>l#external/spice/c/src/cspice/ucase_c.cUT###�}�CUx##PK##########�#�3��3#�###�###!#</w:t>
        <w:t>#########���l#external/spice/c/src/cspice/mxv.cUT###�}�CUx##PK##########�#�36,__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*##$#</w:t>
        <w:t>#########��#�l#external/spice/c/src/cspice/prtenc.cUT###�}�CUx##PK##########�#�3+��_</w:t>
        <w:t>##�.##&amp;#</w:t>
        <w:t>#########��_�l#external/spice/c/src/cspice/zzektrls.cUT###�}�CUx##PK##########�#�3BF-�S</w:t>
        <w:tab/>
        <w:t>##�###$#</w:t>
        <w:t>#########��#�l#external/spice/c/src/cspice/unormg.cUT###�}�CUx##PK##########�#�35�#A</w:t>
        <w:tab/>
        <w:t>######&amp;#</w:t>
        <w:t>#########����l#external/spice/c/src/cspice/pl2nvc_c.cUT###�}�CUx##PK##########�#�3��:�###�###$#</w:t>
        <w:t>#########��[�l#external/spice/c/src/cspice/replch.cUT###�}�CUx##PK##########�#�3�ɸ��###A###$#</w:t>
        <w:t>#########��3�l#external/spice/c/src/cspice/suffix.cUT###�}�CUx##PK##########�#�3��+</w:t>
      </w:r>
      <w:r>
        <w:rPr>
          <w:rtl w:val="true"/>
        </w:rPr>
        <w:t>ܒ</w:t>
      </w:r>
      <w:r>
        <w:rPr>
          <w:rtl w:val="true"/>
        </w:rPr>
        <w:t>###�</w:t>
      </w:r>
      <w:r>
        <w:rPr/>
        <w:t>0</w:t>
      </w:r>
      <w:r>
        <w:rPr/>
        <w:t>##%#</w:t>
        <w:t>#########��A�l#external/spice/c/src/cspice/repmf_c.cUT###�}�CUx##PK##########�#�3,�8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%#</w:t>
        <w:t>#########��+�l#external/spice/c/src/cspice/inter_c.cUT###�}�CUx##PK##########�#�3U�$��####</w:t>
        <w:t>##%#</w:t>
        <w:t>#########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#external/spice/c/src/cspice/ident_c.cUT###�}�CUx##PK##########�#�3�e##\###+&gt;##$#</w:t>
        <w:t>#########���#m#external/spice/c/src/cspice/daswfr.cUT###�}�CUx##PK##########�#�3���J)</w:t>
        <w:tab/>
        <w:t>##V###&amp;#</w:t>
        <w:t>#########��&lt;$m#external/spice/c/src/cspice/ncposr_c.cUT###�}�CUx##PK##########�#�3'Y�#�###�</w:t>
        <w:tab/>
        <w:t>##%#</w:t>
        <w:t>#########���-m#external/spice/c/src/cspice/j2100_c.cUT###�}�CUx##PK##########�#�3�/�E*###o8##&amp;#</w:t>
        <w:t>#########��#3m#external/spice/c/src/cspice/zzprscor.cUT###�}�CUx##PK##########�#�3�:�&amp;#######%#</w:t>
        <w:t>#########���Bm#external/spice/c/src/cspice/elemd_c.cUT###�}�CUx##PK##########�#�3�s�A[</w:t>
        <w:tab/>
        <w:t>##T!##$#</w:t>
        <w:t>#########��</w:t>
        <w:tab/>
        <w:t>Jm#external/spice/c/src/cspice/accept.cUT###�}�CUx##PK##########�#�3�x��T</w:t>
      </w:r>
    </w:p>
    <w:p>
      <w:pPr>
        <w:pStyle w:val="PreformattedText"/>
        <w:bidi w:val="0"/>
        <w:jc w:val="left"/>
        <w:rPr/>
      </w:pPr>
      <w:r>
        <w:rPr/>
        <w:t>##[###&amp;#</w:t>
        <w:t>#########���Sm#external/spice/c/src/cspice/unitim_c.cUT###�}�CUx##PK##########�#�3��4`�####"##$#</w:t>
        <w:t>#########��h^m#external/spice/c/src/cspice/chckid.cUT###�}�CUx##PK##########�#�3�G�B#</w:t>
        <w:tab/>
        <w:t>##�###&amp;#</w:t>
        <w:t>#########��Qjm#external/spice/c/src/cspice/zzbodbry.cUT###�}�CUx##PK##########�#�3go'�U</w:t>
        <w:t>##B)##$#</w:t>
        <w:t>#########���sm#external/spice/c/src/cspice/polyds.cUT###�}�CUx##PK##########�#�3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##%#</w:t>
        <w:t>#########��y�m#external/spice/c/src/cspice/scs2e_c.cUT###�}�CUx##PK##########�#�3K�A�:###�###&amp;#</w:t>
        <w:t>#########��W�m#external/spice/c/src/cspice/prompt_c.cUT###�}�CUx##PK##########�#�3@4N�####.###$#</w:t>
        <w:t>#########���m#external/spice/c/src/cspice/isrchc.cUT###�}�CUx##PK##########�#�3�#��#######!#</w:t>
        <w:t>#########��U�m#external/spice/c/src/cspice/lio.hUT###�}�CUx##PK##########�#�3��*`�###�###%#</w:t>
        <w:t>#########��r�m#external/spice/c/src/cspice/vlcom_c.cUT###�}�CUx##PK##########�#�3l�TV$###T&gt;##$#</w:t>
        <w:t>#########��_�m#external/spice/c/src/cspice/sctran.cUT###�}�CUx##PK##########�#�3��#y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$#</w:t>
        <w:t>#########��</w:t>
      </w:r>
      <w:r>
        <w:rPr>
          <w:rtl w:val="true"/>
        </w:rPr>
        <w:t>ں</w:t>
      </w:r>
      <w:r>
        <w:rPr/>
        <w:t>m#external/spice/c/src/cspice/dafwda.cUT###�}�CUx##PK##########�#�3i#W�###x8##%#</w:t>
        <w:t>#########����m#external/spice/c/src/cspice/m2eul_c.cUT###�}�CUx##PK##########�#�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###�w##&amp;#</w:t>
        <w:t>#########��k�m#external/spice/c/src/cspice/zzekde01.cUT###�}�CUx##PK##########�#�3#���m###C###$#</w:t>
        <w:t>#########����m#external/spice/c/src/cspice/validi.cUT###�}�CUx##PK##########�#�31�͎�</w:t>
      </w:r>
    </w:p>
    <w:p>
      <w:pPr>
        <w:pStyle w:val="PreformattedText"/>
        <w:bidi w:val="0"/>
        <w:jc w:val="left"/>
        <w:rPr/>
      </w:pPr>
      <w:r>
        <w:rPr/>
        <w:t>##�###$#</w:t>
        <w:t>#########���#n#external/spice/c/src/cspice/sypshi.cUT###�}�CUx##PK##########�#�3��`k####1###$#</w:t>
        <w:t>#########���#n#external/spice/c/src/cspice/frstnp.cUT###�}�CUx##PK##########�#�3����###3###%#</w:t>
        <w:t>#########��7#n#external/spice/c/src/cspice/vsclg_c.cUT###�}�CUx##PK##########�#�3��,3:###�###&amp;#</w:t>
        <w:t>#########��T#n#external/spice/c/src/cspice/cylrec_c.cUT###�}�CUx##PK##########�#�3s[[�|#######%#</w:t>
        <w:t>#########���"n#external/spice/c/src/cspice/vrotv_c.cUT###�}�CUx##PK##########�#�3���� ##Bq##&amp;#</w:t>
        <w:t>#########���*n#external/spice/c/src/cspice/zzasryel.cUT###�}�CUx##PK##########�#�3�M�I�###�z##&amp;#</w:t>
        <w:t>#########���Kn#external/spice/c/src/cspice/zzdynfid.cUT###�}�CUx##PK##########�#�3�#�####�###$#</w:t>
        <w:t>#########���in#external/spice/c/src/cspice/pow_zz.cUT###�}�CUx##PK##########�#�3#�jW�</w:t>
        <w:tab/>
        <w:t>##�###&amp;#</w:t>
        <w:t>#########��#kn#external/spice/c/src/cspice/bschoi_c.cUT###�}�CUx##PK##########�#�3=�&lt;��</w:t>
      </w:r>
    </w:p>
    <w:p>
      <w:pPr>
        <w:pStyle w:val="PreformattedText"/>
        <w:bidi w:val="0"/>
        <w:jc w:val="left"/>
        <w:rPr/>
      </w:pPr>
      <w:r>
        <w:rPr/>
        <w:t>##[###"#</w:t>
        <w:t>#########��#un#external/spice/c/src/cspice/vsep.cUT###�}�CUx##PK##########�#�3#�C��</w:t>
        <w:tab/>
        <w:t>##�###&amp;#</w:t>
        <w:t>#########��D�n#external/spice/c/src/cspice/lx4num_c.cUT###�}�CUx##PK##########�#�3��.��###�4##$#</w:t>
        <w:t>#########��%�n#external/spice/c/src/cspice/wrenci.cUT###�}�CUx##PK##########�#�3�#�f�###�J##&amp;#</w:t>
        <w:t>#########��O�n#external/spice/c/src/cspice/ekacld_c.cUT###�}�CUx##PK##########�#�3{V��</w:t>
      </w:r>
    </w:p>
    <w:p>
      <w:pPr>
        <w:pStyle w:val="PreformattedText"/>
        <w:bidi w:val="0"/>
        <w:jc w:val="left"/>
        <w:rPr/>
      </w:pPr>
      <w:r>
        <w:rPr/>
        <w:t>######$#</w:t>
        <w:t>#########��u�n#external/spice/c/src/cspice/xf2rav.cUT###�}�CUx##PK##########�#�3_���8#######&amp;#</w:t>
        <w:t>#########����n#external/spice/c/src/cspice/appndd_c.cUT###�}�CUx##PK##########�#�3�!5�s###pP##$#</w:t>
        <w:t>#########��M�n#external/spice/c/src/cspice/spke15.cUT###�}�CUx##PK##########�#�3��#�#######%#</w:t>
        <w:t>#########��#�n#external/spice/c/src/cspice/zzutcpm.cUT###�}�CUx##PK##########�#�3���z9###n###%#</w:t>
        <w:t>#########����n#external/spice/c/src/cspice/zzekgrs.cUT###�}�CUx##PK##########�#�3</w:t>
        <w:t>a�Z?###-9##$#</w:t>
        <w:t>#########��#�n#external/spice/c/src/cspice/conics.cUT###�}�CUx##PK##########�#�3D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$##%#</w:t>
        <w:t>#########���#o#external/spice/c/src/cspice/sdiff_c.cUT###�}�CUx##PK##########�#�3��PQ###_###%#</w:t>
        <w:t>#########��##o#external/spice/c/src/cspice/isrot_c.cUT###�}�CUx##PK##########�#�3</w:t>
      </w:r>
      <w:r>
        <w:rPr/>
        <w:t>㖦�</w:t>
      </w:r>
      <w:r>
        <w:rPr/>
        <w:t>C###�K##$#</w:t>
        <w:t>#########���$o#external/spice/c/src/cspice/spkcov.cUT###�}�CUx##PK##########�#�3����###�###&amp;#</w:t>
        <w:t>#########��R8o#external/spice/c/src/cspice/dlatdr_c.cUT###�}�CUx##PK##########�#�3-�t�###�###$#</w:t>
        <w:t>#########���Ao#external/spice/c/src/cspice/h_nint.cUT###�}�CUx##PK##########�#�3`�"��###Bf##&amp;#</w:t>
        <w:t>#########��xBo#external/spice/c/src/cspice/zzekllei.cUT###�}�CUx##PK##########�#�3+</w:t>
      </w:r>
      <w:r>
        <w:rPr/>
        <w:t>݈</w:t>
      </w:r>
      <w:r>
        <w:rPr/>
        <w:t>#�###�###$#</w:t>
        <w:t>#########���Xo#external/spice/c/src/cspice/cyclai.cUT###�}�CUx##PK##########�#�3i��l"###�#####</w:t>
        <w:t>#########��~do#external/spice/c/src/cspice/dpmax.cUT###�}�CUx##PK##########�#�3�;�6#</w:t>
        <w:tab/>
        <w:t>##�###&amp;#</w:t>
        <w:t>#########���ko#external/spice/c/src/cspice/removd_c.cUT###�}�CUx##PK##########�#�3$G�#Z"##�##&amp;#</w:t>
        <w:t>#########��Wuo#external/spice/c/src/cspice/zzektres.cUT###�}�CUx##PK##########�#�3iң�k(##��##&amp;#</w:t>
        <w:t>########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external/spice/c/src/cspice/zzekac06.cUT###�}�CUx##PK##########�#�3ƣaU�=##�###$#</w:t>
        <w:t>#########����o#external/spice/c/src/cspice/srfxpt.cUT###�}�CUx##PK##########�#�3����\###��##&amp;#</w:t>
        <w:t>#########���o#external/spice/c/src/cspice/zzekad03.cUT###�}�CUx##PK##########�#�3�~�z2###�###$#</w:t>
        <w:t>#########���#p#external/spice/c/src/cspice/esrchc.cUT###�}�CUx##PK##########�#�3H�#?\C###�##"#</w:t>
        <w:t>#########��0'p#external/spice/c/src/cspice/sc01.cUT###�}�CUx##PK##########�#�3###�####�2####</w:t>
        <w:t>#########���jp#external/spice/c/src/cspice/lread.cUT###�}�CUx##PK##########�#�3�͡��</w:t>
        <w:tab/>
        <w:t>##^###"#</w:t>
        <w:t>#########��Szp#external/spice/c/src/cspice/mxmt.cUT###�}�CUx##PK##########�#�3Bz�Rb###�z##&amp;#</w:t>
        <w:t>#########����p#external/spice/c/src/cspice/spkpos_c.cUT###�}�CUx##PK##########�#�3�L���###�/##&amp;#</w:t>
        <w:t>#########��^�p#external/spice/c/src/cspice/spk14e_c.cUT###�}�CUx##PK##########�#�3�&gt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-##$#</w:t>
        <w:t>#########����p#external/spice/c/src/cspice/enchar.cUT###�}�CUx##PK##########�#�3#&gt;���###?###&amp;#</w:t>
        <w:t>#########����p#external/spice/c/src/cspice/typesize.cUT###�}�CUx##PK##########�#�3?���V###k)##$#</w:t>
        <w:t>#########����p#external/spice/c/src/cspice/bods2c.cUT###�}�CUx##PK##########�#�3�;#��###X#####</w:t>
        <w:t>#########����p#external/spice/c/src/cspice/tyear.cUT###�}�CUx##PK##########�#�3I�~#4###�)##%#</w:t>
        <w:t>#########����p#external/spice/c/src/cspice/repmd_c.cUT###�}�CUx##PK##########�#�3ĝ��b</w:t>
      </w:r>
    </w:p>
    <w:p>
      <w:pPr>
        <w:pStyle w:val="PreformattedText"/>
        <w:bidi w:val="0"/>
        <w:jc w:val="left"/>
        <w:rPr/>
      </w:pPr>
      <w:r>
        <w:rPr/>
        <w:t>##A###$#</w:t>
        <w:t>#########��#�p#external/spice/c/src/cspice/ordi_c.cUT###�}�CUx##PK##########�#�3O9�{�###]|##$#</w:t>
        <w:t>#########����p#external/spice/c/src/cspice/ekappr.cUT###�}�CUx##PK##########�#�3�u�i###k"##$#</w:t>
        <w:t>#########��##q#external/spice/c/src/cspice/errfnm.cUT###�}�CUx##PK##########�#�3C� #####4</w:t>
        <w:t>##%#</w:t>
        <w:t>#########���#q#external/spice/c/src/cspice/mequg_c.cUT###�}�CUx##PK##########�#�3�i��"###�H##$#</w:t>
        <w:t>#########��*#q#external/spice/c/src/cspice/hrmesp.cUT###�}�CUx##PK##########�#�3�?</w:t>
      </w:r>
      <w:r>
        <w:rPr>
          <w:rtl w:val="true"/>
        </w:rPr>
        <w:t>ޡ�</w:t>
      </w:r>
      <w:r>
        <w:rPr>
          <w:rtl w:val="true"/>
        </w:rPr>
        <w:t>###</w:t>
      </w:r>
      <w:r>
        <w:rPr/>
        <w:t>50</w:t>
      </w:r>
      <w:r>
        <w:rPr/>
        <w:t>##$#</w:t>
        <w:t>#########���9q#external/spice/c/src/cspice/matchi.cUT###�}�CUx##PK##########�#�3�#��j###2V##$#</w:t>
        <w:t>#########���Iq#external/spice/c/src/cspice/sgfcon.cUT###�}�CUx##PK##########�#�3�L�8�#########</w:t>
        <w:t>#########���_q#external/spice/c/src/cspice/z_exp.cUT###�}�CUx##PK##########�#�3I����</w:t>
      </w:r>
    </w:p>
    <w:p>
      <w:pPr>
        <w:pStyle w:val="PreformattedText"/>
        <w:bidi w:val="0"/>
        <w:jc w:val="left"/>
        <w:rPr/>
      </w:pPr>
      <w:r>
        <w:rPr/>
        <w:t>##2###$#</w:t>
        <w:t>#########���`q#external/spice/c/src/cspice/reordl.cUT###�}�CUx##PK##########�#�3h#�D!##�`##$#</w:t>
        <w:t>#########���kq#external/spice/c/src/cspice/dpspce.cUT###�}�CUx##PK##########�#�3Os#{�###�###$#</w:t>
        <w:t>#########��f�q#external/spice/c/src/cspice/r_nint.cUT###�}�CUx##PK##########�#�37HWJ###+!##$#</w:t>
        <w:t>#########��R�q#external/spice/c/src/cspice/syenqd.cUT###�}�CUx##PK##########�#�3#gf��#######&amp;#</w:t>
        <w:t>#########��(�q#external/spice/c/src/cspice/spkgps_c.cUT###�}�CUx##PK##########�#�3S�x�E</w:t>
        <w:t>##M(##$#</w:t>
        <w:t>#########��#�q#external/spice/c/src/cspice/dasrdi.cUT###�}�CUx##PK##########�#�3�x��#</w:t>
        <w:t>##M%##&amp;#</w:t>
        <w:t>#########����q#external/spice/c/src/cspice/spkobj_c.cUT###�}�CUx##PK##########�#�3�W#f�###eV####</w:t>
        <w:t>#########��#�q#external/spice/c/src/cspice/etcal.cUT###�}�CUx##PK##########�#�3d1;�_#######&amp;#</w:t>
        <w:t>#########��_�q#external/spice/c/src/cspice/halfpi_c.cUT###�}�CUx##PK##########�#�3�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.9##$#</w:t>
        <w:t>#########��#�q#external/spice/c/src/cspice/pck03a.cUT###�}�CUx##PK##########�#�3����########$#</w:t>
        <w:t>#########��K�q#external/spice/c/src/cspice/vlcom3.cUT###�}�CUx##PK##########�#�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##H###$#</w:t>
        <w:t>#########����q#external/spice/c/src/cspice/dasecu.cUT###�}�CUx##PK##########�#�3</w:t>
      </w:r>
    </w:p>
    <w:p>
      <w:pPr>
        <w:pStyle w:val="PreformattedText"/>
        <w:bidi w:val="0"/>
        <w:jc w:val="left"/>
        <w:rPr/>
      </w:pPr>
      <w:r>
        <w:rPr/>
        <w:t>#`�%###�###&amp;#</w:t>
        <w:t>#########��L#r#external/spice/c/src/cspice/appndi_c.cUT###�}�CUx##PK##########�#�3�#��f###z###$#</w:t>
        <w:t>#########���#r#external/spice/c/src/cspice/r_imag.cUT###�}�CUx##PK##########�#�3��,%�###SA##&amp;#</w:t>
        <w:t>#########���#r#external/spice/c/src/cspice/zzektrbn.cUT###�}�CUx##PK##########�#�3ToFa�</w:t>
      </w:r>
    </w:p>
    <w:p>
      <w:pPr>
        <w:pStyle w:val="PreformattedText"/>
        <w:bidi w:val="0"/>
        <w:jc w:val="left"/>
        <w:rPr/>
      </w:pPr>
      <w:r>
        <w:rPr/>
        <w:t>######&amp;#</w:t>
        <w:t>#########��b$r#external/spice/c/src/cspice/sxform_c.cUT###�}�CUx##PK##########�#�3ҫ��N</w:t>
        <w:t>##�N##&amp;#</w:t>
        <w:t>#########��X/r#external/spice/c/src/cspice/SpiceCel.hUT###�}�CUx##PK##########�#�3��"#j###g#####</w:t>
        <w:t>#########���&lt;r#external/spice/c/src/cspice/minai.cUT###�}�CUx##PK##########�#�3�W�&gt;###V##%#</w:t>
        <w:t>#########���Dr#external/spice/c/src/cspice/illum_c.cUT###�}�CUx##PK##########�#�3��##�###�###$#</w:t>
        <w:t>#########��U]r#external/spice/c/src/cspice/spks03.cUT###�}�CUx##PK##########�#�3����m###k}##&amp;#</w:t>
        <w:t>#########��:ir#external/spice/c/src/cspice/zzekue01.cUT###�}�CUx##PK##########�#�3����x###�#####</w:t>
        <w:t>#########��#�r#external/spice/c/src/cspice/r_tan.cUT###�}�CUx##PK##########�#�3��X.�###�5##$#</w:t>
        <w:t>#########��Άr#external/spice/c/src/cspice/pjelpl.cUT###�}�CUx##PK##########�#�3��p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'##$#</w:t>
        <w:t>#########��#�r#external/spice/c/src/cspice/sysetd.cUT###�}�CUx##PK##########�#�3�;.R6</w:t>
      </w:r>
    </w:p>
    <w:p>
      <w:pPr>
        <w:pStyle w:val="PreformattedText"/>
        <w:bidi w:val="0"/>
        <w:jc w:val="left"/>
        <w:rPr/>
      </w:pPr>
      <w:r>
        <w:rPr/>
        <w:t>##C###$#</w:t>
        <w:t>#########��ʤr#external/spice/c/src/cspice/synthc.cUT###�}�CUx##PK##########�#�3�[�#X</w:t>
        <w:t>##</w:t>
        <w:tab/>
        <w:t>'##$#</w:t>
        <w:t>#########��W�r#external/spice/c/src/cspice/getmsg.cUT###�}�CUx##PK##########�#�3A=���###�e##&amp;#</w:t>
        <w:t>#########��#�r#external/spice/c/src/cspice/zzekllti.cUT###�}�CUx##PK##########�#�3'�^�L###�,##&amp;#</w:t>
        <w:t>#########��1�r#external/spice/c/src/cspice/zzgetbff.cUT###�}�CUx##PK##########�#�3fHnKe ##�X##&amp;#</w:t>
        <w:t>#########����r#external/spice/c/src/cspice/str2et_c.cUT###�}�CUx##PK##########�#�3�#��####Y###!#</w:t>
        <w:t>#########���#s#external/spice/c/src/cspice/odd.cUT###�}�CUx##PK##########�#�3���q�###�S####</w:t>
        <w:t>#########���</w:t>
        <w:tab/>
        <w:t>s#external/spice/c/src/cspice/ckw02.cUT###�}�CUx##PK##########�#�3#P#&lt;�###A3##$#</w:t>
        <w:t>#########���!s#external/spice/c/src/cspice/idw2at.cUT###�}�CUx##PK##########�#�3T�#|�</w:t>
      </w:r>
    </w:p>
    <w:p>
      <w:pPr>
        <w:pStyle w:val="PreformattedText"/>
        <w:bidi w:val="0"/>
        <w:jc w:val="left"/>
        <w:rPr/>
      </w:pPr>
      <w:r>
        <w:rPr/>
        <w:t>######$#</w:t>
        <w:t>#########���0s#external/spice/c/src/cspice/sypopi.cUT###�}�CUx##PK##########�#�3��]9=###�"##%#</w:t>
        <w:t>#########���;s#external/spice/c/src/cspice/zzekgei.cUT###�}�CUx##PK##########�#�3��j�_###"b##&amp;#</w:t>
        <w:t>#########���Gs#external/spice/c/src/cspice/zzektrin.cUT###�}�CUx##PK##########�#�3��#T{</w:t>
        <w:tab/>
        <w:t>##�###&amp;#</w:t>
        <w:t>#########��:`s#external/spice/c/src/cspice/isrchc_c.cUT###�}�CUx##PK##########�#�3�'#�8###�###$#</w:t>
        <w:t>#########��#js#external/spice/c/src/cspice/somtru.cUT###�}�CUx##PK##########�#�3�^rq�</w:t>
        <w:tab/>
        <w:t>##�###&amp;#</w:t>
        <w:t>#########���qs#external/spice/c/src/cspice/shellc_c.cUT###�}�CUx##PK##########�#�3�5��#</w:t>
      </w:r>
    </w:p>
    <w:p>
      <w:pPr>
        <w:pStyle w:val="PreformattedText"/>
        <w:bidi w:val="0"/>
        <w:jc w:val="left"/>
        <w:rPr/>
      </w:pPr>
      <w:r>
        <w:rPr/>
        <w:t>##�###$#</w:t>
        <w:t>#########��{s#external/spice/c/src/cspice/spkr12.cUT###�}�CUx##PK##########�#�3�o��+###�###$#</w:t>
        <w:t>#########���s#external/spice/c/src/cspice/prodad.cUT###�}�CUx##PK##########�#�3�xO#�####(####</w:t>
        <w:t>#########��j�s#external/spice/c/src/cspice/ekops.cUT###�}�CUx##PK##########�#�3ɜ���###r#####</w:t>
        <w:t>#########��o�s#external/spice/c/src/cspice/dvhat.cUT###�}�CUx##PK##########�#�3�###�###�###&amp;#</w:t>
        <w:t>#########����s#external/spice/c/src/cspice/lparsm_c.cUT###�}�CUx##PK##########�#�3O�</w:t>
        <w:tab/>
        <w:t>0�</w:t>
        <w:t>##�&amp;##$#</w:t>
        <w:t>#########����s#external/spice/c/src/cspice/dafrfr.cUT###�}�CUx##PK##########�#�3`�li:####g##$#</w:t>
        <w:t>#########����s#external/spice/c/src/cspice/ekdelr.cUT###�}�CUx##PK##########�#�3r</w:t>
      </w:r>
      <w:r>
        <w:rPr/>
        <w:t>ޮ��</w:t>
      </w:r>
      <w:r>
        <w:rPr/>
        <w:t>###Kk##&amp;#</w:t>
        <w:t>#########��)�s#external/spice/c/src/cspice/zzekrmch.cUT###�}�CUx##PK##########�#�3z)�#####G/##$#</w:t>
        <w:t>#########��&gt;�s#external/spice/c/src/cspice/srfrec.cUT###�}�CUx##PK##########�#�3mb�&amp;�+##̬##&amp;#</w:t>
        <w:t>#########����s#external/spice/c/src/cspice/zzspkez1.cUT###�}�CUx##PK##########�#�3�z�6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$##&amp;#</w:t>
        <w:t>#########���&amp;t#external/spice/c/src/cspice/srfrec_c.cUT###�}�CUx##PK##########�#�3W�V�(##u�##$#</w:t>
        <w:t>#########��73t#external/spice/c/src/cspice/chgirf.cUT###�}�CUx##PK##########�#�3�|�ua###pd##&amp;#</w:t>
        <w:t>#########��S\t#external/spice/c/src/cspice/zzektr13.cUT###�}�CUx##PK##########�#�3�&amp;��C###�###&amp;#</w:t>
        <w:t>#########��</w:t>
        <w:t>tt#external/spice/c/src/cspice/latrec_c.cUT###�}�CUx##PK##########�#�3����B###Q###&amp;#</w:t>
        <w:t>#########���|t#external/spice/c/src/cspice/wncond_c.cUT###�}�CUx##PK##########�#�3���Y###�@##$#</w:t>
        <w:t>#########��D�t#external/spice/c/src/cspice/timdef.cUT###�}�CUx##PK##########�#�3�e#�1###�###$#</w:t>
        <w:t>#########���t#external/spice/c/src/cspice/appndd.cUT###�}�CUx##PK##########�#�3&lt;�#</w:t>
        <w:tab/>
        <w:t>##�###$#</w:t>
        <w:t>#########��|�t#external/spice/c/src/cspice/bsrchc.cUT###�}�CUx##PK##########�#�3Ҭ#��###*D##&amp;#</w:t>
        <w:t>#########���t#external/spice/c/src/cspice/zzekreqi.cUT###�}�CUx##PK##########�#�3K�aMs###�3####</w:t>
        <w:t>#########��-�t#external/spice/c/src/cspice/cke01.cUT###�}�CUx##PK##########�#�3#�n�_###7I##&amp;#</w:t>
        <w:t>#########����t#external/spice/c/src/cspice/qdq2av_c.cUT###�}�CUx##PK##########�#�3&amp;�tx####N'##$#</w:t>
        <w:t>#########����t#external/spice/c/src/cspice/cknr02.cUT###�}�CUx##PK##########�#�3##��###b###$#</w:t>
        <w:t>#########��#�t#external/spice/c/src/cspice/approx.cUT###�}�CUx##PK##########�#�3iE��###{/##&amp;#</w:t>
        <w:t>#########��&amp;�t#external/spice/c/src/cspice/saelgv_c.cUT###�}�CUx##PK##########�#�3Y�/��###�###%#</w:t>
        <w:t>#########��"#u#external/spice/c/src/cspice/ssize_c.cUT###�}�CUx##PK##########�#�3�#��###�A##%#</w:t>
        <w:t>#########��D#u#external/spice/c/src/cspice/iso2utc.cUT###�}�CUx##PK##########�#�3�Y#k�</w:t>
        <w:t>###)####</w:t>
        <w:t>#########��s*u#external/spice/c/src/cspice/scs2e.cUT###�}�CUx##PK##########�#�3���Ĥ</w:t>
        <w:tab/>
        <w:t>##&amp;###&amp;#</w:t>
        <w:t>#########���8u#external/spice/c/src/cspice/reordd_c.cUT###�}�CUx##PK##########�#�3�st� '##�##$#</w:t>
        <w:t>#########���Bu#external/spice/c/src/cspice/dafrwd.cUT###�}�CUx##PK##########�#�3���K####�###$#</w:t>
        <w:t>#########��,ju#external/spice/c/src/cspice/lastpc.cUT###�}�CUx##PK##########�#�3����S</w:t>
        <w:t>##&gt;&amp;##%#</w:t>
        <w:t>#########���ru#external/spice/c/src/cspice/union_c.cUT###�}�CUx##PK##########�#�3��V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"##$#</w:t>
        <w:t>#########��1�u#external/spice/c/src/cspice/inttxt.cUT###�}�CUx##PK##########�#�3��#�*###}###$#</w:t>
        <w:t>#########��E�u#external/spice/c/src/cspice/size_c.cUT###�}�CUx##PK##########�#�3#N�#�###</w:t>
        <w:tab/>
        <w:t>0##&amp;#</w:t>
        <w:t>#########��ƕu#external/spice/c/src/cspice/ekaced_c.cUT###�}�CUx##PK##########�#�3,#�ҭ</w:t>
        <w:tab/>
        <w:t>##�###&amp;#</w:t>
        <w:t>#########��#�u#external/spice/c/src/cspice/zzsizeok.cUT###�}�CUx##PK##########�#�3�#Y�###</w:t>
        <w:t>+##$#</w:t>
        <w:t>#########��#�u#external/spice/c/src/cspice/repmct.cUT###�}�CUx##PK##########�#�3h�9��###0###&amp;#</w:t>
        <w:t>#########���u#external/spice/c/src/cspice/invort_c.cUT###�}�CUx##PK##########�#�3�Ġ�|#######$#</w:t>
        <w:t>#########��#�u#external/spice/c/src/cspice/pow_zi.cUT###�}�CUx##PK##########�#�3Uz���###�###&amp;#</w:t>
        <w:t>#########����u#external/spice/c/src/cspice/lstlei_c.cUT###�}�CUx##PK##########�#�30��#�###�T##$#</w:t>
        <w:t>#########��#�u#external/spice/c/src/cspice/ekrcec.cUT###�}�CUx##PK##########�#�3J�g�6###�w##&amp;#</w:t>
        <w:t>#########����u#external/spice/c/src/cspice/zzekde02.cUT###�}�CUx##PK##########�#�3�r���###�J##$#</w:t>
        <w:t>#########��o#v#external/spice/c/src/cspice/hrmint.cUT###�}�CUx##PK##########�#�3�Q��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!##$#</w:t>
        <w:t>#########���#v#external/spice/c/src/cspice/packac.cUT###�}�CUx##PK##########�#�3�P5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$#</w:t>
        <w:t>#########��#%v#external/spice/c/src/cspice/diff_c.cUT###�}�CUx##PK##########�#�3H#o��###�=####</w:t>
        <w:t>#########��c2v#external/spice/c/src/cspice/dpstr.cUT###�}�CUx##PK##########�#�3#7���</w:t>
        <w:t>##�D####</w:t>
        <w:t>#########��jHv#external/spice/c/src/cspice/eqchr.cUT###�}�CUx##PK##########�#�31/�m�###"#####</w:t>
        <w:t>#########���Vv#external/spice/c/src/cspice/ucase.cUT###�}�CUx##PK##########�#�3�d|-####m###&amp;#</w:t>
        <w:t>#########���_v#external/spice/c/src/cspice/cyllat_c.cUT###�}�CUx##PK##########�#�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</w:t>
      </w:r>
    </w:p>
    <w:p>
      <w:pPr>
        <w:pStyle w:val="PreformattedText"/>
        <w:bidi w:val="0"/>
        <w:jc w:val="left"/>
        <w:rPr/>
      </w:pPr>
      <w:r>
        <w:rPr/>
        <w:t>##U###%#</w:t>
        <w:t>#########��1hv#external/spice/c/src/cspice/dafgs_c.cUT###�}�CUx##PK##########�#�3�##3�###N+####</w:t>
        <w:t>#########��.sv#external/spice/c/src/cspice/sce2c.cUT###�}�CUx##PK##########�#�3#####</w:t>
        <w:t>##;-##&amp;#</w:t>
        <w:t>########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external/spice/c/src/cspice/zzekstyp.cUT###�}�CUx##PK##########�#�3&lt;@�\j</w:t>
        <w:tab/>
        <w:t>##A#####</w:t>
        <w:t>#########��y�v#external/spice/c/src/cspice/sized.cUT###�}�CUx##PK##########�#�3�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#K#####</w:t>
        <w:t>#########��9�v#external/spice/c/src/cspice/vtmvg.cUT###�}�CUx##PK##########�#�3ǐ{#�###�###$#</w:t>
        <w:t>#########��O�v#external/spice/c/src/cspice/d_nint.cUT###�}�CUx##PK##########�#�3˖3</w:t>
      </w:r>
      <w:r>
        <w:rPr>
          <w:rtl w:val="true"/>
        </w:rPr>
        <w:t>ۅ</w:t>
      </w:r>
      <w:r>
        <w:rPr/>
        <w:t>###�###$#</w:t>
        <w:t>#########��=�v#external/spice/c/src/cspice/r_sign.cUT###�}�CUx##PK##########�#�3n#�7�</w:t>
        <w:t>##�'####</w:t>
        <w:t>#########��#�v#external/spice/c/src/cspice/repmd.cUT###�}�CUx##PK##########�#�3�F�k�###�###%#</w:t>
        <w:t>#########��B�v#external/spice/c/src/cspice/dafrs_c.cUT###�}�CUx##PK##########�#�3�&gt;#�M###-#####</w:t>
        <w:t>#########��R�v#external/spice/c/src/cspice/close.cUT###�}�CUx##PK##########�#�3^�#%�###�&amp;##&amp;#</w:t>
        <w:t>#########���v#external/spice/c/src/cspice/gcpool_c.cUT###�}�CUx##PK##########�#�3i</w:t>
      </w:r>
      <w:r>
        <w:rPr>
          <w:rtl w:val="true"/>
        </w:rPr>
        <w:t>ٽ</w:t>
      </w:r>
      <w:r>
        <w:rPr/>
        <w:t>&amp;�###�###$#</w:t>
        <w:t>#########��1�v#external/spice/c/src/cspice/h_dnnt.cUT###�}�CUx##PK##########�#�3%�</w:t>
        <w:tab/>
        <w:t>�###�###$#</w:t>
        <w:t>#########��%�v#external/spice/c/src/cspice/opsgni.cUT###�}�CUx##PK##########�#�3�#���###w###$#</w:t>
        <w:t>#########��X�v#external/spice/c/src/cspice/clight.cUT###�}�CUx##PK##########�#�3&gt;#�3###W,##$#</w:t>
        <w:t>#########��d�v#external/spice/c/src/cspice/recgeo.cUT###�}�CUx##PK##########�#�3�#j�####� ##&amp;#</w:t>
        <w:t>#########����v#external/spice/c/src/cspice/zzekordd.cUT###�}�CUx##PK##########�#�3Ad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$####</w:t>
        <w:t>#########��Z�v#external/spice/c/src/cspice/repmc.cUT###�}�CUx##PK##########�#�3�#�;x###Jo##$#</w:t>
        <w:t>#########��!#w#external/spice/c/src/cspice/ekaclc.cUT###�}�CUx##PK##########�#�3��"n</w:t>
        <w:tab/>
        <w:t>###[</w:t>
        <w:t>##&amp;#</w:t>
        <w:t>#########��� w#external/spice/c/src/cspice/ekntab_c.cUT###�}�CUx##PK##########�#�3NA#�</w:t>
        <w:t>###�7##$#</w:t>
        <w:t>#########��R'w#external/spice/c/src/cspice/deltet.cUT###�}�CUx##PK##########�#�3����4###�###&amp;#</w:t>
        <w:t>#########���:w#external/spice/c/src/cspice/brcktd_c.cUT###�}�CUx##PK##########�#�3nE�#�###�###&amp;#</w:t>
        <w:t>#########��CBw#external/spice/c/src/cspice/radrec_c.cUT###�}�CUx##PK##########�#�3f#�5�###�W##$#</w:t>
        <w:t>#########��*Jw#external/spice/c/src/cspice/spkr10.cUT###�}�CUx##PK##########�#�34�###</w:t>
        <w:tab/>
        <w:t>##�#####</w:t>
        <w:t>#########��*bw#external/spice/c/src/cspice/rjust.cUT###�}�CUx##PK##########�#�3C�;��####�##&amp;#</w:t>
        <w:t>#########���kw#external/spice/c/src/cspice/zzekrd03.cUT###�}�CUx##PK##########�#�3�$###</w:t>
        <w:tab/>
        <w:t>##�###$#</w:t>
        <w:t>#########����w#external/spice/c/src/cspice/isopen.cUT###�}�CUx##PK##########�#�3��85###�###$#</w:t>
        <w:t>#########��#�w#external/spice/c/src/cspice/sdiffd.cUT###�}�CUx##PK##########�#�3</w:t>
      </w:r>
      <w:r>
        <w:rPr/>
        <w:t>𢅓</w:t>
      </w:r>
      <w:r>
        <w:rPr/>
        <w:t>s###�4##$#</w:t>
        <w:t>#########����w#external/spice/c/src/cspice/dasudi.cUT###�}�CUx##PK##########�#�3</w:t>
      </w:r>
    </w:p>
    <w:p>
      <w:pPr>
        <w:pStyle w:val="PreformattedText"/>
        <w:bidi w:val="0"/>
        <w:jc w:val="left"/>
        <w:rPr/>
      </w:pPr>
      <w:r>
        <w:rPr/>
        <w:t>퐭�</w:t>
      </w:r>
      <w:r>
        <w:rPr/>
        <w:t>###�f##&amp;#</w:t>
        <w:t>#########��d�w#external/spice/c/src/cspice/spkapo_c.cUT###�}�CUx##PK##########�#�3�L�;�</w:t>
        <w:tab/>
        <w:t>######$#</w:t>
        <w:t>#########��&gt;�w#external/spice/c/src/cspice/recrad.cUT###�}�CUx##PK##########�#�3�X�1-</w:t>
        <w:tab/>
        <w:t>##'###$#</w:t>
        <w:t>#########��~�w#external/spice/c/src/cspice/irftrn.cUT###�}�CUx##PK##########�#�3#+�O�###�*##&amp;#</w:t>
        <w:t>#########��#�w#external/spice/c/src/cspice/spkw18_c.cUT###�}�CUx##PK##########�#�3b�[.r###F###%#</w:t>
        <w:t>#########��</w:t>
        <w:t>�w#external/spice/c/src/cspice/vproj_c.cUT###�}�CUx##PK##########�#�3T#,_[###�###$#</w:t>
        <w:t>#########����w#external/spice/c/src/cspice/inslad.cUT###�}�CUx##PK##########�#�3��b5O###0###"#</w:t>
        <w:t>#########���#x#external/spice/c/src/cspice/vequ.cUT###�}�CUx##PK##########�#�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#�H##$#</w:t>
        <w:t>#########��-#x#external/spice/c/src/cspice/dasadc.cUT###�}�CUx##PK##########�#�3�]�@�###�###$#</w:t>
        <w:t>#########��8"x#external/spice/c/src/cspice/sameai.cUT###�}�CUx##PK##########�#�3Sw'A�</w:t>
        <w:tab/>
        <w:t>##�###&amp;#</w:t>
        <w:t>#########��^)x#external/spice/c/src/cspice/spkopn_c.cUT###�}�CUx##PK##########�#�3Lp���</w:t>
        <w:tab/>
        <w:t>##,#####</w:t>
        <w:t>#########��a3x#external/spice/c/src/cspice/cardc.cUT###�}�CUx##PK##########�#�3*��#�###(###&amp;#</w:t>
        <w:t>#########���=x#external/spice/c/src/cspice/wncomd_c.cUT###�}�CUx##PK##########�#�3���� ####S##&amp;#</w:t>
        <w:t>#########��#Gx#external/spice/c/src/cspice/zzekqtab.cUT###�}�CUx##PK##########�#�3#0�#####so##&amp;#</w:t>
        <w:t>#########��y]x#external/spice/c/src/cspice/zzektrlk.cUT###�}�CUx##PK##########�#�3*#���###}###$#</w:t>
        <w:t>#########���xx#external/spice/c/src/cspice/pow_di.cUT###�}�CUx##PK##########�#�3�fl�N###W###$#</w:t>
        <w:t>#########��*zx#external/spice/c/src/cspice/orderi.cUT###�}�CUx##PK##########�#�3��ac,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ςx#external/spice/c/src/cspice/drdgeo_c.cUT###�}�CUx##PK##########�#�3�#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##&amp;#</w:t>
        <w:t>#########��T�x#external/spice/c/src/cspice/spkw10_c.cUT###�}�CUx##PK##########�#�3#</w:t>
      </w:r>
      <w:r>
        <w:rPr/>
        <w:t>߫��</w:t>
      </w:r>
      <w:r>
        <w:rPr/>
        <w:t>###L&gt;##$#</w:t>
        <w:t>#########��O�x#external/spice/c/src/cspice/edlimb.cUT###�}�CUx##PK##########�#�3�7�g�###�;##&amp;#</w:t>
        <w:t>#########����x#external/spice/c/src/cspice/zzckcv04.cUT###�}�CUx##PK##########�#�3��T�w###�t##&amp;#</w:t>
        <w:t>#########����x#external/spice/c/src/cspice/zzfrmch0.cUT###�}�CUx##PK##########�#�3��YY�###p1####</w:t>
        <w:t>#########��e�x#external/spice/c/src/cspice/ltime.cUT###�}�CUx##PK##########�#�3m.##�###P)##&amp;#</w:t>
        <w:t>#########����x#external/spice/c/src/cspice/zzcorepc.cUT###�}�CUx##PK##########�#�3�$�5�###tR##&amp;#</w:t>
        <w:t>#########����x#external/spice/c/src/cspice/zzekille.cUT###�}�CUx##PK##########�#�3�Վ�####�###$#</w:t>
        <w:t>#########��##y#external/spice/c/src/cspice/mxmt_c.cUT###�}�CUx##PK##########�#�3�@@�###;###$#</w:t>
        <w:t>#########��h#y#external/spice/c/src/cspice/mind_c.cUT###�}�CUx##PK##########�#�3m��2�###+�##&amp;#</w:t>
        <w:t>#########��g!y#external/spice/c/src/cspice/zzekad04.cUT###�}�CUx##PK##########�#�3��2�###�</w:t>
        <w:t>##%#</w:t>
        <w:t>#########��l@y#external/spice/c/src/cspice/b1950_c.cUT###�}�CUx##PK##########�#�3�</w:t>
      </w:r>
      <w:r>
        <w:rPr>
          <w:rtl w:val="true"/>
        </w:rPr>
        <w:t>ݏݡ</w:t>
      </w:r>
      <w:r>
        <w:rPr/>
        <w:t>#########</w:t>
        <w:t>#########���Gy#external/spice/c/src/cspice/hl_ge.cUT###�}�CUx##PK##########�#�3#�I&gt;�###j#####</w:t>
        <w:t>#########��wHy#external/spice/c/src/cspice/fillc.cUT###�}�CUx##PK##########�#�3���z###</w:t>
        <w:t>###&amp;#</w:t>
        <w:t>#########��uOy#external/spice/c/src/cspice/wnextd_c.cUT###�}�CUx##PK##########�#�3;)�\&amp;##��##%#</w:t>
        <w:t>#########��HWy#external/spice/c/src/cspice/zzekkey.cUT###�}�CUx##PK##########�#�3�#;(#</w:t>
      </w:r>
    </w:p>
    <w:p>
      <w:pPr>
        <w:pStyle w:val="PreformattedText"/>
        <w:bidi w:val="0"/>
        <w:jc w:val="left"/>
        <w:rPr/>
      </w:pPr>
      <w:r>
        <w:rPr/>
        <w:t>##&gt;###$#</w:t>
        <w:t>#########���}y#external/spice/c/src/cspice/spks17.cUT###�}�CUx##PK##########�#�3Ai�+�###Y###$#</w:t>
        <w:t>#########��V�y#external/spice/c/src/cspice/pow_ci.cUT###�}�CUx##PK##########�#�3�S�t]###}s##&amp;#</w:t>
        <w:t>#########��~�y#external/spice/c/src/cspice/zzekrcmp.cUT###�}�CUx##PK##########�#�3T�</w:t>
      </w:r>
      <w:r>
        <w:rPr>
          <w:rtl w:val="true"/>
        </w:rPr>
        <w:t>ط�</w:t>
      </w:r>
      <w:r>
        <w:rPr>
          <w:rtl w:val="true"/>
        </w:rPr>
        <w:t>###</w:t>
      </w:r>
      <w:r>
        <w:rPr/>
        <w:t>5</w:t>
      </w:r>
      <w:r>
        <w:rPr/>
        <w:t>###%#</w:t>
        <w:t>#########��4�y#external/spice/c/src/cspice/vhatg_c.cUT###�}�CUx##PK##########�#�3O�-w�</w:t>
      </w:r>
    </w:p>
    <w:p>
      <w:pPr>
        <w:pStyle w:val="PreformattedText"/>
        <w:bidi w:val="0"/>
        <w:jc w:val="left"/>
        <w:rPr/>
      </w:pPr>
      <w:r>
        <w:rPr/>
        <w:t>##�###$#</w:t>
        <w:t>#########��P�y#external/spice/c/src/cspice/remlai.cUT###�}�CUx##PK##########�#�3#~�{E###�x##%#</w:t>
        <w:t>#########��2�y#external/spice/c/src/cspice/zztpats.cUT###�}�CUx##PK##########�#�35�p��###ov##$#</w:t>
        <w:t>#########����y#external/spice/c/src/cspice/wrline.cUT###�}�CUx##PK##########�#�3�|��}###�C##&amp;#</w:t>
        <w:t>#########��#�y#external/spice/c/src/cspice/npedln_c.cUT###�}�CUx##PK##########�#�3ϝӳ)###�###&amp;#</w:t>
        <w:t>#########���y#external/spice/c/src/cspice/brckti_c.cUT###�}�CUx##PK##########�#�3��&amp;�########&amp;#</w:t>
        <w:t>#########��n#z#external/spice/c/src/cspice/dvpool_c.cUT###�}�CUx##PK##########�#�3�$#��#######"#</w:t>
        <w:t>#########���#z#external/spice/c/src/cspice/l_le.cUT###�}�CUx##PK##########�#�3</w:t>
      </w:r>
      <w:r>
        <w:rPr/>
        <w:t>༉</w:t>
      </w:r>
      <w:r>
        <w:rPr/>
        <w:t>c�###TB##$#</w:t>
        <w:t>#########���#z#external/spice/c/src/cspice/spkw15.cUT###�}�CUx##PK##########�#�3�dg�####�S##&amp;#</w:t>
        <w:t>#########���$z#external/spice/c/src/cspice/zzekgcdp.cUT###�}�CUx##PK##########�#�3��}�###�=##$#</w:t>
        <w:t>#########��T9z#external/spice/c/src/cspice/spkw03.cUT###�}�CUx##PK##########�#�32Q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 ##&amp;#</w:t>
        <w:t>#########��1Lz#external/spice/c/src/cspice/dafopw_c.cUT###�}�CUx##PK##########�#�3�#'</w:t>
      </w:r>
      <w:r>
        <w:rPr/>
        <w:t>ֵ</w:t>
      </w:r>
      <w:r>
        <w:rPr/>
        <w:t>###85##&amp;#</w:t>
        <w:t>#########���Xz#external/spice/c/src/cspice/zzddhrmu.cUT###�}�CUx##PK##########�#�3#X!�E</w:t>
        <w:tab/>
        <w:t>##s###$#</w:t>
        <w:t>#########��#jz#external/spice/c/src/cspice/sydimi.cUT###�}�CUx##PK##########�#�3t/��C###�###%#</w:t>
        <w:t>#########���sz#external/spice/c/src/cspice/SpiceCK.hUT###�}�CUx##PK##########�#�3#���#</w:t>
        <w:t>##�"##%#</w:t>
        <w:t>#########��Bzz#external/spice/c/src/cspice/sce2c_c.cUT###�}�CUx##PK##########�#�3��#1�###�###$#</w:t>
        <w:t>#########����z#external/spice/c/src/cspice/ordc_c.cUT###�}�CUx##PK##########�#�3�H!~&gt;###Y�##$#</w:t>
        <w:t>#########����z#external/spice/c/src/cspice/lxname.cUT###�}�CUx##PK##########�#�3#˝gm</w:t>
        <w:tab/>
        <w:t>######%#</w:t>
        <w:t>#########��B�z#external/spice/c/src/cspice/eklef_c.cUT###�}�CUx##PK##########�#�3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%##$#</w:t>
        <w:t>#########��#�z#external/spice/c/src/cspice/unionc.cUT###�}�CUx##PK##########�#�3p2�H�</w:t>
      </w:r>
    </w:p>
    <w:p>
      <w:pPr>
        <w:pStyle w:val="PreformattedText"/>
        <w:bidi w:val="0"/>
        <w:jc w:val="left"/>
        <w:rPr/>
      </w:pPr>
      <w:r>
        <w:rPr/>
        <w:t>##�###$#</w:t>
        <w:t>#########��'�z#external/spice/c/src/cspice/excess.cUT###�}�CUx##PK##########�#�39i#�###�###%#</w:t>
        <w:t>#########��</w:t>
        <w:tab/>
        <w:t>�z#external/spice/c/src/cspice/sig_die.cUT###�}�CUx##PK##########�#�3Z#q�r###�###$#</w:t>
        <w:t>#########��R�z#external/spice/c/src/cspice/d_prod.cUT###�}�CUx##PK##########�#�3NjΨB###AE##&amp;#</w:t>
        <w:t>#########��#�z#external/spice/c/src/cspice/subsol_c.cUT###�}�CUx##PK##########�#�3[C�*�###�###&amp;#</w:t>
        <w:t>#########����z#external/spice/c/src/cspice/lbitshft.cUT###�}�CUx##PK##########�#�3�L�Z###T</w:t>
        <w:t>##$#</w:t>
        <w:t>#########����z#external/spice/c/src/cspice/vadd_c.cUT###�}�CUx##PK##########�#�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O+##$#</w:t>
        <w:t>#########��C�z#external/spice/c/src/cspice/repmot.cUT###�}�CUx##PK##########�#�3p}��####O##$#</w:t>
        <w:t>#########��@#{#external/spice/c/src/cspice/stmp03.cUT###�}�CUx##PK##########�#�3���</w:t>
        <w:tab/>
        <w:t>x###�#####</w:t>
        <w:t>#########��'#{#external/spice/c/src/cspice/r_exp.cUT###�}�CUx##PK##########�#�3�</w:t>
        <w:t>#xQ###�</w:t>
        <w:t>##$#</w:t>
        <w:t>#########���#{#external/spice/c/src/cspice/vscl_c.cUT###�}�CUx##PK##########�#�3�/Z�\</w:t>
      </w:r>
    </w:p>
    <w:p>
      <w:pPr>
        <w:pStyle w:val="PreformattedText"/>
        <w:bidi w:val="0"/>
        <w:jc w:val="left"/>
        <w:rPr/>
      </w:pPr>
      <w:r>
        <w:rPr/>
        <w:t>##0###$#</w:t>
        <w:t>#########���#{#external/spice/c/src/cspice/lnkini.cUT###�}�CUx##PK##########�#�3^,6�U#######%#</w:t>
        <w:t>#########��P.{#external/spice/c/src/cspice/dvdot_c.cUT###�}�CUx##PK##########�#�3��;�]###�n##$#</w:t>
        <w:t>#########���5{#external/spice/c/src/cspice/ekacli.cUT###�}�CUx##PK##########�#�3�6���#######&amp;#</w:t>
        <w:t>#########���Q{#external/spice/c/src/cspice/zzddhrcm.cUT###�}�CUx##PK##########�#�3��####�###$#</w:t>
        <w:t>#########���Z{#external/spice/c/src/cspice/reordi.cUT###�}�CUx##PK##########�#�3�P��T#######&amp;#</w:t>
        <w:t>#########��Zf{#external/spice/c/src/cspice/raxisa_c.cUT###�}�CUx##PK##########�#�3#</w:t>
      </w:r>
      <w:r>
        <w:rPr/>
        <w:t>֮</w:t>
      </w:r>
      <w:r>
        <w:rPr/>
        <w:t>U�###f"##$#</w:t>
        <w:t>#########��#r{#external/spice/c/src/cspice/syreni.cUT###�}�CUx##PK##########�#�3���8�###VJ##&amp;#</w:t>
        <w:t>#########���}{#external/spice/c/src/cspice/ekacli_c.cUT###�}�CUx##PK##########�#�3�cF�###�###$#</w:t>
        <w:t>#########���{#external/spice/c/src/cspice/syrend.cUT###�}�CUx##PK##########�#�3-ϒ?�</w:t>
        <w:t>##�&amp;##$#</w:t>
        <w:t>#########��Р{#external/spice/c/src/cspice/xposeg.cUT###�}�CUx##PK##########�#�3��#�o###S###$#</w:t>
        <w:t>#########��</w:t>
      </w:r>
      <w:r>
        <w:rPr>
          <w:rtl w:val="true"/>
        </w:rPr>
        <w:t>ڮ</w:t>
      </w:r>
      <w:r>
        <w:rPr/>
        <w:t>{#external/spice/c/src/cspice/invort.cUT###�}�CUx##PK##########�#�3a/&gt;#�</w:t>
        <w:t>##.)##$#</w:t>
        <w:t>#########����{#external/spice/c/src/cspice/lnkila.cUT###�}�CUx##PK##########�#�3�L��1#######!#</w:t>
        <w:t>#########����{#external/spice/c/src/cspice/due.cUT###�}�CUx##PK##########�#�3.����#######$#</w:t>
        <w:t>#########��4�{#external/spice/c/src/cspice/rmaind.cUT###�}�CUx##PK##########�#�3�]���###bq##&amp;#</w:t>
        <w:t>#########��1�{#external/spice/c/src/cspice/zzekencd.cUT###�}�CUx##PK##########�#�3�YI#�</w:t>
        <w:tab/>
        <w:t>##a###$#</w:t>
        <w:t>#########��M�{#external/spice/c/src/cspice/fndnwd.cUT###�}�CUx##PK##########�#�3�a)�i$##�##$#</w:t>
        <w:t>#########��a�{#external/spice/c/src/cspice/ekinsr.cUT###�}�CUx##PK##########�#�3�@'a�####u##&amp;#</w:t>
        <w:t>#########��!#|#external/spice/c/src/cspice/zzekrd07.cUT###�}�CUx##PK##########�#�3���Y�###kG##"#</w:t>
        <w:t>#########��#6|#external/spice/c/src/cspice/setd.cUT###�}�CUx##PK##########�#�3¡E{6</w:t>
      </w:r>
    </w:p>
    <w:p>
      <w:pPr>
        <w:pStyle w:val="PreformattedText"/>
        <w:bidi w:val="0"/>
        <w:jc w:val="left"/>
        <w:rPr/>
      </w:pPr>
      <w:r>
        <w:rPr/>
        <w:t>##�###$#</w:t>
        <w:t>#########��7J|#external/spice/c/src/cspice/synthd.cUT###�}�CUx##PK##########�#�3�T{ӑ</w:t>
        <w:tab/>
        <w:t>##\###&amp;#</w:t>
        <w:t>#########���T|#external/spice/c/src/cspice/xf2rav_c.cUT###�}�CUx##PK##########�#�3Љ(&gt;�###Ba##$#</w:t>
        <w:t>#########���^|#external/spice/c/src/cspice/dpgrdr.cUT###�}�CUx##PK##########�#�3��#.</w:t>
        <w:tab/>
        <w:t>##�###$#</w:t>
        <w:t>#########���z|#external/spice/c/src/cspice/sydeli.cUT###�}�CUx##PK##########�#�3y���2</w:t>
        <w:tab/>
        <w:t>##/###"#</w:t>
        <w:t>#########��#�|#external/spice/c/src/cspice/cpos.cUT###�}�CUx##PK##########�#�3Q#=#�</w:t>
      </w:r>
    </w:p>
    <w:p>
      <w:pPr>
        <w:pStyle w:val="PreformattedText"/>
        <w:bidi w:val="0"/>
        <w:jc w:val="left"/>
        <w:rPr/>
      </w:pPr>
      <w:r>
        <w:rPr/>
        <w:t>######$#</w:t>
        <w:t>#########����|#external/spice/c/src/cspice/intord.cUT###�}�CUx##PK##########�#�3s_�ֆ###�_##&amp;#</w:t>
        <w:t>#########����|#external/spice/c/src/cspice/zzekiic1.cUT###�}�CUx##PK##########�#�3#��s�###D!##$#</w:t>
        <w:t>#########����|#external/spice/c/src/cspice/packai.cUT###�}�CUx##PK##########�#�3U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w###$#</w:t>
        <w:t>#########��</w:t>
      </w:r>
      <w:r>
        <w:rPr>
          <w:rtl w:val="true"/>
        </w:rPr>
        <w:t>ٹ</w:t>
      </w:r>
      <w:r>
        <w:rPr/>
        <w:t>|#external/spice/c/src/cspice/h_indx.cUT###�}�CUx##PK##########�#�3�#�#)%##��##$#</w:t>
        <w:t>#########��#�|#external/spice/c/src/cspice/getfat.cUT###�}�CUx##PK##########�#�3[r_�~###R###%#</w:t>
        <w:t>#########����|#external/spice/c/src/cspice/vperp_c.cUT###�}�CUx##PK##########�#�3��)</w:t>
        <w:tab/>
        <w:t>##</w:t>
        <w:t>###&amp;#</w:t>
        <w:t>#########��n�|#external/spice/c/src/cspice/setmsg_c.cUT###�}�CUx##PK##########�#�3��8��%##��##$#</w:t>
        <w:t>#########����|#external/spice/c/src/cspice/spkgeo.cUT###�}�CUx##PK##########�#�3�*H{z###�###$#</w:t>
        <w:t>#########��?#}#external/spice/c/src/cspice/r_acos.cUT###�}�CUx##PK##########�#�3�#�&gt;�####+##$#</w:t>
        <w:t>#########��##}#external/spice/c/src/cspice/lparsm.cUT###�}�CUx##PK##########�#�3y#|�####w,##%#</w:t>
        <w:t>#########��P(}#external/spice/c/src/cspice/scfmt_c.cUT###�}�CUx##PK##########�#�32�n�B###�###&amp;#</w:t>
        <w:t>#########���8}#external/spice/c/src/cspice/isrchd_c.cUT###�}�CUx##PK##########�#�3��{�#</w:t>
      </w:r>
    </w:p>
    <w:p>
      <w:pPr>
        <w:pStyle w:val="PreformattedText"/>
        <w:bidi w:val="0"/>
        <w:jc w:val="left"/>
        <w:rPr/>
      </w:pPr>
      <w:r>
        <w:rPr/>
        <w:t>##�###&amp;#</w:t>
        <w:t>#########��G?}#external/spice/c/src/cspice/removc_c.cUT###�}�CUx##PK##########�#�3��&gt;��###]###&amp;#</w:t>
        <w:t>#########���I}#external/spice/c/src/cspice/dafopr_c.cUT###�}�CUx##PK##########�#�3:�a�###�#####</w:t>
        <w:t>#########���R}#external/spice/c/src/cspice/r_int.cUT###�}�CUx##PK##########�#�3�X�"###G###&amp;#</w:t>
        <w:t>#########���S}#external/spice/c/src/cspice/wninsd_c.cUT###�}�CUx##PK##########�#�3oPR��###�n##&amp;#</w:t>
        <w:t>#########��+\}#external/spice/c/src/cspice/zzekqcon.cUT###�}�CUx##PK##########�#�3(d�N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$#</w:t>
        <w:t>#########��#w}#external/spice/c/src/cspice/spks14.cUT###�}�CUx##PK##########�#�3���"</w:t>
        <w:tab/>
        <w:t>##�###%#</w:t>
        <w:t>#########��ʃ}#external/spice/c/src/cspice/vrelg_c.cUT###�}�CUx##PK##########�#�3ſ�+###�J##&amp;#</w:t>
        <w:t>#########��D�}#external/spice/c/src/cspice/drdpgr_c.cUT###�}�CUx##PK##########�#�3#8�:�###�###&amp;#</w:t>
        <w:t>#########��ȣ}#external/spice/c/src/cspice/ldpool_c.cUT###�}�CUx##PK##########�#�3#U##�###�###%#</w:t>
        <w:t>#########��#�}#external/spice/c/src/cspice/vaddg_c.cUT###�}�CUx##PK##########�#�3�X�~�</w:t>
      </w:r>
    </w:p>
    <w:p>
      <w:pPr>
        <w:pStyle w:val="PreformattedText"/>
        <w:bidi w:val="0"/>
        <w:jc w:val="left"/>
        <w:rPr/>
      </w:pPr>
      <w:r>
        <w:rPr/>
        <w:t>##�###$#</w:t>
        <w:t>#########��^�}#external/spice/c/src/cspice/lstcli.cUT###�}�CUx##PK##########�#�3dw###`###$#</w:t>
        <w:t>#########��E�}#external/spice/c/src/cspice/mtxv_c.cUT###�}�CUx##PK##########�#�3�&lt;+</w:t>
      </w:r>
      <w:r>
        <w:rPr/>
        <w:t>ۢ</w:t>
      </w:r>
      <w:r>
        <w:rPr/>
        <w:t>###"###"#</w:t>
        <w:t>#########��+�}#external/spice/c/src/cspice/ilnw.cUT###�}�CUx##PK##########�#�3�</w:t>
      </w:r>
      <w:r>
        <w:rPr>
          <w:rtl w:val="true"/>
        </w:rPr>
        <w:t>ބ</w:t>
      </w:r>
      <w:r>
        <w:rPr/>
        <w:t>##3###&amp;#</w:t>
        <w:t>#########��"�}#external/spice/c/src/cspice/zzrepsub.cUT###�}�CUx##PK##########�#�3#+F</w:t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"##&amp;#</w:t>
        <w:t>#########����}#external/spice/c/src/cspice/ekinsr_c.cUT###�}�CUx##PK##########�#�3*���###�###$#</w:t>
        <w:t>#########����}#external/spice/c/src/cspice/vsub_c.cUT###�}�CUx##PK##########�#�3l�a�#$##��##&amp;#</w:t>
        <w:t>#########��#�}#external/spice/c/src/cspice/zzekscan.cUT###�}�CUx##PK##########�#�3e�,�####� ##$#</w:t>
        <w:t>#########���#~#external/spice/c/src/cspice/sypshc.cUT###�}�CUx##PK##########�#�3��N{�#######&amp;#</w:t>
        <w:t>#########���#~#external/spice/c/src/cspice/cgv2el_c.cUT###�}�CUx##PK##########�#�35WJ</w:t>
        <w:tab/>
        <w:t>{###�###$#</w:t>
        <w:t>#########���"~#external/spice/c/src/cspice/d_tanh.cUT###�}�CUx##PK##########�#�3��;1�###&gt;#####</w:t>
        <w:t>#########���#~#external/spice/c/src/cspice/reset.cUT###�}�CUx##PK##########�#�3@��f�###��##&amp;#</w:t>
        <w:t>#########���/~#external/spice/c/src/cspice/zzekrd04.cUT###�}�CUx##PK##########�#�3P]2]�###F###&amp;#</w:t>
        <w:t>#########���L~#external/spice/c/src/cspice/getcml_c.cUT###�}�CUx##PK##########�#�34"&gt;��</w:t>
      </w:r>
    </w:p>
    <w:p>
      <w:pPr>
        <w:pStyle w:val="PreformattedText"/>
        <w:bidi w:val="0"/>
        <w:jc w:val="left"/>
        <w:rPr/>
      </w:pPr>
      <w:r>
        <w:rPr/>
        <w:t>##�###$#</w:t>
        <w:t>#########���S~#external/spice/c/src/cspice/spcb2a.cUT###�}�CUx##PK##########�#�3�X��###AL##&amp;#</w:t>
        <w:t>#########���^~#external/spice/c/src/cspice/zzdafgfr.cUT###�}�CUx##PK##########�#�3�l&gt;x�###�T##$#</w:t>
        <w:t>#########���u~#external/spice/c/src/cspice/scdecd.cUT###�}�CUx##PK##########�#�3/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n###$#</w:t>
        <w:t>#########���~#external/spice/c/src/cspice/bschoi.cUT###�}�CUx##PK##########�#�3�x�#####0-##$#</w:t>
        <w:t>#########��#�~#external/spice/c/src/cspice/vprjpi.cUT###�}�CUx##PK##########�#�3ԑ/�####OI##&amp;#</w:t>
        <w:t>#########���~#external/spice/c/src/cspice/timout_c.cUT###�}�CUx##PK##########�#�3�"�]�###40##$#</w:t>
        <w:t>#########����~#external/spice/c/src/cspice/ekgd_c.cUT###�}�CUx##PK##########�#�3,%Ʊj###g###$#</w:t>
        <w:t>#########����~#external/spice/c/src/cspice/card_c.cUT###�}�CUx##PK##########�#�3#�7�v</w:t>
      </w:r>
    </w:p>
    <w:p>
      <w:pPr>
        <w:pStyle w:val="PreformattedText"/>
        <w:bidi w:val="0"/>
        <w:jc w:val="left"/>
        <w:rPr/>
      </w:pPr>
      <w:r>
        <w:rPr/>
        <w:t>##\###$#</w:t>
        <w:t>#########����~#external/spice/c/src/cspice/lstltd.cUT###�}�CUx##PK##########�#�3</w:t>
      </w:r>
      <w:r>
        <w:rPr/>
        <w:t>ֱ</w:t>
      </w:r>
      <w:r>
        <w:rPr/>
        <w:t>X#�</w:t>
        <w:tab/>
        <w:t>##�#####</w:t>
        <w:t>#########����~#external/spice/c/src/cspice/benum.cUT###�}�CUx##PK##########�#�3#�^�#####H##&amp;#</w:t>
        <w:t>#########����~#external/spice/c/src/cspice/zzckcv05.cUT###�}�CUx##PK##########�#�3#!</w:t>
      </w:r>
      <w:r>
        <w:rPr>
          <w:rtl w:val="true"/>
        </w:rPr>
        <w:t>؞</w:t>
      </w:r>
      <w:r>
        <w:rPr/>
        <w:t>�</w:t>
      </w:r>
      <w:r>
        <w:rPr/>
        <w:t>###�###$#</w:t>
        <w:t>#########���##external/spice/c/src/cspice/vtmv_c.cUT###�}�CUx##PK##########�#�3A@4#�#########</w:t>
        <w:t>#########�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external/spice/c/src/cspice/c_sin.cUT###�}�CUx##PK##########�#�3�#�L�###9@##$#</w:t>
        <w:t>#########��1</w:t>
        <w:t>#external/spice/c/src/cspice/dasudc.cUT###�}�CUx##PK##########�#�3BUO9]#########</w:t>
        <w:t>#########��2!#external/spice/c/src/cspice/maxac.cUT###�}�CUx##PK##########�#�3ȇ��g###ć##&amp;#</w:t>
        <w:t>#########���)#external/spice/c/src/cspice/zzekscmp.cUT###�}�CUx##PK##########�#�3�s_X^###�###%#</w:t>
        <w:t>#########���F#external/spice/c/src/cspice/dpmax_c.cUT###�}�CUx##PK##########�#�3����u###ul##&amp;#</w:t>
        <w:t>#########��[N#external/spice/c/src/cspice/zzdynvai.cUT###�}�CUx##PK##########�#�3��##�####</w:t>
        <w:t>####</w:t>
        <w:t>#########��)j#external/spice/c/src/cspice/j1900.cUT###�}�CUx##PK##########�#�3#X#J?</w:t>
        <w:tab/>
        <w:t>##%###&amp;#</w:t>
        <w:t>#########��fp#external/spice/c/src/cspice/reclat_c.cUT###�}�CUx##PK##########�#�3'#7�O!##��##&amp;#</w:t>
        <w:t>#########���y#external/spice/c/src/cspice/zzekrd06.cUT###�}�CUx##PK##########�#�3</w:t>
        <w:tab/>
        <w:t>cZ!U###}G####</w:t>
        <w:t>#########����#external/spice/c/src/cspice/ckw01.cUT###�}�CUx##PK##########�#�3���{�###�###"#</w:t>
        <w:t>#########��Q�#external/spice/c/src/cspice/vhat.cUT###�}�CUx##PK##########�#�3�#�</w:t>
        <w:t>####�X##&amp;#</w:t>
        <w:t>#########��&amp;�#external/spice/c/src/cspice/zzddhf2h.cUT###�}�CUx##PK##########�#�3#��n####�y##&amp;#</w:t>
        <w:t>#########����#external/spice/c/src/cspice/zzbodblt.cUT###�}�CUx##PK##########�#�3Mb/x�</w:t>
        <w:tab/>
        <w:t>##N###$#</w:t>
        <w:t>#########����#external/spice/c/src/cspice/fn2lun.cUT###�}�CUx##PK##########�#�3.��e�###V"##$#</w:t>
        <w:t>#########����#external/spice/c/src/cspice/syseli.cUT###�}�CUx##PK##########�#�3ͦ�S</w:t>
      </w:r>
    </w:p>
    <w:p>
      <w:pPr>
        <w:pStyle w:val="PreformattedText"/>
        <w:bidi w:val="0"/>
        <w:jc w:val="left"/>
        <w:rPr/>
      </w:pPr>
      <w:r>
        <w:rPr/>
        <w:t>###"##$#</w:t>
        <w:t>#########���#�#external/spice/c/src/cspice/lstlec.cUT###�}�CUx##PK##########�#�3Ez�#####</w:t>
      </w:r>
      <w:r>
        <w:rPr>
          <w:rtl w:val="true"/>
        </w:rPr>
        <w:t>ۂ</w:t>
      </w:r>
      <w:r>
        <w:rPr/>
        <w:t>##$#</w:t>
        <w:t>#########��T#�#external/spice/c/src/cspice/spkapo.cUT###�}�CUx##PK##########�#�3��&amp;1�(##7�####</w:t>
        <w:t>#########���9�#external/spice/c/src/cspice/ckr05.cUT###�}�CUx##PK##########�#�3��t#�###�###$#</w:t>
        <w:t>#########��#c�#external/spice/c/src/cspice/dvcrss.cUT###�}�CUx##PK##########�#�3��yA^###�###'#</w:t>
        <w:t>#########���k�#external/spice/c/src/cspice/backspace.cUT###�}�CUx##PK##########�#�3Sj�_r###�###$#</w:t>
        <w:t>#########���n�#external/spice/c/src/cspice/pl2nvp.cUT###�}�CUx##PK##########�#�3���=�###�</w:t>
        <w:tab/>
        <w:t>##%#</w:t>
        <w:t>#########��kw�#external/spice/c/src/cspice/j2000_c.cUT###�}�CUx##PK##########�#�3�2��</w:t>
        <w:tab/>
        <w:t>##r###!#</w:t>
        <w:t>#########���|�#external/spice/c/src/cspice/pos.cUT###�}�CUx##PK##########�#�3:�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 ##%#</w:t>
        <w:t>#########�����#external/spice/c/src/cspice/valid_c.cUT###�}�CUx##PK##########�#�3#5]F�"##&gt;�##&amp;#</w:t>
        <w:t>#########�����#external/spice/c/src/cspice/zzeksemc.cUT###�}�CUx##PK##########�#�3#��S[ ##'�##$#</w:t>
        <w:t>#########�����#external/spice/c/src/cspice/ckw04b.cUT###�}�CUx##PK##########�#�3��Jc#####;##&amp;#</w:t>
        <w:t>#########��b</w:t>
      </w:r>
      <w:r>
        <w:rPr>
          <w:rtl w:val="true"/>
        </w:rPr>
        <w:t>׀</w:t>
      </w:r>
      <w:r>
        <w:rPr/>
        <w:t>#external/spice/c/src/cspice/zzeksfwd.cUT###�}�CUx##PK##########�#�3�m�`C###�W##&amp;#</w:t>
        <w:t>#########����#external/spice/c/src/cspice/zzeklerc.cUT###�}�CUx##PK##########�#�3���^�L##�###$#</w:t>
        <w:t>#########��n�#external/spice/c/src/cspice/zztime.cUT###�}�CUx##PK##########�#�3�*#�x###�#####</w:t>
        <w:t>#########��gG�#external/spice/c/src/cspice/r_sin.cUT###�}�CUx##PK##########�#�3�7[�####`#####</w:t>
        <w:t>#########��5H�#external/spice/c/src/cspice/mxmtg.cUT###�}�CUx##PK##########�#�3����B###�G##$#</w:t>
        <w:t>#########���S�#external/spice/c/src/cspice/inedpl.cUT###�}�CUx##PK##########�#�3!�[�####�7##$#</w:t>
        <w:t>#########��Ai�#external/spice/c/src/cspice/xposbl.cUT###�}�CUx##PK##########�#�3@?$:9###� ##$#</w:t>
        <w:t>#########���x�#external/spice/c/src/cspice/syenqc.cUT###�}�CUx##PK##########�#�3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'##&amp;#</w:t>
        <w:t>#########��/��#external/spice/c/src/cspice/eul2xf_c.cUT###�}�CUx##PK##########�#�3</w:t>
      </w:r>
      <w:r>
        <w:rPr>
          <w:rtl w:val="true"/>
        </w:rPr>
        <w:t>޶</w:t>
      </w:r>
      <w:r>
        <w:rPr/>
        <w:t>6</w:t>
      </w:r>
      <w:r>
        <w:rPr/>
        <w:t>Z�</w:t>
        <w:tab/>
        <w:t>##c###$#</w:t>
        <w:t>#########��m��#external/spice/c/src/cspice/sytrni.cUT###�}�CUx##PK##########�#�3p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#$#</w:t>
        <w:t>#########����#external/spice/c/src/cspice/dgeodr.cUT###�}�CUx##PK##########�#�3����|###�/##%#</w:t>
        <w:t>#########�����#external/spice/c/src/cspice/eul2m_c.cUT###�}�CUx##PK##########�#�3�з�d###�c##&amp;#</w:t>
        <w:t>#########�����#external/spice/c/src/cspice/ekpsel_c.cUT###�}�CUx##PK##########�#�3�Ti��###YT##$#</w:t>
        <w:t>#########��Kс#external/spice/c/src/cspice/spkw18.cUT###�}�CUx##PK##########�#�3�1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{###$#</w:t>
        <w:t>#########��b�#external/spice/c/src/cspice/syselc.cUT###�}�CUx##PK##########�#�3#G#]%###�=##&amp;#</w:t>
        <w:t>#########����#external/spice/c/src/cspice/zzekesiz.cUT###�}�CUx##PK##########�#�3�*a$�###UG##$#</w:t>
        <w:t>#########��K#�#external/spice/c/src/cspice/dnearp.cUT###�}�CUx##PK##########�#�3��i#�###�###&amp;#</w:t>
        <w:t>#########���#�#external/spice/c/src/cspice/lstlti_c.cUT###�}�CUx##PK##########�#�3tw&amp;4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###$#</w:t>
        <w:t>#########��w#�#external/spice/c/src/cspice/spkr14.cUT###�}�CUx##PK##########�#�3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&amp;##$#</w:t>
        <w:t>#########��#0�#external/spice/c/src/cspice/sdiffc.cUT###�}�CUx##PK##########�#�3.#��ŧ##�##&amp;#</w:t>
        <w:t>#########��m=�#external/spice/c/src/cspice/SpiceZfc.hUT###�}�CUx##PK##########�#�3a\#��###x#####</w:t>
        <w:t>#########����#external/spice/c/src/cspice/movei.cUT###�}�CUx##PK##########�#�3�#5h####;\##$#</w:t>
        <w:t>#########��m�#external/spice/c/src/cspice/pgrrec.cUT###�}�CUx##PK##########�#�3�"G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&amp;#</w:t>
        <w:t>#########���#�#external/spice/c/src/cspice/pdpool_c.cUT###�}�CUx##PK##########�#�3&lt;ȼkL####v####</w:t>
        <w:t>#########��J#�#external/spice/c/src/cspice/daftb.cUT###�}�CUx##PK##########�#�30ᗡ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##&amp;#</w:t>
        <w:t>#########���1�#external/spice/c/src/cspice/spkw09_c.cUT###�}�CUx##PK##########�#�3�#�4###�###$#</w:t>
        <w:t>#########���&gt;�#external/spice/c/src/cspice/cylrec.cUT###�}�CUx##PK##########�#�3��</w:t>
      </w:r>
    </w:p>
    <w:p>
      <w:pPr>
        <w:pStyle w:val="PreformattedText"/>
        <w:bidi w:val="0"/>
        <w:jc w:val="left"/>
        <w:rPr/>
      </w:pPr>
      <w:r>
        <w:rPr/>
        <w:t>y_###$###$#</w:t>
        <w:t>#########��jG�#external/spice/c/src/cspice/ekshdw.cUT###�}�CUx##PK##########�#�3x#��###Y/##$#</w:t>
        <w:t>#########�� N�#external/spice/c/src/cspice/twovxf.cUT###�}�CUx##PK##########�#�3 ��F8</w:t>
      </w:r>
    </w:p>
    <w:p>
      <w:pPr>
        <w:pStyle w:val="PreformattedText"/>
        <w:bidi w:val="0"/>
        <w:jc w:val="left"/>
        <w:rPr/>
      </w:pPr>
      <w:r>
        <w:rPr/>
        <w:t>######(#</w:t>
        <w:t>#########��E]�#external/spice/c/src/cspice/zzgetcml_c.cUT###�}�CUx##PK##########�#�3�&lt;�#�###@\##&amp;#</w:t>
        <w:t>#########���g�#external/spice/c/src/cspice/zzvstrng.cUT###�}�CUx##PK##########�#�3�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Z##%#</w:t>
        <w:t>#########��.�#external/spice/c/src/cspice/zzekfrx.cUT###�}�CUx##PK##########�#�3'^���###1###%#</w:t>
        <w:t>#########��^��#external/spice/c/src/cspice/vzero_c.cUT###�}�CUx##PK##########�#�3���</w:t>
      </w:r>
      <w:r>
        <w:rPr/>
        <w:t>ܳ</w:t>
      </w:r>
      <w:r>
        <w:rPr/>
        <w:t>####/##$#</w:t>
        <w:t>#########�����#external/spice/c/src/cspice/hyptof.cUT###�}�CUx##PK##########�#�3</w:t>
      </w:r>
      <w:r>
        <w:rPr>
          <w:rtl w:val="true"/>
        </w:rPr>
        <w:t>ٵ�</w:t>
      </w:r>
      <w:r>
        <w:rPr/>
        <w:t>1</w:t>
      </w:r>
      <w:r>
        <w:rPr/>
        <w:t>�####f##&amp;#</w:t>
        <w:t>#########�����#external/spice/c/src/cspice/zzeklltc.cUT###�}�CUx##PK##########�#�3��UZ�###�#####</w:t>
        <w:t>#########���Ã#external/spice/c/src/cspice/vproj.cUT###�}�CUx##PK##########�#�3���T�###�1##$#</w:t>
        <w:t>#########���̃#external/spice/c/src/cspice/spk14e.cUT###�}�CUx##PK##########�#�3�5+ �</w:t>
      </w:r>
    </w:p>
    <w:p>
      <w:pPr>
        <w:pStyle w:val="PreformattedText"/>
        <w:bidi w:val="0"/>
        <w:jc w:val="left"/>
        <w:rPr/>
      </w:pPr>
      <w:r>
        <w:rPr/>
        <w:t>##l###$#</w:t>
        <w:t>#########��#</w:t>
      </w:r>
      <w:r>
        <w:rPr>
          <w:rtl w:val="true"/>
        </w:rPr>
        <w:t>܃</w:t>
      </w:r>
      <w:r>
        <w:rPr/>
        <w:t>#external/spice/c/src/cspice/spkssb.cUT###�}�CUx##PK##########�#�3�A#�"</w:t>
        <w:tab/>
        <w:t>##@#####</w:t>
        <w:t>#########��!�#external/spice/c/src/cspice/nbwid.cUT###�}�CUx##PK##########�#�3�#</w:t>
        <w:tab/>
        <w:t>z�###�-##!#</w:t>
        <w:t>#########����#external/spice/c/src/cspice/q2m.cUT###�}�CUx##PK##########�#�3�H�5####�###"#</w:t>
        <w:t>#########�����#external/spice/c/src/cspice/wsfe.cUT###�}�CUx##PK##########�#�3#&amp;��###�#####</w:t>
        <w:t>#########��##�#external/spice/c/src/cspice/samch.cUT###�}�CUx##PK##########�#�3��##�###^3##&amp;#</w:t>
        <w:t>#########��4#�#external/spice/c/src/cspice/et2lst_c.cUT###�}�CUx##PK##########�#�3��rO3#######%#</w:t>
        <w:t>#########��b#�#external/spice/c/src/cspice/vprjp_c.cUT###�}�CUx##PK##########�#�3U{)-n###�#####</w:t>
        <w:t>#########���&amp;�#external/spice/c/src/cspice/filli.cUT###�}�CUx##PK##########�#�3�C'�###z###$#</w:t>
        <w:t>#########���-�#external/spice/c/src/cspice/rotmat.cUT###�}�CUx##PK##########�#�3�#��###�_##&amp;#</w:t>
        <w:t>#########���9�#external/spice/c/src/cspice/zzdynoac.cUT###�}�CUx##PK##########�#�31�R�###7###&amp;#</w:t>
        <w:t>#########���S�#external/spice/c/src/cspice/sphrec_c.cUT###�}�CUx##PK##########�#�3k1</w:t>
      </w:r>
    </w:p>
    <w:p>
      <w:pPr>
        <w:pStyle w:val="PreformattedText"/>
        <w:bidi w:val="0"/>
        <w:jc w:val="left"/>
        <w:rPr/>
      </w:pPr>
      <w:r>
        <w:rPr/>
        <w:t>cG###'"##%#</w:t>
        <w:t>#########���[�#external/spice/c/src/cspice/zzeksei.cUT###�}�CUx##PK##########�#�3�U#�s###�#####</w:t>
        <w:t>#########���g�#external/spice/c/src/cspice/derf_.cUT###�}�CUx##PK##########�#�3#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</w:t>
        <w:t>#########��`h�#external/spice/c/src/cspice/wnelmd.cUT###�}�CUx##PK##########�#�3�{�6v</w:t>
        <w:tab/>
        <w:t>##+###$#</w:t>
        <w:t>#########��fq�#external/spice/c/src/cspice/spks12.cUT###�}�CUx##PK##########�#�3���S�</w:t>
      </w:r>
    </w:p>
    <w:p>
      <w:pPr>
        <w:pStyle w:val="PreformattedText"/>
        <w:bidi w:val="0"/>
        <w:jc w:val="left"/>
        <w:rPr/>
      </w:pPr>
      <w:r>
        <w:rPr/>
        <w:t>##�###$#</w:t>
        <w:t>#########��3{�#external/spice/c/src/cspice/unioni.cUT###�}�CUx##PK##########�#�30�QO�###�(##$#</w:t>
        <w:t>#########��~��#external/spice/c/src/cspice/countc.cUT###�}�CUx##PK##########�#�3�#���####V####</w:t>
        <w:t>#########�����#external/spice/c/src/cspice/dpfmt.cUT###�}�CUx##PK##########�#�3G�3Ь###.Z##$#</w:t>
        <w:t>#########��î�#external/spice/c/src/cspice/ckgp_c.cUT###�}�CUx##PK##########�#�3�3�5�</w:t>
        <w:t>##V+##$#</w:t>
        <w:t>#########���Ǆ#external/spice/c/src/cspice/kxtrct.cUT###�}�CUx##PK##########�#�3��#�###�2####</w:t>
        <w:t>#########��#ք#external/spice/c/src/cspice/sce2s.cUT###�}�CUx##PK##########�#�3v?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&amp;##$#</w:t>
        <w:t>#########��#�#external/spice/c/src/cspice/wrkvar.cUT###�}�CUx##PK##########�#�3#�#�9###�</w:t>
        <w:t>##$#</w:t>
        <w:t>#########��Q�#external/spice/c/src/cspice/cleard.cUT###�}�CUx##PK##########�#�3�#Uo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##&amp;#</w:t>
        <w:t>#########����#external/spice/c/src/cspice/lxqstr_c.cUT###�}�CUx##PK##########�#�3��/��###�###%#</w:t>
        <w:t>#########���#�#external/spice/c/src/cspice/dasac_c.cUT###�}�CUx##PK##########�#�36��U#</w:t>
      </w:r>
    </w:p>
    <w:p>
      <w:pPr>
        <w:pStyle w:val="PreformattedText"/>
        <w:bidi w:val="0"/>
        <w:jc w:val="left"/>
        <w:rPr/>
      </w:pPr>
      <w:r>
        <w:rPr/>
        <w:t>##D#####</w:t>
        <w:t>#########���#�#external/spice/c/src/cspice/ckcls.cUT###�}�CUx##PK##########�#�3a7a�\###�###&amp;#</w:t>
        <w:t>#########��B#�#external/spice/c/src/cspice/zzektrdp.cUT###�}�CUx##PK##########�#�3���}h####|##&amp;#</w:t>
        <w:t>#########���&amp;�#external/spice/c/src/cspice/zzektrdl.cUT###�}�CUx##PK##########�#�3�#�Co###�###&amp;#</w:t>
        <w:t>#########���D�#external/spice/c/src/cspice/el2cgv_c.cUT###�}�CUx##PK##########�#�3�#H��###�m##&amp;#</w:t>
        <w:t>#########���L�#external/spice/c/src/cspice/zzektrpi.cUT###�}�CUx##PK##########�#�3O��Ly###�n##$#</w:t>
        <w:t>#########���e�#external/spice/c/src/cspice/ekacld.cUT###�}�CUx##PK##########�#�3�#0ǂ</w:t>
        <w:tab/>
        <w:t>########</w:t>
        <w:t>#########�����#external/spice/c/src/cspice/rdnbl.cUT###�}�CUx##PK##########�#�3�#�#d###�T##$#</w:t>
        <w:t>#########��Z��#external/spice/c/src/cspice/scps01.cUT###�}�CUx##PK##########�#�3_����###� ####</w:t>
        <w:t>#########��#��#external/spice/c/src/cspice/ioerr.cUT###�}�CUx##PK##########�#�3�_Iy###�#####</w:t>
        <w:t>#########��Z��#external/spice/c/src/cspice/elemi.cUT###�}�CUx##PK##########�#�3i��M#</w:t>
        <w:t>##�*##$#</w:t>
        <w:t>#########��)��#external/spice/c/src/cspice/syputi.cUT###�}�CUx##PK##########�#�3��j��</w:t>
      </w:r>
    </w:p>
    <w:p>
      <w:pPr>
        <w:pStyle w:val="PreformattedText"/>
        <w:bidi w:val="0"/>
        <w:jc w:val="left"/>
        <w:rPr/>
      </w:pPr>
      <w:r>
        <w:rPr/>
        <w:t>##P###$#</w:t>
        <w:t>#########���ǅ#external/spice/c/src/cspice/kepleq.cUT###�}�CUx##PK##########�#�3$9fl�###8B##&amp;#</w:t>
        <w:t>#########���҅#external/spice/c/src/cspice/zzdafgdr.cUT###�}�CUx##PK##########�#�3N�±###69####</w:t>
        <w:t>#########��#�#external/spice/c/src/cspice/lspcn.cUT###�}�CUx##PK##########�#�3ţW�####8###$#</w:t>
        <w:t>#########��#�#external/spice/c/src/cspice/wnsumd.cUT###�}�CUx##PK##########�#�3&gt;#`</w:t>
      </w:r>
      <w:r>
        <w:rPr>
          <w:rtl w:val="true"/>
        </w:rPr>
        <w:t>ݪ</w:t>
      </w:r>
      <w:r>
        <w:rPr/>
        <w:t>"####&amp;#</w:t>
        <w:t>#########��n#�#external/spice/c/src/cspice/zzddhppf.cUT###�}�CUx##PK##########�#�30&amp;��&lt;</w:t>
        <w:tab/>
        <w:t>##�###&amp;#</w:t>
        <w:t>#########��q)�#external/spice/c/src/cspice/drdcyl_c.cUT###�}�CUx##PK##########�#�3&lt;c��G###��##$#</w:t>
        <w:t>#########��#3�#external/spice/c/src/cspice/zzfdat.cUT###�}�CUx##PK##########�#�3</w:t>
      </w:r>
      <w:r>
        <w:rPr/>
        <w:t>ኺ</w:t>
      </w:r>
      <w:r>
        <w:rPr/>
        <w:t>`�###�G##"#</w:t>
        <w:t>#########���Q�#external/spice/c/src/cspice/setc.cUT###�}�CUx##PK##########�#�3���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���e�#external/spice/c/src/cspice/j2100.cUT###�}�CUx##PK##########�#�3��D#####c###$#</w:t>
        <w:t>#########��#l�#external/spice/c/src/cspice/rmaini.cUT###�}�CUx##PK##########�#�3#Ε�7###8#####</w:t>
        <w:t>#########��[t�#external/spice/c/src/cspice/vnorm.cUT###�}�CUx##PK##########�#�3�6"## ###�####</w:t>
        <w:t>#########���|�#external/spice/c/src/cspice/dasbt.cUT###�}�CUx##PK##########�#�3F�#�q###�T##&amp;#</w:t>
        <w:t>#########��a��#external/spice/c/src/cspice/zzekwpai.cUT###�}�CUx##PK##########�#�3B���"###�</w:t>
        <w:t>####</w:t>
        <w:t>#########��+��#external/spice/c/src/cspice/swapd.cUT###�}�CUx##PK##########�#�3_�)#####�</w:t>
        <w:t>##%#</w:t>
        <w:t>#########�����#external/spice/c/src/cspice/sumai_c.cUT###�}�CUx##PK##########�#�3��qQ###F&amp;##&amp;#</w:t>
        <w:t>#########��#��#external/spice/c/src/cspice/zzckcv02.cUT###�}�CUx##PK##########�#�3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##�#####</w:t>
        <w:t>#########���̆#external/spice/c/src/cspice/rawio.hUT###�}�CUx##PK##########�#�3�c#Ċ###�A##%#</w:t>
        <w:t>#########��RΆ#external/spice/c/src/cspice/zzalloc.cUT###�}�CUx##PK##########�#�3D##��###!#####</w:t>
        <w:t>#########��4</w:t>
      </w:r>
      <w:r>
        <w:rPr>
          <w:rtl w:val="true"/>
        </w:rPr>
        <w:t>߆</w:t>
      </w:r>
      <w:r>
        <w:rPr/>
        <w:t>#external/spice/c/src/cspice/z_cos.cUT###�}�CUx##PK##########�#�3���</w:t>
      </w:r>
      <w:r>
        <w:rPr>
          <w:rtl w:val="true"/>
        </w:rPr>
        <w:t>ܙ</w:t>
      </w:r>
      <w:r>
        <w:rPr/>
        <w:t>###[###$#</w:t>
        <w:t>#########��?�#external/spice/c/src/cspice/rotvec.cUT###�}�CUx##PK##########�#�3��[#�###�###!#</w:t>
        <w:t>#########��/�#external/spice/c/src/cspice/rpd.cUT###�}�CUx##PK##########�#�3G͝l�####[##$#</w:t>
        <w:t>#########��Q�#external/spice/c/src/cspice/scencd.cUT###�}�CUx##PK##########�#�3�L#��###�###"#</w:t>
        <w:t>#########��3#�#external/spice/c/src/cspice/vdot.cUT###�}�CUx##PK##########�#�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ͥ</w:t>
      </w:r>
      <w:r>
        <w:rPr/>
        <w:t>###z###$#</w:t>
        <w:t>#########���#�#external/spice/c/src/cspice/wnexpd.cUT###�}�CUx##PK##########�#�3(�#��###�####</w:t>
        <w:t>#########��!�#external/spice/c/src/cspice/ckcov.cUT###�}�CUx##PK##########�#�3#�:�c</w:t>
        <w:tab/>
        <w:t>##�###$#</w:t>
        <w:t>#########���A�#external/spice/c/src/cspice/sphrec.cUT###�}�CUx##PK##########�#�3���&lt;=###N0##&amp;#</w:t>
        <w:t>#########��OK�#external/spice/c/src/cspice/zzddhgsd.cUT###�}�CUx##PK##########�#�3�GY</w:t>
        <w:tab/>
        <w:t>##�###$#</w:t>
        <w:t>#########���Z�#external/spice/c/src/cspice/removd.cUT###�}�CUx##PK##########�#�3NT�#�###�###$#</w:t>
        <w:t>#########���d�#external/spice/c/src/cspice/s_paus.cUT###�}�CUx##PK##########�#�3j-#Y�</w:t>
        <w:t>##�0##%#</w:t>
        <w:t>#########���g�#external/spice/c/src/cspice/zzekaps.cUT###�}�CUx##PK##########�#�3�G�o$</w:t>
        <w:t>##�%##$#</w:t>
        <w:t>#########���u�#external/spice/c/src/cspice/spcb2t.cUT###�}�CUx##PK##########�#�31�Ϭ�###�##&amp;#</w:t>
        <w:t>#########��U��#external/spice/c/src/cspice/zzekac02.cUT###�}�CUx##PK##########�#�3�#�4####h###$#</w:t>
        <w:t>#########��@��#external/spice/c/src/cspice/latcyl.cUT###�}�CUx##PK##########�#�3�\\��###�###&amp;#</w:t>
        <w:t>#########�����#external/spice/c/src/cspice/matchw_c.cUT###�}�CUx##PK##########�#�3�#x$�###�7####</w:t>
        <w:t>#########��⸇#external/spice/c/src/cspice/ckobj.cUT###�}�CUx##PK##########�#�3�N��)##�2####</w:t>
        <w:t>#########���ɇ#external/spice/c/src/cspice/dastb.cUT###�}�CUx##PK##########�#�3C###"###'2##$#</w:t>
        <w:t>#########����#external/spice/c/src/cspice/pckmat.cUT###�}�CUx##PK##########�#�3#+p#S###�###&amp;#</w:t>
        <w:t>#########��S#�#external/spice/c/src/cspice/prop2b_c.cUT###�}�CUx##PK##########�#�3ew��Z###�###$#</w:t>
        <w:t xml:space="preserve">#########���#�#external/spice/c/src/cspice/lstcld.cUT###�}�CUx##PK##########�#�3p� </w:t>
        <w:t>�###�###&amp;#</w:t>
        <w:t>#########���#�#external/spice/c/src/cspice/SpiceZst.hUT###�}�CUx##PK##########�#�3</w:t>
        <w:t>WƢ###�###$#</w:t>
        <w:t>#########���"�#external/spice/c/src/cspice/datanh.cUT###�}�CUx##PK##########�#�3h@Aɣ&amp;##E�##&amp;#</w:t>
        <w:t>#########���+�#external/spice/c/src/cspice/srfxpt_c.cUT###�}�CUx##PK##########�#�3���g###�e####</w:t>
        <w:t>#########���R�#external/spice/c/src/cspice/ckw03.cUT###�}�CUx##PK##########�#�3@��?�###q ####</w:t>
        <w:t>#########���n�#external/spice/c/src/cspice/zzrxr.cUT###�}�CUx##PK##########�#�3+S�Մ###�#####</w:t>
        <w:t>#########���z�#external/spice/c/src/cspice/filld.cUT###�}�CUx##PK##########�#�3C;�r####C##%#</w:t>
        <w:t>#########��r��#external/spice/c/src/cspice/zzekdps.cUT###�}�CUx##PK##########�#�3��c��###�b##&amp;#</w:t>
        <w:t>#########��&lt;��#external/spice/c/src/cspice/zzekerd1.cUT###�}�CUx##PK##########�#�3#&amp;�%d</w:t>
      </w:r>
    </w:p>
    <w:p>
      <w:pPr>
        <w:pStyle w:val="PreformattedText"/>
        <w:bidi w:val="0"/>
        <w:jc w:val="left"/>
        <w:rPr/>
      </w:pPr>
      <w:r>
        <w:rPr/>
        <w:t>##Z###$#</w:t>
        <w:t>#########��c��#external/spice/c/src/cspice/shiftr.cUT###�}�CUx##PK##########�#�3f�g��###�T##&amp;#</w:t>
        <w:t>#########��#��#external/spice/c/src/cspice/zzdafgsr.cUT###�}�CUx##PK##########�#�3m�#Z�###~C##$#</w:t>
        <w:t>#########��.Ј#external/spice/c/src/cspice/spkw09.cUT###�}�CUx##PK##########�#�3�###%</w:t>
      </w:r>
    </w:p>
    <w:p>
      <w:pPr>
        <w:pStyle w:val="PreformattedText"/>
        <w:bidi w:val="0"/>
        <w:jc w:val="left"/>
        <w:rPr/>
      </w:pPr>
      <w:r>
        <w:rPr/>
        <w:t>##F#####</w:t>
        <w:t>#########��[�#external/spice/c/src/cspice/beuns.cUT###�}�CUx##PK##########�#�3#$�S�###�###$#</w:t>
        <w:t>#########����#external/spice/c/src/cspice/appndc.cUT###�}�CUx##PK##########�#�3��X####)##$#</w:t>
        <w:t>#########����#external/spice/c/src/cspice/boddef.cUT###�}�CUx##PK##########�#�3#����###�###$#</w:t>
        <w:t>#########��s#�#external/spice/c/src/cspice/spkr02.cUT###�}�CUx##PK##########�#�3T:�q6###�/##!#</w:t>
        <w:t>#########��^#�#external/spice/c/src/cspice/m2q.cUT###�}�CUx##PK##########�#�3e\�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"##$#</w:t>
        <w:t>#########���#�#external/spice/c/src/cspice/isordv.cUT###�}�CUx##PK##########�#�3{��Wc�##�/##$#</w:t>
        <w:t>#########���0�#external/spice/c/src/cspice/ekqmgr.cUT###�}�CUx##PK##########�#�3�fB�####aG##&amp;#</w:t>
        <w:t>#########��i</w:t>
      </w:r>
      <w:r>
        <w:rPr>
          <w:rtl w:val="true"/>
        </w:rPr>
        <w:t>߉</w:t>
      </w:r>
      <w:r>
        <w:rPr/>
        <w:t>#external/spice/c/src/cspice/recpgr_c.cUT###�}�CUx##PK##########�#�3��o##</w:t>
        <w:tab/>
        <w:t>##�###%#</w:t>
        <w:t>#########����#external/spice/c/src/cspice/cposr_c.cUT###�}�CUx##PK##########�#�3!4��&amp;</w:t>
      </w:r>
    </w:p>
    <w:p>
      <w:pPr>
        <w:pStyle w:val="PreformattedText"/>
        <w:bidi w:val="0"/>
        <w:jc w:val="left"/>
        <w:rPr/>
      </w:pPr>
      <w:r>
        <w:rPr/>
        <w:t>##�#####</w:t>
        <w:t>#########��0��#external/spice/c/src/cspice/vrelg.cUT###�}�CUx##PK##########�#�32��#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#</w:t>
        <w:t>#########���</w:t>
        <w:tab/>
        <w:t>�#external/spice/c/src/cspice/ekuef_c.cUT###�}�CUx##PK##########�#�3����</w:t>
      </w:r>
    </w:p>
    <w:p>
      <w:pPr>
        <w:pStyle w:val="PreformattedText"/>
        <w:bidi w:val="0"/>
        <w:jc w:val="left"/>
        <w:rPr/>
      </w:pPr>
      <w:r>
        <w:rPr/>
        <w:t>###�###$#</w:t>
        <w:t>#########��l#�#external/spice/c/src/cspice/dlatdr.cUT###�}�CUx##PK##########�#�3�</w:t>
        <w:tab/>
        <w:t>��#########</w:t>
        <w:t>#########���#�#external/spice/c/src/cspice/mxv_c.cUT###�}�CUx##PK##########�#�3��M�k</w:t>
        <w:t>###%##$#</w:t>
        <w:t>#########���"�#external/spice/c/src/cspice/replwd.cUT###�}�CUx##PK##########�#�3�0(#�</w:t>
        <w:t>###%##%#</w:t>
        <w:t>#########���0�#external/spice/c/src/cspice/sce2t_c.cUT###�}�CUx##PK##########�#�3|$�%�###of##&amp;#</w:t>
        <w:t>#########���&gt;�#external/spice/c/src/cspice/zzekllec.cUT###�}�CUx##PK##########�#�3D&lt;0{�###�###$#</w:t>
        <w:t>#########��3U�#external/spice/c/src/cspice/mini_c.cUT###�}�CUx##PK##########�#�3#8�#d###Qp##$#</w:t>
        <w:t>#########��#^�#external/spice/c/src/cspice/dascud.cUT###�}�CUx##PK##########�#�3��S</w:t>
      </w:r>
    </w:p>
    <w:p>
      <w:pPr>
        <w:pStyle w:val="PreformattedText"/>
        <w:bidi w:val="0"/>
        <w:jc w:val="left"/>
        <w:rPr/>
      </w:pPr>
      <w:r>
        <w:rPr/>
        <w:t>##�###"#</w:t>
        <w:t>#########���z�#external/spice/c/src/cspice/mxmg.cUT###�}�CUx##PK##########�#�3#d��#</w:t>
      </w:r>
    </w:p>
    <w:p>
      <w:pPr>
        <w:pStyle w:val="PreformattedText"/>
        <w:bidi w:val="0"/>
        <w:jc w:val="left"/>
        <w:rPr/>
      </w:pPr>
      <w:r>
        <w:rPr/>
        <w:t>##�###$#</w:t>
        <w:t>#########�����#external/spice/c/src/cspice/copy_c.cUT###�}�CUx##PK##########�#�3�2� 3####�##&amp;#</w:t>
        <w:t>#########��</w:t>
      </w:r>
      <w:r>
        <w:rPr/>
        <w:t>珊</w:t>
      </w:r>
      <w:r>
        <w:rPr/>
        <w:t>#external/spice/c/src/cspice/zzekff01.cUT###�}�CUx##PK##########�#�3E��#�###�#####</w:t>
        <w:t>#########��s��#external/spice/c/src/cspice/dcbrt.cUT###�}�CUx##PK##########�#�3:_���###}^##$#</w:t>
        <w:t>#########�����#external/spice/c/src/cspice/subsol.cUT###�}�CUx##PK##########�#�3]��.�###++##&amp;#</w:t>
        <w:t>#########���ϊ#external/spice/c/src/cspice/npelpt_c.cUT###�}�CUx##PK##########�#�3kJ#��###�=##$#</w:t>
        <w:t>#########���</w:t>
      </w:r>
      <w:r>
        <w:rPr>
          <w:rtl w:val="true"/>
        </w:rPr>
        <w:t>ߊ</w:t>
      </w:r>
      <w:r>
        <w:rPr/>
        <w:t>#external/spice/c/src/cspice/spkw12.cUT###�}�CUx##PK##########�#�3?#��#######&amp;#</w:t>
        <w:t>########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xternal/spice/c/src/cspice/prsint_c.cUT###�}�CUx##PK##########�#�3#4</w:t>
      </w:r>
      <w:r>
        <w:rPr/>
        <w:t>؄</w:t>
      </w:r>
      <w:r>
        <w:rPr/>
        <w:t>B###�^##&amp;#</w:t>
        <w:t>#########��G�#external/spice/c/src/cspice/zzekqsel.cUT###�}�CUx##PK##########�#�3#�##�###�b##&amp;#</w:t>
        <w:t>#########���#�#external/spice/c/src/cspice/zzekerc1.cUT###�}�CUx##PK##########�#�3�r*yK###�#####</w:t>
        <w:t>#########��#,�#external/spice/c/src/cspice/c_div.cUT###�}�CUx##PK##########�#�39DO)�</w:t>
      </w:r>
    </w:p>
    <w:p>
      <w:pPr>
        <w:pStyle w:val="PreformattedText"/>
        <w:bidi w:val="0"/>
        <w:jc w:val="left"/>
        <w:rPr/>
      </w:pPr>
      <w:r>
        <w:rPr/>
        <w:t>##j###$#</w:t>
        <w:t>#########���-�#external/spice/c/src/cspice/spcopn.cUT###�}�CUx##PK##########�#�3�##�[###�###%#</w:t>
        <w:t>#########���8�#external/spice/c/src/cspice/ekopw_c.cUT###�}�CUx##PK##########�#�3q�#}�</w:t>
        <w:tab/>
        <w:t>##�###&amp;#</w:t>
        <w:t>#########���A�#external/spice/c/src/cspice/dafbfs_c.cUT###�}�CUx##PK##########�#�3:w#5� ##�y##$#</w:t>
        <w:t>#########���K�#external/spice/c/src/cspice/outmsg.cUT###�}�CUx##PK##########�#�3�L���###|'##$#</w:t>
        <w:t>#########���l�#external/spice/c/src/cspice/dafrda.cUT###�}�CUx##PK##########�#�3�&gt;?n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&amp;#</w:t>
        <w:t>#########���{�#external/spice/c/src/cspice/ekuced_c.cUT###�}�CUx##PK##########�#�3$�P�M####*##&amp;#</w:t>
        <w:t>#########�����#external/spice/c/src/cspice/tipbod_c.cUT###�}�CUx##PK##########�#�3X��#=#### ##$#</w:t>
        <w:t>#########��a��#external/spice/c/src/cspice/lx4dec.cUT###�}�CUx##PK##########�#�3�#�i###�#####</w:t>
        <w:t>#########���#external/spice/c/src/cspice/i_mod.cUT###�}�CUx##PK##########�#�3?$��d#######&amp;#</w:t>
        <w:t>#########�����#external/spice/c/src/cspice/expool_c.cUT###�}�CUx##PK##########�#�3����####x ##$#</w:t>
        <w:t>#########��q��#external/spice/c/src/cspice/delfil.cUT###�}�CUx##PK##########�#�3#</w:t>
      </w:r>
      <w:r>
        <w:rPr>
          <w:rtl w:val="true"/>
        </w:rPr>
        <w:t>ݭ</w:t>
      </w:r>
      <w:r>
        <w:rPr/>
        <w:t>��</w:t>
      </w:r>
      <w:r>
        <w:rPr/>
        <w:t>###�###$#</w:t>
        <w:t>#########��</w:t>
      </w:r>
      <w:r>
        <w:rPr/>
        <w:t>߷�</w:t>
      </w:r>
      <w:r>
        <w:rPr/>
        <w:t>#external/spice/c/src/cspice/h_sign.cUT###�}�CUx##PK##########�#�3�#��x###z###$#</w:t>
        <w:t>#########�����#external/spice/c/src/cspice/validc.cUT###�}�CUx##PK##########�#�3�#�ed</w:t>
        <w:t>##�+##$#</w:t>
        <w:t>#########���ċ#external/spice/c/src/cspice/syputc.cUT###�}�CUx##PK##########�#�3#qs&amp;</w:t>
        <w:tab/>
        <w:t>###B###&amp;#</w:t>
        <w:t>#########��Fҋ#external/spice/c/src/cspice/reccyl_c.cUT###�}�CUx##PK##########�#�3�#Z[%###�###%#</w:t>
        <w:t>#########���</w:t>
      </w:r>
      <w:r>
        <w:rPr>
          <w:rtl w:val="true"/>
        </w:rPr>
        <w:t>ڋ</w:t>
      </w:r>
      <w:r>
        <w:rPr/>
        <w:t>#external/spice/c/src/cspice/elemi_c.cUT###�}�CUx##PK##########�#�3�� #�###�###$#</w:t>
        <w:t>#########��%�#external/spice/c/src/cspice/rewind.cUT###�}�CUx##PK##########�#�3&amp;J�w,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</w:t>
        <w:t>#########��v�#external/spice/c/src/cspice/cyllat.cUT###�}�CUx##PK##########�#�3FK�X�###�#####</w:t>
        <w:t>#########����#external/spice/c/src/cspice/dolio.cUT###�}�CUx##PK##########�#�3��#�###G###&amp;#</w:t>
        <w:t>#########��#�#external/spice/c/src/cspice/vlcom3_c.cUT###�}�CUx##PK##########�#�3dP� S###$c####</w:t>
        <w:t>#########����#external/spice/c/src/cspice/subpt.cUT###�}�CUx##PK##########�#�35��y�###e###&amp;#</w:t>
        <w:t>#########���#�#external/spice/c/src/cspice/putcml_c.cUT###�}�CUx##PK##########�#�3#���E</w:t>
      </w:r>
    </w:p>
    <w:p>
      <w:pPr>
        <w:pStyle w:val="PreformattedText"/>
        <w:bidi w:val="0"/>
        <w:jc w:val="left"/>
        <w:rPr/>
      </w:pPr>
      <w:r>
        <w:rPr/>
        <w:t>#####%#</w:t>
        <w:t>#########���#�#external/spice/c/src/cspice/dafcs_c.cUT###�}�CUx##PK##########�#�3��Ho###t:##$#</w:t>
        <w:t>#########��_#�#external/spice/c/src/cspice/swapai.cUT###�}�CUx##PK##########�#�3#«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###$#</w:t>
        <w:t>#########��%4�#external/spice/c/src/cspice/wnvald.cUT###�}�CUx##PK##########�#�3�g)5####�)##&amp;#</w:t>
        <w:t>#########��QA�#external/spice/c/src/cspice/gnpool_c.cUT###�}�CUx##PK##########�#�3��E�###�###&amp;#</w:t>
        <w:t>#########���P�#external/spice/c/src/cspice/unormg_c.cUT###�}�CUx##PK##########�#�3��&gt;@%###�###&amp;#</w:t>
        <w:t>#########���Y�#external/spice/c/src/cspice/SpiceSPK.hUT###�}�CUx##PK##########�#�3���#�###;###&amp;#</w:t>
        <w:t>#########��#`�#external/spice/c/src/cspice/wndifd_c.cUT###�}�CUx##PK##########�#�3�K6#�%##y�##&amp;#</w:t>
        <w:t>#########���g�#external/spice/c/src/cspice/zzektr32.cUT###�}�CUx##PK##########�#�37t9��</w:t>
        <w:tab/>
        <w:t>##�###$#</w:t>
        <w:t>#########��9��#external/spice/c/src/cspice/synthi.cUT###�}�CUx##PK##########�#�3��[��###&amp;###&amp;#</w:t>
        <w:t>#########��^��#external/spice/c/src/cspice/SpicePln.hUT###�}�CUx##PK##########�#�3��p�####�</w:t>
        <w:tab/>
        <w:t>##!#</w:t>
        <w:t>#########�����#external/spice/c/src/cspice/fio.hUT###�}�CUx##PK##########�#�3�#�N�####B##$#</w:t>
        <w:t>#########��#��#external/spice/c/src/cspice/locati.cUT###�}�CUx##PK##########�#�3�v+�m####'##$#</w:t>
        <w:t>#########��#��#external/spice/c/src/cspice/inssub.cUT###�}�CUx##PK##########�#�3�#k{�</w:t>
        <w:tab/>
        <w:t>##�#####</w:t>
        <w:t>#########���ǌ#external/spice/c/src/cspice/copyi.cUT###�}�CUx##PK##########�#�3'��</w:t>
      </w:r>
      <w:r>
        <w:rPr>
          <w:rtl w:val="true"/>
        </w:rPr>
        <w:t>ע</w:t>
      </w:r>
      <w:r>
        <w:rPr/>
        <w:tab/>
        <w:t>##�###%#</w:t>
        <w:t>#########���ь#external/spice/c/src/cspice/vtmvg_c.cUT###�}�CUx##PK##########�#�3���@X###&amp;@##%#</w:t>
        <w:t>#########���</w:t>
      </w:r>
      <w:r>
        <w:rPr>
          <w:rtl w:val="true"/>
        </w:rPr>
        <w:t>ی</w:t>
      </w:r>
      <w:r>
        <w:rPr/>
        <w:t>#external/spice/c/src/cspice/SpiceEK.hUT###�}�CUx##PK##########�#�3#�#�7###͆##&amp;#</w:t>
        <w:t>#########��o�#external/spice/c/src/cspice/zzektrui.cUT###�}�CUx##PK##########�#�3����!</w:t>
        <w:tab/>
        <w:t>##�###&amp;#</w:t>
        <w:t>#######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xternal/spice/c/src/cspice/ektnam_c.cUT###�}�CUx##PK##########�#�36�#Id</w:t>
        <w:tab/>
        <w:t>##�###&amp;#</w:t>
        <w:t>#########��y#�#external/spice/c/src/cspice/chkout_c.cUT###�}�CUx##PK##########�#�3_</w:t>
        <w:t>�L�#######$#</w:t>
        <w:t>#########��6#�#external/spice/c/src/cspice/sphlat.cUT###�}�CUx##PK##########�#�3�#��####.!##"#</w:t>
        <w:t>#########��}&amp;�#external/spice/c/src/cspice/rsfe.cUT###�}�CUx##PK##########�#�3�#\��###� ##$#</w:t>
        <w:t>#########���1�#external/spice/c/src/cspice/txtopn.cUT###�}�CUx##PK##########�#�3�B#�'###�(##%#</w:t>
        <w:t>#########��#&gt;�#external/spice/c/src/cspice/ekcii_c.cUT###�}�CUx##PK##########�#�3���#'###|:##%#</w:t>
        <w:t>#########���L�#external/spice/c/src/cspice/ckw03_c.cUT###�}�CUx##PK##########�#�3##l�@###F</w:t>
        <w:t>##&amp;#</w:t>
        <w:t>#########���_�#external/spice/c/src/cspice/vupack_c.cUT###�}�CUx##PK##########�#�3�/</w:t>
        <w:tab/>
        <w:t>�z###|###$#</w:t>
        <w:t>#########���f�#external/spice/c/src/cspice/tostdo.cUT###�}�CUx##PK##########�#�3�u|�####�</w:t>
        <w:t>##$#</w:t>
        <w:t>#########��im�#external/spice/c/src/cspice/cleari.cUT###�}�CUx##PK##########�#�3Ng�_z###�###$#</w:t>
        <w:t>#########���s�#external/spice/c/src/cspice/r_sinh.cUT###�}�CUx##PK##########�#�3QB���</w:t>
        <w:tab/>
        <w:t>##�###$#</w:t>
        <w:t>#########���t�#external/spice/c/src/cspice/spkuds.cUT###�}�CUx##PK##########�#�3)*2h7###�###$#</w:t>
        <w:t>#########���~�#external/spice/c/src/cspice/shelld.cUT###�}�CUx##PK##########�#�3+D�-�</w:t>
        <w:tab/>
        <w:t>##�###$#</w:t>
        <w:t>#########��"��#external/spice/c/src/cspice/zzmkpc.cUT###�}�CUx##PK##########�#�3;Ӌa.####=##$#</w:t>
        <w:t>#########��S��#external/spice/c/src/cspice/saelgv.cUT###�}�CUx##PK##########�#�3��W)H###�#####</w:t>
        <w:t>#########��</w:t>
      </w:r>
      <w:r>
        <w:rPr>
          <w:rtl w:val="true"/>
        </w:rPr>
        <w:t>أ</w:t>
      </w:r>
      <w:r>
        <w:rPr/>
        <w:t>�</w:t>
      </w:r>
      <w:r>
        <w:rPr/>
        <w:t>#external/spice/c/src/cspice/z_div.cUT###�}�CUx##PK##########�#�3"#�##</w:t>
        <w:tab/>
        <w:t>##�###&amp;#</w:t>
        <w:t>#########��v��#external/spice/c/src/cspice/invert_c.cUT###�}�CUx##PK##########�#�3���###\d##$#</w:t>
        <w:t>#########��</w:t>
      </w:r>
      <w:r>
        <w:rPr>
          <w:rtl w:val="true"/>
        </w:rPr>
        <w:t>׮</w:t>
      </w:r>
      <w:r>
        <w:rPr/>
        <w:t>�</w:t>
      </w:r>
      <w:r>
        <w:rPr/>
        <w:t>#external/spice/c/src/cspice/ekacei.cUT###�}�CUx##PK##########�#�3o&amp;�:i</w:t>
        <w:tab/>
        <w:t>######$#</w:t>
        <w:t>#########��"ȍ#external/spice/c/src/cspice/sydimd.cUT###�}�CUx##PK##########�#�3����###M###&amp;#</w:t>
        <w:t>#########���э#external/spice/c/src/cspice/sphcyl_c.cUT###�}�CUx##PK##########�#�3�zV#####�###$#</w:t>
        <w:t>#########��2</w:t>
      </w:r>
      <w:r>
        <w:rPr/>
        <w:t>ٍ</w:t>
      </w:r>
      <w:r>
        <w:rPr/>
        <w:t>#external/spice/c/src/cspice/wnfetd.cUT###�}�CUx##PK##########�#�3�u�V}###�}##&amp;#</w:t>
        <w:t>#########����#external/spice/c/src/cspice/zzekue02.cUT###�}�CUx##PK##########�#�3#`�</w:t>
        <w:t>d###�'##%#</w:t>
        <w:t>#########��n��#external/spice/c/src/cspice/ckw02_c.cUT###�}�CUx##PK##########�#�3�6,��</w:t>
      </w:r>
    </w:p>
    <w:p>
      <w:pPr>
        <w:pStyle w:val="PreformattedText"/>
        <w:bidi w:val="0"/>
        <w:jc w:val="left"/>
        <w:rPr/>
      </w:pPr>
      <w:r>
        <w:rPr/>
        <w:t>##p###&amp;#</w:t>
        <w:t>#########��*</w:t>
        <w:t>�#external/spice/c/src/cspice/daffpa_c.cUT###�}�CUx##PK##########�#�3�#n�$###1;##&amp;#</w:t>
        <w:t>#########��##�#external/spice/c/src/cspice/zzekslnk.cUT###�}�CUx##PK##########�#�3��+��###5�##%#</w:t>
        <w:t>#########���'�#external/spice/c/src/cspice/zzeksca.cUT###�}�CUx##PK##########�#�3#�#iz###�=##$#</w:t>
        <w:t>#########���G�#external/spice/c/src/cspice/spkw13.cUT###�}�CUx##PK##########�#�3�M�r�###�(##&amp;#</w:t>
        <w:t>#########���Z�#external/spice/c/src/cspice/inelpl_c.cUT###�}�CUx##PK##########�#�3����q###V###&amp;#</w:t>
        <w:t>#########���i�#external/spice/c/src/cspice/boddef_c.cUT###�}�CUx##PK##########�#�3�}�uX</w:t>
        <w:t>##�&amp;##%#</w:t>
        <w:t>#########��dx�#external/spice/c/src/cspice/ckobj_c.cUT###�}�CUx##PK##########�#�3</w:t>
        <w:t>�=5�###vV####</w:t>
        <w:t>#########��#��#external/spice/c/src/cspice/ckr02.cUT###�}�CUx##PK##########�#�3����###�###!#</w:t>
        <w:t>#########��e��#external/spice/c/src/cspice/dpr.cUT###�}�CUx##PK##########�#�3�x�N�###�###&amp;#</w:t>
        <w:t>#########�����#external/spice/c/src/cspice/twovec_c.cUT###�}�CUx##PK##########�#�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t###5###&amp;#</w:t>
        <w:t>#########�����#external/spice/c/src/cspice/getmsg_c.cUT###�}�CUx##PK##########�#�3</w:t>
      </w:r>
      <w:r>
        <w:rPr/>
        <w:t>ܶ</w:t>
      </w:r>
      <w:r>
        <w:rPr/>
        <w:t>#H�###�###%#</w:t>
        <w:t>#########��n��#external/spice/c/src/cspice/ekopn_c.cUT###�}�CUx##PK##########�#�3�#��i###w</w:t>
        <w:t>##%#</w:t>
        <w:t>#########��zƎ#external/spice/c/src/cspice/ekcls_c.cUT###�}�CUx##PK##########�#�3}�e</w:t>
      </w:r>
      <w:r>
        <w:rPr>
          <w:rtl w:val="true"/>
        </w:rPr>
        <w:t>ט</w:t>
      </w:r>
      <w:r>
        <w:rPr/>
        <w:t>###�#####</w:t>
        <w:t>#########��;͎#external/spice/c/src/cspice/diffd.cUT###�}�CUx##PK##########�#�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8�###�0##$#</w:t>
        <w:t>#########��)</w:t>
      </w:r>
      <w:r>
        <w:rPr/>
        <w:t>َ</w:t>
      </w:r>
      <w:r>
        <w:rPr/>
        <w:t>#external/spice/c/src/cspice/zzwind.cUT###�}�CUx##PK##########�#�3�T[��</w:t>
      </w:r>
    </w:p>
    <w:p>
      <w:pPr>
        <w:pStyle w:val="PreformattedText"/>
        <w:bidi w:val="0"/>
        <w:jc w:val="left"/>
        <w:rPr/>
      </w:pPr>
      <w:r>
        <w:rPr/>
        <w:t>##m###&amp;#</w:t>
        <w:t>#########��T�#external/spice/c/src/cspice/cvpool_c.cUT###�}�CUx##PK##########�#�3�V�s####�###&amp;#</w:t>
        <w:t>#########����#external/spice/c/src/cspice/zzektrap.cUT###�}�CUx##PK##########�#�3��V�####�##$#</w:t>
        <w:t>#########��#��#external/spice/c/src/cspice/sgmeta.cUT###�}�CUx##PK##########�#�3Ns#c</w:t>
        <w:t>###�###%#</w:t>
        <w:t>#########���#�#external/spice/c/src/cspice/frame_c.cUT###�}�CUx##PK##########�#�3�k�~W###ML##&amp;#</w:t>
        <w:t>#########���(�#external/spice/c/src/cspice/zzekqcnj.cUT###�}�CUx##PK##########�#�3#�{�"###-R##%#</w:t>
        <w:t>#########���=�#external/spice/c/src/cspice/zzekrsi.cUT###�}�CUx##PK##########�#�3�#���#######&amp;#</w:t>
        <w:t>#########��"Q�#external/spice/c/src/cspice/vzerog_c.cUT###�}�CUx##PK##########�#�3�E,!####�4##$#</w:t>
        <w:t>#########��</w:t>
      </w:r>
    </w:p>
    <w:p>
      <w:pPr>
        <w:pStyle w:val="PreformattedText"/>
        <w:bidi w:val="0"/>
        <w:jc w:val="left"/>
        <w:rPr/>
      </w:pPr>
      <w:r>
        <w:rPr/>
        <w:t>Y�#external/spice/c/src/cspice/inelpl.cUT###�}�CUx##PK##########�#�3�v7�$###�#####</w:t>
        <w:t>#########��qj�#external/spice/c/src/cspice/stdio.cUT###�}�CUx##PK##########�#�3�Wd`U%##��##&amp;#</w:t>
        <w:t>#########���r�#external/spice/c/src/cspice/zzektr1s.cUT###�}�CUx##PK##########�#�3�t##�</w:t>
        <w:tab/>
        <w:t>##�#####</w:t>
        <w:t>#########�����#external/spice/c/src/cspice/ncpos.cUT###�}�CUx##PK##########�#�3���C�###�#####</w:t>
        <w:t>#########��p��#external/spice/c/src/cspice/ckopn.cUT###�}�CUx##PK##########�#�3,#��=#######$#</w:t>
        <w:t>#########��l��#external/spice/c/src/cspice/spks02.cUT###�}�CUx##PK##########�#�3����###p###&amp;#</w:t>
        <w:t>#########��#��#external/spice/c/src/cspice/dcyldr_c.cUT###�}�CUx##PK##########�#�3g�#J####o#####</w:t>
        <w:t>#########��#Ï#external/spice/c/src/cspice/xwsne.cUT###�}�CUx##PK##########�#�32���. ##M|##$#</w:t>
        <w:t>#########���ŏ#external/spice/c/src/cspice/tcheck.cUT###�}�CUx##PK##########�#�3��b�###�###&amp;#</w:t>
        <w:t>#########��#�#external/spice/c/src/cspice/stelab_c.cUT###�}�CUx##PK##########�#�3�*��,###Do##&amp;#</w:t>
        <w:t>#########����#external/spice/c/src/cspice/zzekrd01.cUT###�}�CUx##PK##########�#�3�D!w�###�###%#</w:t>
        <w:t>#########��h#�#external/spice/c/src/cspice/vdotg_c.cUT###�}�CUx##PK##########�#�37###Q###</w:t>
      </w:r>
    </w:p>
    <w:p>
      <w:pPr>
        <w:pStyle w:val="PreformattedText"/>
        <w:bidi w:val="0"/>
        <w:jc w:val="left"/>
        <w:rPr/>
      </w:pPr>
      <w:r>
        <w:rPr/>
        <w:t>##!#</w:t>
        <w:t>#########��r#�#external/spice/c/src/cspice/iio.cUT###�}�CUx##PK##########�#�3hu:D�###�###&amp;#</w:t>
        <w:t>#########��##�#external/spice/c/src/cspice/rotate_c.cUT###�}�CUx##PK##########�#�3���#�</w:t>
        <w:t>##�'##&amp;#</w:t>
        <w:t>#########��/#�#external/spice/c/src/cspice/repmot_c.cUT###�}�CUx##PK##########�#�31#��####�?##$#</w:t>
        <w:t>#########��J)�#external/spice/c/src/cspice/dasacr.cUT###�}�CUx##PK##########�#�3�����####R##$#</w:t>
        <w:t>#########���=�#external/spice/c/src/cspice/ekrced.cUT###�}�CUx##PK##########�#�3����###u###$#</w:t>
        <w:t>#########���R�#external/spice/c/src/cspice/syfeti.cUT###�}�CUx##PK##########�#�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&amp;#</w:t>
        <w:t>#########���[�#external/spice/c/src/cspice/zzbodvcd.cUT###�}�CUx##PK##########�#�3���3�#######&amp;#</w:t>
        <w:t>#########��/i�#external/spice/c/src/cspice/bsrchi_c.cUT###�}�CUx##PK##########�#�3�� ̾###-G##&amp;#</w:t>
        <w:t>#########��xp�#external/spice/c/src/cspice/dpgrdr_c.cUT###�}�CUx##PK##########�#�3�</w:t>
      </w:r>
      <w:r>
        <w:rPr>
          <w:rtl w:val="true"/>
        </w:rPr>
        <w:t>܉</w:t>
      </w:r>
      <w:r>
        <w:rPr/>
        <w:t>�</w:t>
      </w:r>
      <w:r>
        <w:rPr/>
        <w:t>&amp;### /##$#</w:t>
        <w:t>#########�����#external/spice/c/src/cspice/dpstrf.cUT###�}�CUx##PK##########�#�3#�+�####�V##$#</w:t>
        <w:t>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xternal/spice/c/src/cspice/ekucec.cUT###�}�CUx##PK##########�#�3�</w:t>
      </w:r>
      <w:r>
        <w:rPr>
          <w:rtl w:val="true"/>
        </w:rPr>
        <w:t>֐</w:t>
      </w:r>
      <w:r>
        <w:rPr/>
        <w:t>6####</w:t>
      </w:r>
      <w:r>
        <w:rPr/>
        <w:t>�###&amp;#</w:t>
        <w:t>#########��j��#external/spice/c/src/cspice/zzektrbs.cUT###�}�CUx##PK##########�#�3#Q��j###Qg##&amp;#</w:t>
        <w:t>#########��Զ�#external/spice/c/src/cspice/zzekqini.cUT###�}�CUx##PK##########�#�3����###d.##&amp;#</w:t>
        <w:t>#########���А#external/spice/c/src/cspice/kxtrct_c.cUT###�}�CUx##PK##########�#�3#�Dâ###�#####</w:t>
        <w:t>#########���</w:t>
      </w:r>
      <w:r>
        <w:rPr>
          <w:rtl w:val="true"/>
        </w:rPr>
        <w:t>ߐ</w:t>
      </w:r>
      <w:r>
        <w:rPr/>
        <w:t>#external/spice/c/src/cspice/maxai.cUT###�}�CUx##PK##########�#�3�"�B$</w:t>
        <w:tab/>
        <w:t>##�#####</w:t>
        <w:t>#########����#external/spice/c/src/cspice/ekopw.cUT###�}�CUx##PK##########�#�3�.)�###�Q##$#</w:t>
        <w:t>#########��#�#external/spice/c/src/cspice/ekrcei.cUT###�}�CUx##PK##########�#�3��V##$##��##&amp;#</w:t>
        <w:t>#########��##�#external/spice/c/src/cspice/zzspkgp0.cUT###�}�CUx##PK##########�#�3{z'9�###Z###&amp;#</w:t>
        <w:t>#########��b*�#external/spice/c/src/cspice/surfnm_c.cUT###�}�CUx##PK##########�#�3#�:an###`C##&amp;#</w:t>
        <w:t>#########���2�#external/spice/c/src/cspice/zzddhivf.cUT###�}�CUx##PK##########�#�3#</w:t>
      </w:r>
      <w:r>
        <w:rPr/>
        <w:t>鈮</w:t>
      </w:r>
      <w:r>
        <w:rPr/>
        <w:t>/###�,##$#</w:t>
        <w:t>#########��}G�#external/spice/c/src/cspice/cyclec.cUT###�}�CUx##PK##########�#�3B�M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!##&amp;#</w:t>
        <w:t>#########��#X�#external/spice/c/src/cspice/ekappr_c.cUT###�}�CUx##PK##########�#�3���1�!##�t##&amp;#</w:t>
        <w:t>#########���d�#external/spice/c/src/cspice/zzgetelm.cUT###�}�CUx##PK##########�#�38wu�V'##S_##&amp;#</w:t>
        <w:t>#########�����#external/spice/c/src/cspice/zzekpage.cUT###�}�CUx##PK##########�#�3�dO�4%##��##$#</w:t>
        <w:t>#########��d��#external/spice/c/src/cspice/nparsd.cUT###�}�CUx##PK##########�#�3M�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!##"#</w:t>
        <w:t>#########���ӑ#external/spice/c/src/cspice/open.cUT###�}�CUx##PK##########�#�3l�|�x###�#####</w:t>
        <w:t>#########��#�#external/spice/c/src/cspice/r_cos.cUT###�}�CUx##PK##########�#�3#h���###T ##$#</w:t>
        <w:t>#########����#external/spice/c/src/cspice/psv2pl.cUT###�}�CUx##PK##########�#�3#�8�y###�#####</w:t>
        <w:t>#########����#external/spice/c/src/cspice/d_log.cUT###�}�CUx##PK##########�#�3Å]�F</w:t>
        <w:tab/>
        <w:t>######&amp;#</w:t>
        <w:t>#########����#external/spice/c/src/cspice/wnsumd_c.cUT###�}�CUx##PK##########�#�3#);}�###�9##&amp;#</w:t>
        <w:t>#########��b�#external/spice/c/src/cspice/tisbod_c.cUT###�}�CUx##PK##########�#�3ε</w:t>
        <w:t>Ƭb##��##$#</w:t>
        <w:t>#########��r#�#external/spice/c/src/cspice/sgseqw.cUT###�}�CUx##PK##########�#�3f��d1###V&amp;##$#</w:t>
        <w:t>#########��un�#external/spice/c/src/cspice/ckfrot.cUT###�}�CUx##PK##########�#�3i�M�]###Yk##$#</w:t>
        <w:t>#########���|�#external/spice/c/src/cspice/ekssum.cUT###�}�CUx##PK##########�#�3U�d�|</w:t>
        <w:tab/>
        <w:t>##�###&amp;#</w:t>
        <w:t>#########�����#external/spice/c/src/cspice/zzmobliq.cUT###�}�CUx##PK##########�#�3�&gt;W#�###�###$#</w:t>
        <w:t>#########�����#external/spice/c/src/cspice/pow_dd.cUT###�}�CUx##PK##########�#�3�F####/##$#</w:t>
        <w:t>#########��b��#external/spice/c/src/cspice/putdev.cUT###�}�CUx##PK##########�#�3e��L�###T$##$#</w:t>
        <w:t>#########�����#external/spice/c/src/cspice/syrenc.cUT###�}�CUx##PK##########�#�3�3#�6</w:t>
        <w:tab/>
        <w:t>######$#</w:t>
        <w:t>#########��0��#external/spice/c/src/cspice/vsep_c.cUT###�}�CUx##PK##########�#�3</w:t>
        <w:tab/>
        <w:t>�##�###�###&amp;#</w:t>
        <w:t>#########����#external/spice/c/src/cspice/recsph_c.cUT###�}�CUx##PK##########�#�3##�!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#</w:t>
        <w:t>#########���ɒ#external/spice/c/src/cspice/vminug_c.cUT###�}�CUx##PK##########�#�3qa�w�###k###$#</w:t>
        <w:t>#########��&lt;В#external/spice/c/src/cspice/spke14.cUT###�}�CUx##PK##########�#�3B�.0V###U###!#</w:t>
        <w:t>#########��#</w:t>
      </w:r>
      <w:r>
        <w:rPr>
          <w:rtl w:val="true"/>
        </w:rPr>
        <w:t>ܒ</w:t>
      </w:r>
      <w:r>
        <w:rPr/>
        <w:t>#external/spice/c/src/cspice/sfe.cUT###�}�CUx##PK##########�#�3�,f��###�/##$#</w:t>
        <w:t>#########���</w:t>
      </w:r>
      <w:r>
        <w:rPr>
          <w:rtl w:val="true"/>
        </w:rPr>
        <w:t>ݒ</w:t>
      </w:r>
      <w:r>
        <w:rPr/>
        <w:t>#external/spice/c/src/cspice/lnkxsl.cUT###�}�CUx##PK##########�#�3�Ѐ#�</w:t>
        <w:tab/>
        <w:t>##�###&amp;#</w:t>
        <w:t>#########����#external/spice/c/src/cspice/zzektloc.cUT###�}�CUx##PK##########�#�3w#@��###]###$#</w:t>
        <w:t>#########����#external/spice/c/src/cspice/stcl01.cUT###�}�CUx##PK##########�#�3#=�#�I##%N##$#</w:t>
        <w:t>#########���#�#external/spice/c/src/cspice/dafana.cUT###�}�CUx##PK##########�#�3B#�#�####k##&amp;#</w:t>
        <w:t>#########��#M�#external/spice/c/src/cspice/zzekue03.cUT###�}�CUx##PK##########�#�3�IyJ�###[9##$#</w:t>
        <w:t>#########���d�#external/spice/c/src/cspice/spk14a.cUT###�}�CUx##PK##########�#�3j#F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!##$#</w:t>
        <w:t>#########��#v�#external/spice/c/src/cspice/axisar.cUT###�}�CUx##PK##########�#�3�K�4�###�###$#</w:t>
        <w:t>#########��΂�#external/spice/c/src/cspice/pow_hh.cUT###�}�CUx##PK##########�#�3���{�###�j##&amp;#</w:t>
        <w:t>#########��#��#external/spice/c/src/cspice/zzeksz06.cUT###�}�CUx##PK##########�#�30x��#%##��##&amp;#</w:t>
        <w:t>#########��#��#external/spice/c/src/cspice/zzspkgo0.cUT###�}�CUx##PK##########�#�3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###�q##$#</w:t>
        <w:t>#########��f�#external/spice/c/src/cspice/zzphsh.cUT###�}�CUx##PK##########�#�3u8�,Q###�###$#</w:t>
        <w:t>#########���ӓ#external/spice/c/src/cspice/zzrept.cUT###�}�CUx##PK##########�#�3#��+�###m#####</w:t>
        <w:t>#########���</w:t>
      </w:r>
      <w:r>
        <w:rPr>
          <w:rtl w:val="true"/>
        </w:rPr>
        <w:t>ۓ</w:t>
      </w:r>
      <w:r>
        <w:rPr/>
        <w:t>#external/spice/c/src/cspice/copyc.cUT###�}�CUx##PK##########�#�3u�Q�u####s##&amp;#</w:t>
        <w:t>#########����#external/spice/c/src/cspice/zzekde04.cUT###�}�CUx##PK##########�#�3�##�#</w:t>
        <w:t>###&amp;##&amp;#</w:t>
        <w:t>#########��n#�#external/spice/c/src/cspice/spkw03_c.cUT###�}�CUx##PK##########�#�3^=��Q###�###&amp;#</w:t>
        <w:t>#########���#�#external/spice/c/src/cspice/pcklof_c.cUT###�}�CUx##PK##########�#�3�#��z###�###$#</w:t>
        <w:t>#########���#�#external/spice/c/src/cspice/r_atan.cUT###�}�CUx##PK##########�#�3z#��p</w:t>
        <w:tab/>
        <w:t>##V###&amp;#</w:t>
        <w:t>#########��\#�#external/spice/c/src/cspice/dafrda_c.cUT###�}�CUx##PK##########�#�3��;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 ##&amp;#</w:t>
        <w:t>#########��%$�#external/spice/c/src/cspice/recgeo_c.cUT###�}�CUx##PK##########�#�3Z�##�###c&gt;##$#</w:t>
        <w:t>#########���0�#external/spice/c/src/cspice/dasrdc.cUT###�}�CUx##PK##########�#�3�7�Y�%##�##$#</w:t>
        <w:t>#########��(D�#external/spice/c/src/cspice/tisbod.cUT###�}�CUx##PK##########�#�3_�Ø�###�###%#</w:t>
        <w:t>#########��#j�#external/spice/c/src/cspice/elemc_c.cUT###�}�CUx##PK##########�#�3�x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$#</w:t>
        <w:t>#########��ps�#external/spice/c/src/cspice/spkr15.cUT###�}�CUx##PK##########�#�3uG@(�</w:t>
        <w:t>##,(##$#</w:t>
        <w:t>#########��r��#external/spice/c/src/cspice/lstlei.cUT###�}�CUx##PK##########�#�3WG.uz###�###$#</w:t>
        <w:t>#########��Ŏ�#external/spice/c/src/cspice/r_asin.cUT###�}�CUx##PK##########�#�3����####�###%#</w:t>
        <w:t>#########�����#external/spice/c/src/cspice/ucrss_c.cUT###�}�CUx##PK##########�#�3����</w:t>
      </w:r>
    </w:p>
    <w:p>
      <w:pPr>
        <w:pStyle w:val="PreformattedText"/>
        <w:bidi w:val="0"/>
        <w:jc w:val="left"/>
        <w:rPr/>
      </w:pPr>
      <w:r>
        <w:rPr/>
        <w:t>##�###$#</w:t>
        <w:t>#########���#external/spice/c/src/cspice/lstled.cUT###�}�CUx##PK##########�#�3�#</w:t>
      </w:r>
      <w:r>
        <w:rPr>
          <w:rtl w:val="true"/>
        </w:rPr>
        <w:t>ف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 ##&amp;#</w:t>
        <w:t>#########��ѡ�#external/spice/c/src/cspice/bodvcd_c.cUT###�}�CUx##PK##########�#�3,f�#�###�###&amp;#</w:t>
        <w:t>#########����#external/spice/c/src/cspice/shelld_c.cUT###�}�CUx##PK##########�#�3�!!�x###�###&amp;#</w:t>
        <w:t>#########��Ǵ�#external/spice/c/src/cspice/dafcls_c.cUT###�}�CUx##PK##########�#�3�9#�U###�C##&amp;#</w:t>
        <w:t>#########�����#external/spice/c/src/cspice/zzekrplk.cUT###�}�CUx##PK##########�#�3P��Z�###�###"#</w:t>
        <w:t>#########��F͔#external/spice/c/src/cspice/util.cUT###�}�CUx##PK##########�#�30o#��</w:t>
        <w:tab/>
        <w:t>######$#</w:t>
        <w:t>#########��Sϔ#external/spice/c/src/cspice/drdcyl.cUT###�}�CUx##PK##########�#�3PC�&amp;�</w:t>
      </w:r>
    </w:p>
    <w:p>
      <w:pPr>
        <w:pStyle w:val="PreformattedText"/>
        <w:bidi w:val="0"/>
        <w:jc w:val="left"/>
        <w:rPr/>
      </w:pPr>
      <w:r>
        <w:rPr/>
        <w:t>##b###$#</w:t>
        <w:t>#########��w</w:t>
      </w:r>
      <w:r>
        <w:rPr/>
        <w:t>ٔ</w:t>
      </w:r>
      <w:r>
        <w:rPr/>
        <w:t>#external/spice/c/src/cspice/dcyldr.cUT###�}�CUx##PK##########�#�3w{�gl###�</w:t>
      </w:r>
    </w:p>
    <w:p>
      <w:pPr>
        <w:pStyle w:val="PreformattedText"/>
        <w:bidi w:val="0"/>
        <w:jc w:val="left"/>
        <w:rPr/>
      </w:pPr>
      <w:r>
        <w:rPr/>
        <w:t>##&amp;#</w:t>
        <w:t>#########����#external/spice/c/src/cspice/clight_c.cUT###�}�CUx##PK##########�#�3#���###�?##&amp;#</w:t>
        <w:t>#########����#external/spice/c/src/cspice/diags2_c.cUT###�}�CUx##PK##########�#�3�Ω�d###Y###%#</w:t>
        <w:t>#########��x#�#external/spice/c/src/cspice/ef1asc_.cUT###�}�CUx##PK##########�#�3���Y##��##$#</w:t>
        <w:t>#########��4#�#external/spice/c/src/cspice/pckbsr.cUT###�}�CUx##PK##########�#�3��g��</w:t>
      </w:r>
    </w:p>
    <w:p>
      <w:pPr>
        <w:pStyle w:val="PreformattedText"/>
        <w:bidi w:val="0"/>
        <w:jc w:val="left"/>
        <w:rPr/>
      </w:pPr>
      <w:r>
        <w:rPr/>
        <w:t>########</w:t>
        <w:t>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#external/spice/c/src/cspice/nthwd.cUT###�}�CUx##PK##########�#�3��C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$##&amp;#</w:t>
        <w:t>#########��!g�#external/spice/c/src/cspice/zzekcix1.cUT###�}�CUx##PK##########�#�3hEl4�</w:t>
        <w:tab/>
        <w:t>##�###$#</w:t>
        <w:t>#########���s�#external/spice/c/src/cspice/fetchd.cUT###�}�CUx##PK##########�#�3��#��###�</w:t>
        <w:t>####</w:t>
        <w:t>#########���}�#external/spice/c/src/cspice/det_c.cUT###�}�CUx##PK##########�#�3�#vF�###�+##&amp;#</w:t>
        <w:t>#########��~��#external/spice/c/src/cspice/spkw15_c.cUT###�}�CUx##PK##########�#�3#�@��</w:t>
      </w:r>
    </w:p>
    <w:p>
      <w:pPr>
        <w:pStyle w:val="PreformattedText"/>
        <w:bidi w:val="0"/>
        <w:jc w:val="left"/>
        <w:rPr/>
      </w:pPr>
      <w:r>
        <w:rPr/>
        <w:t>##�###$#</w:t>
        <w:t>#########�����#external/spice/c/src/cspice/remlac.cUT###�}�CUx##PK##########�#�3##Y�###�#####</w:t>
        <w:t>#########��ƞ�#external/spice/c/src/cspice/maxad.cUT###�}�CUx##PK##########�#�3�R1�{</w:t>
        <w:tab/>
        <w:t>##N#####</w:t>
        <w:t>#########��Ѧ�#external/spice/c/src/cspice/sizec.cUT###�}�CUx##PK##########�#�3�!#�###PB####</w:t>
        <w:t>#########�����#external/spice/c/src/cspice/eul2m.cUT###�}�CUx##PK##########�#�3#��J)###�###"#</w:t>
        <w:t>#########���ĕ#external/spice/c/src/cspice/vtmv.cUT###�}�CUx##PK##########�#�31�!~k###�y##&amp;#</w:t>
        <w:t>#########��,͕#external/spice/c/src/cspice/zzekrd05.cUT###�}�CUx##PK##########�#�3A#���)##x�##&amp;#</w:t>
        <w:t>#########����#external/spice/c/src/cspice/zzspkzp1.cUT###�}�CUx##PK##########�#�3�#2��###�#####</w:t>
        <w:t>#########��##�#external/spice/c/src/cspice/mxm_c.cUT###�}�CUx##PK##########�#�3�GSdj</w:t>
        <w:tab/>
        <w:t>##�)##$#</w:t>
        <w:t>#########��F#�#external/spice/c/src/cspice/putact.cUT###�}�CUx##PK##########�#�3E�-&amp;.###�###$#</w:t>
        <w:t>#########��#%�#external/spice/c/src/cspice/dafwcr.cUT###�}�CUx##PK##########�#�3Zz#;z###�#####</w:t>
        <w:t>#########���0�#external/spice/c/src/cspice/d_exp.cUT###�}�CUx##PK##########�#�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)#</w:t>
        <w:t>#########��\1�#external/spice/c/src/cspice/zzerrorinit.cUT###�}�CUx##PK##########�#�3#�[*#</w:t>
      </w:r>
    </w:p>
    <w:p>
      <w:pPr>
        <w:pStyle w:val="PreformattedText"/>
        <w:bidi w:val="0"/>
        <w:jc w:val="left"/>
        <w:rPr/>
      </w:pPr>
      <w:r>
        <w:rPr/>
        <w:t>##�###$#</w:t>
        <w:t>#########��h7�#external/spice/c/src/cspice/bodvar.cUT###�}�CUx##PK##########�#�3�#</w:t>
      </w:r>
      <w:r>
        <w:rPr>
          <w:rtl w:val="true"/>
        </w:rPr>
        <w:t>ؽ</w:t>
      </w:r>
      <w:r>
        <w:rPr/>
        <w:t>#]##I�##$#</w:t>
        <w:t>#########���A�#external/spice/c/src/cspice/spkbsr.cUT###�}�CUx##PK##########�#�3�����###�###$#</w:t>
        <w:t>#########��(��#external/spice/c/src/cspice/rmdupi.cUT###�}�CUx##PK##########�#�3�#�oQ###\###!#</w:t>
        <w:t>#########��r��#external/spice/c/src/cspice/det.cUT###�}�CUx##PK##########�#�3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###&amp;#</w:t>
        <w:t>#########��#��#external/spice/c/src/cspice/ekrcec_c.cUT###�}�CUx##PK##########�#�3yO�"{###�###$#</w:t>
        <w:t>#########��6��#external/spice/c/src/cspice/d_sinh.cUT###�}�CUx##PK##########�#�3�)x�#)##@�##&amp;#</w:t>
        <w:t>#########��#��#external/spice/c/src/cspice/zzspkzp0.cUT###�}�CUx##PK##########�#�3cQ#��###�!##%#</w:t>
        <w:t>#########����#external/spice/c/src/cspice/kinfo_c.cUT###�}�CUx##PK##########�#�3�J�c�</w:t>
        <w:tab/>
        <w:t>##�###&amp;#</w:t>
        <w:t>#########����#external/spice/c/src/cspice/lx4dec_c.cUT###�}�CUx##PK##########�#�3���S7####2##&amp;#</w:t>
        <w:t>#########��d�#external/spice/c/src/cspice/zzekacps.cUT###�}�CUx##PK##########�#�3��#!f###%#####</w:t>
        <w:t>#######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xternal/spice/c/src/cspice/b1950.cUT###�}�CUx##PK####</w:t>
      </w:r>
    </w:p>
    <w:p>
      <w:pPr>
        <w:pStyle w:val="PreformattedText"/>
        <w:bidi w:val="0"/>
        <w:jc w:val="left"/>
        <w:rPr/>
      </w:pPr>
      <w:r>
        <w:rPr/>
        <w:t>######k{4##############</w:t>
        <w:t>#########�A�#�#external/java_jars/UT###��'DUx##PK###########k{4е$�</w:t>
        <w:tab/>
        <w:t>g##9�##$#</w:t>
        <w:t>#########���#�#external/java_jars/xmlParserAPIs.jarUT###��'DUx##PK###########k{4&lt;�q3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�</w:t>
        <w:t>#!#</w:t>
        <w:t>#########��Vy�#external/java_jars/xercesImpl.jarUT###��'DUx##PK###########k{4�`�T###85##(#</w:t>
        <w:t>#########�����#external/java_jars/jakarta-oro-2.0.4.jarUT###��'DUx##PK###########k{4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  <w:tab/>
        <w:t>#####</w:t>
        <w:t>#########��n��#external/java_jars/READMEUT###��'DUx##PK##########/k{4#|xv####�#####</w:t>
        <w:t>#########�l��#build_mini_vicar_java.cshUT###��'DUx##PK####</w:t>
      </w:r>
    </w:p>
    <w:p>
      <w:pPr>
        <w:pStyle w:val="PreformattedText"/>
        <w:bidi w:val="0"/>
        <w:jc w:val="left"/>
        <w:rPr/>
      </w:pPr>
      <w:r>
        <w:rPr/>
        <w:t>#####2h{4##############</w:t>
        <w:t>#########�Aƚ�#doc/UT####�'DUx##PK####</w:t>
      </w:r>
    </w:p>
    <w:p>
      <w:pPr>
        <w:pStyle w:val="PreformattedText"/>
        <w:bidi w:val="0"/>
        <w:jc w:val="left"/>
        <w:rPr/>
      </w:pPr>
      <w:r>
        <w:rPr/>
        <w:t>######Vp1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�A�#doc/vichelp/UT###�̙AUx##PK###########Vp1`m��p###�###"#</w:t>
        <w:t>#########��&lt;��#doc/vichelp/hrpref2asc_level2.htmlUT###�̙AUx##PK##########�j#/�0���#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#######��#��#doc/vichelp/label.htmlUT###�YC?Ux##PK###########Vp1��#�5###2#####</w:t>
        <w:t>#########��I��#doc/vichelp/flcform_lut.htmlUT###�̙AUx##PK##########Hj#/�p�n�.##8�####</w:t>
        <w:t>#########��͢�#doc/vichelp/label_level2.htmlUT###�XC?Ux##PK###########Vp1</w:t>
        <w:t>��g######## #</w:t>
        <w:t>#########��#ҥ#doc/vichelp/dlr12to8_level2.htmlUT###�̙AUx##PK###########Vp18#(�(</w:t>
        <w:tab/>
        <w:t>##r&amp;####</w:t>
        <w:t>#########��ӥ#doc/vichelp/frameortho.htmlUT###�̙AUx##PK##########�k#/J}���###j^####</w:t>
        <w:t>#########���</w:t>
      </w:r>
      <w:r>
        <w:rPr>
          <w:rtl w:val="true"/>
        </w:rPr>
        <w:t>ܥ</w:t>
      </w:r>
      <w:r>
        <w:rPr/>
        <w:t>#doc/vichelp/label_subcmd.htmlUT###�[C?Ux##PK###########Vp1�|�(###�#####</w:t>
        <w:t>#########����#doc/vichelp/hrfill.htmlUT###�̙AUx##PK###########Vp1tW</w:t>
      </w:r>
    </w:p>
    <w:p>
      <w:pPr>
        <w:pStyle w:val="PreformattedText"/>
        <w:bidi w:val="0"/>
        <w:jc w:val="left"/>
        <w:rPr/>
      </w:pPr>
      <w:r>
        <w:rPr/>
        <w:t>#x###�#####</w:t>
        <w:t>#########��:�#doc/vichelp/hrpref2asc.htmlUT###�̙AUx##PK###########Vp1)?��4###�J####</w:t>
        <w:t>#########��#�#doc/vichelp/hrortho_level2.htmlUT###�̙AUx##PK###########Vp16�C#q###�#####</w:t>
        <w:t>#######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oc/vichelp/flcform_lut_level2.htmlUT###�̙AUx##PK###########Vp1#Ck��###=#####</w:t>
        <w:t>#########��M#�#doc/vichelp/hrortho.htmlUT###�̙AUx##PK###########Vp1���y:###U#####</w:t>
        <w:t>#########��##�#doc/vichelp/dlr12to8.htmlUT###�̙AUx##PK###########Vp1�&gt;�m�###�Y##"#</w:t>
        <w:t>#########���#�#doc/vichelp/frameortho_level2.htmlUT###�̙AUx##PK###########Vp10^'�###7#####</w:t>
        <w:t>#########��v0�#doc/vichelp/hrfill_level2.htmlUT###�̙AUx##PK###########Vp14�W�####�#####</w:t>
        <w:t>#########��}1�#doc/vichelp/index.htmlUT###�̙AUx##PK##########�]#/�z¥k###�#####</w:t>
        <w:t>#########���2�#doc/vichelp/index_p2.htmlUT###%CC?Ux##PK##########�]#/�</w:t>
      </w:r>
      <w:r>
        <w:rPr>
          <w:rtl w:val="true"/>
        </w:rPr>
        <w:t>ܧ</w:t>
      </w:r>
      <w:r>
        <w:rPr/>
        <w:t>]�#########</w:t>
        <w:t>#########���3�#doc/vichelp/index_hw.htmlUT###%CC?Ux##PK##########�Tp1Q�#l�###�B####</w:t>
        <w:t>#########��y4�#doc/minivic.docUT####ʙAUx##PK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O�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